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دیان توحید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مروزه توحید آیین زردشت با کدام مورد همرا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رف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ثلیث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نوی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کم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نظر صحیح‌تر دربارۀ زمان زرتشت کدام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رن شش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رن شانزده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شش هزار سال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رن شش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مورد تفسیر اوست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نداوست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سن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شت‌ه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یسپر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به عقیدۀ زردشتیان سه اصلی که خوشبختی را به ارمغان می‌آورد کدام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ردار نیک، سخاوت و حکمت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ندار نیک، عرفان و حکم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فتار نیک، شجاعت و حکم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ندار نیک، گفتار نیک و کردار نی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تاب شاپورگان از ک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زد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ی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ردش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یس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شتراک در اموال از جمله اندیشۀ کدام شخصیت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زردشت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زد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یس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چه کسانی برای نخستین بار فرزندان حضرت یعقوب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 بنی اسرائیل خواند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یرانیان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بل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ونان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کنان بومی مص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لقب حضرت یعقوب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رائ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نی‌اسرائ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بر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م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نام دیگری که تورات از حضرت ابراهی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کر می‌کند،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ذبیح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رائ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برا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یسو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ه فرمان بر چه کسی نازل 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یس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وس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براهیم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اوود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وران هفتاد سال اسارت یهود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لای بخت نصر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لای اورشلی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لای وط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لای باب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نهضت مکابیان علیه چه کسانی شکل گرف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ونان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ران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ر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م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ومین ویرانی قدس به دست چه کسی صورت گرف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اریوش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خت نص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ورش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یتوس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عهد عتیق به چه زبانی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ربی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بر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ون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ری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جموعۀ میشنا و گمارا چه نامیده می‌شو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هد عتیق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پوکریف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لمو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هد جدی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یهودیان و پروتستان‌ها کدام کتاب را غیر معتبر می‌دان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لمود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هد عتی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هد جدی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پوکریف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فرقه تنها پنج سفر تورات را می‌پذی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ن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دوق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ارئون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نم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نام خاص خدا در یهودیت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هو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دونا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نوکدنص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شتارو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پادشاهی که با روغن مقدس مسح می‌شد، چه نام داش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شتارو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لط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شوع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شی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حل پرورش حضرت عیسی علیه السلام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یت لحم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ص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رشلی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خل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زادگاه حضرت عیسی علیه السلام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رشلی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ص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یت لحم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به عقیدۀ مسیحیان رسالت و موعظۀ حضرت عیسی علیه السلام پس از شهادت چه کسی بو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طرس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ضرت یح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ولس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ضرت زکری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بخشی از کتاب مقدس مسیحیان که دربارۀ پیمان نو سخن می‌گوید،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لمو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هد عتی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هد جدید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ناب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میان اناجیل کدام انجیل از قدمت بیشتری برخوردار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قس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وحن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وق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عتراف مسیحیان بر چه اساسی شکل گرفت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ناه اصل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نافع کلیس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جات مقدس روحانی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شای رب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پروتستان به چه معن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وغگو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ست کیش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امع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ترض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رتدکس به چه معن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جامع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ترض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ست کیش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بان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00:00Z</dcterms:created>
  <dc:creator>Dear User!</dc:creator>
  <dc:description/>
  <cp:keywords/>
  <dc:language>en-US</dc:language>
  <cp:lastModifiedBy>Dear User!</cp:lastModifiedBy>
  <dcterms:modified xsi:type="dcterms:W3CDTF">2012-02-11T19:00:00Z</dcterms:modified>
  <cp:revision>1</cp:revision>
  <dc:subject/>
  <dc:title/>
</cp:coreProperties>
</file>