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آشنایی با ادیان توحیدی 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از اعیاد مسیحیان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ریسم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ید پاک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اهنبار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ۀ خوب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 مسیحیت کاتولیک درست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اق حرا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ر دلیل ابطال عقد ازدواج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متأهل حق ازدواج مجدد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دواج با غیرمسیحی جایز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ست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مید برای هر مسیحی یک‌بار در طول عمرش انجام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هین از مراسم مقدس مسیحیا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یارت مکانهای مقدس جایز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سی را که تعمید نکرده نمی‌توان مسیحی نام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هخامنشی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هودی بود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وی بود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ینی نزدیک به دین زردشتی داش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وانی بود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جزو هفت آیین مقدس کلیسای کاتولیک رم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می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راف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به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وزه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مسیحیت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سان مرکب از روح و جسم دانسته ش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از مرگ، روح از میان می‌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شتی وجود ندا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وری مردگان تنها در همین دنیا انجام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انسان‌شناسی مسیحی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موجودی شر تلقی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اراده و اختیار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نج دائمی بشر ناشی از گناه ازل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هی برای نجات از گناه ازلی وجود ندار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جهان‌شناسی مسیحی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هان پدیده‌ای شر تلقی ن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وزه‌ای دربارۀ خلقت جهان وجود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وند در خلقت جهان از فرشتگان کمک گرفت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یطان آفرینندۀ موجودات ناپاک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از متون مقدس مسیحی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ه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سالۀ پولس به رومی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مو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تاب یهویاقیم بابل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رسالۀ زیر در شرح سیرۀ حواریون مسیح نوشته شده و جزو کتاب مقدس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یرۀ پولس حوار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یرۀ یعقوب حوار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سالۀ اعمال رسول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ۀ پولس به قرنتی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انجیل شامل وقایعی است که در اناجیل دیگر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امد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ق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ق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یوحن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کاشفه‌های مسیحی در کدام رساله از کتاب مقدس آمده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کاشفۀ عزر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کاشفات یوحن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کاشفات لوق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کاشفه یعقوب حوار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از مذاهب مسیحی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وتست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تولیک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ریس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دوک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ذهب مسیحی بیشتر در شرق اروپا پیرو دارد و در روم شرقی پرورش یافته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وتست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تریسم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رتدوک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تولیک روم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سیحیت در چه قرنی دین رسمی امپراتوری روم گردید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ن چهارم میلاد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ن شانزدهم میلاد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ن اول میلاد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ن سیزدهم میلاد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عیسی خود به دست کدام نبی تعمید یاف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کری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یحی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ق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عیای نب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از جشن‌های یهودیان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یرگ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ش هشان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وریم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ح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زمان شرعی سبت یهودیا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ظهر پنج شنبه تا ظهر جمع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سحرگاه جمعه تا غروب جمع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 غروب جمعه تا غروب شنب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صبح جمعه تا غروب یکشنب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دین یهود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اق به کلی حرا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زن حق طلاق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ن در هیچ شرایطی نمی‌تواند تقاضای طلاق 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صورت ابتلای مرد به جزام، زن می‌تواند تقاضای طلاق ک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یهودیت، تعدد زوج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ب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رام نیست ولی توصیه هم نشد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 xml:space="preserve"> است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چهار زن مستحب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یهودیان اجساد مردگان ر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سوزا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تغسیل دفن می‌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یان صخره‌ها رها می‌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س از تغسیل با کفن و تابوت دفن می‌کن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شریعت یهود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یین قربانی وجود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یک نماز خوانده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ه وجود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وزه‌های مختلفی وجود دا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ار کردن در روز سب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را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ی کارگران مجاز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ظهر مجاز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ی زنان حرا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تن از متون عرفانی یهود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وهر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ده اوست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کاشفات یوحن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شنا و گمار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درست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رات از قرن چهارم تا سیزدهم تدوین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ورات از پنج سفر تشکیل ش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مل چهل و هفت کتاب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مل سه سفر اصل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پادشاه، یهودیان اسیر در بابل را آزاد کرد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یوش سوم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کورش بزر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دشیر اول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شیرو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نجی آخر الزمان در دین زردشتی چه نام دارد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یح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یح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وشیان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آیین متعلق به دورۀ ساسانی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زدک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رپرست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فئوس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ونوسیوس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عتقاد به مبدأ ازلی نور و ظلمت مربوط به کدام آیین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انو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زدک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ر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مدین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دین زردشت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یک نوع ازدواج وجود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ۀ عقد را باید پادشاه عادل جاری 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دواج پسر و دختر برای اولین بار باید با اجازۀ پدر و مادر دختر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ایت پدر برای اولین ازدواج دختر شرط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از جشن‌های زردشتی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هنبار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اووعوت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رگ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عقاید زردشت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ان مادی آفریدۀ اهریم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ان مادی تنها آفریدۀ اهورا مزد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م جهان مادی و هم جهان مینوی آفریدۀ اهورا مزدا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جهان مینوی آفریدۀ اهورا مزد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تن مهم‌ترین متن تفسیری و شرعی زردشتی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ینکر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مو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یسپرد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ده اوست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دیم‌ترین بخش اوستا کدام است؟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اهان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ده اوستا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ۀ پولس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تاب عاموس نبی</w:t>
      </w:r>
    </w:p>
    <w:p>
      <w:pPr>
        <w:pStyle w:val="Normal"/>
        <w:spacing w:lineRule="atLeast" w:line="288" w:before="280" w:after="280"/>
        <w:jc w:val="left"/>
        <w:rPr>
          <w:color w:val="000000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سؤال تشریح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ـ نظر شما دربارۀ تنوع ادیان چیست؟ چرا انسانها، دین‌های متفاوتی دارند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14:00Z</dcterms:created>
  <dc:creator>user</dc:creator>
  <dc:description/>
  <cp:keywords/>
  <dc:language>en-US</dc:language>
  <cp:lastModifiedBy>user</cp:lastModifiedBy>
  <dcterms:modified xsi:type="dcterms:W3CDTF">2008-07-20T14:14:00Z</dcterms:modified>
  <cp:revision>1</cp:revision>
  <dc:subject/>
  <dc:title>پاسخنامه آزمون آشنایی با ادیان توحیدی </dc:title>
</cp:coreProperties>
</file>