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>پاسخنامه آزمون آشنایی</w:t>
      </w: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>با ادیان توحیدی</w:t>
      </w: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خدای یهودیان چه نام دار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ونم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ودا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یهو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بتای صب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نصارا پیروان کدام پیامبر هست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حضرت عیس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ضرت موس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ضرت نوح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ضرت سلیمان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اپو‌کریفا یعنی چه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قانو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وشته‌های جعل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آموزش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 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پوشید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تلمود کتاب احکام و اعتقادات کدام آیین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اتولیک‌ها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روتستان‌ها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یهودی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سیحی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کدام مورد از بخش‌های موضوعی سه‌گانه عهد عتیق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پیشگویی انبیاء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آیندۀ کلیسا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امه‌های رسول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 و ج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عهد عتیق و عهد جدید به ترتیب به چه زبانی نوشته شده‌ا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ونانی ـ یونان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بری ـ یونان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ونانی ـ عبر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بری ـ عبر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عهد عتیق از شائول و جلیات سخن می‌گو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عادل قرآنی این دو واژه به ترتیب 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طالوت ـ شائول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لیات ـ طالو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موئیل ـ جالو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طالوت ـ جالوت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مانی به دست چه کسی کشته ش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هرام اول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ردشی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وروش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شاپور اول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زرد‌تشت به چه معن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دای مه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دارندۀ شتر زرد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وشندۀ گاو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ارندۀ اسب پی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زردتشت سر‌انجام به کدام شهر هجرت کر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لخ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ابل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سیستا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زند اوستا 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رجمۀ اوست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لاصۀ اوست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خش اول اوست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فسیر اوست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نام خدای زردتشتیان چیس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ورتا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ودا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هورا‌ مزدا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وم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دو مادۀ اصلی عشای ربانی کدام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ان و عسل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نان و شراب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رکه و شراب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ان و نمک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ارتدکس به چه معن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ست عقید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ریع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عترض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امع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بزرگ‌ترین گروه کلیسا کدام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رتدکس‌ها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پروتستان‌ها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کاتولیک‌ها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ریسی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راه ورود به جامعۀ مسیحیت کدام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عمی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أیی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عتراف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زدواج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سازندۀ گوساله برای بنی‌اسرائیل کیست؟ نظر قرآن کریم و عهد عتیق به ترتیب کدام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امری ـ سامر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ارون ـ سامر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هارون ـ هارون         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سامری ـ هارون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عوامل اولیۀ جدایی کلیسای ارتدکس از کاتولیک 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أسیس رم جدید توسط قسطنطین و ایجاد رقابت سیاسی و دینی با امپراطور غرب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فظ ایمان اصیل توسط ارتدکس و انحراف کاتولیک‌ها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نحصار‌طلبی ارباب کلیسا و رویش فرهنگ یونان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ختلاف و گسستگی در امپراطوری روم غرب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ذبیح در قرآن و عهد عتیق به ترتیب چه کسی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حاق ـ اسحاق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حاق ـ اسماعیل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ماعیل ـ اسماعیل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سماعیل‌ ـ اسحاق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0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دام مورد از ده فرمان خدا به حضرت موس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لیه السلام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قتل نکنی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همت نزن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وغ نگوی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 و ج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کدام مورد یکی از بخش‌های موضوعی عهد جدید را تشکیل می‌ده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امه‌های رسول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اریخ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پیشگویی انبیاء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مه موار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معنای کاتولیک 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عترض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امع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ست عقید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آموزش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حکومت یکپارچۀ اسباط دوازده‌گانه اسرائیل بعد از چه کسی تجزیه ش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ضرت یوسف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ضرت داوود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حضرت سلیمان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ضرت یعقوب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دولت یهودا در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قرن قبل از میلاد به دست چه کسی متلاشی ش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بوکد‌نصر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وروش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کندر مقدون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یتوس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سه اصل اخلاق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سه مهر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ز کدام آیین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زردتشتی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انویا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سیحی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یروان مزدک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6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معبد مانویان چه نام دار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ی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ومع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خانگا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نی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7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فرشته‌ای که در آئین زردتشت شبیه به جبرائیل است چه نام دار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هریم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مرتا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مشاسپند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وهومن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8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سدره 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لباس سفید گشاد زردتشتیان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مربند </w:t>
      </w:r>
      <w:r>
        <w:rPr>
          <w:rFonts w:eastAsia="Times New Roman" w:cs="Tahoma" w:ascii="Tahoma" w:hAnsi="Tahoma"/>
          <w:color w:val="000000"/>
          <w:sz w:val="20"/>
          <w:szCs w:val="20"/>
        </w:rPr>
        <w:t>7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خ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شن س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ه معنای پندار نیک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9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ویرانی دوم قدس به دست چه کسی صورت گرف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وروش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یتوس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خت‌نص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یتل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0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انجیل یعنی چه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ه سب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انو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شار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یکو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دام مورد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 xml:space="preserve">صحیح‌تر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آئین مزدک اجتماعی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آئین مزدک فرهنگ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آئین مزدک فلسف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آئین مزدک سیاس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مانویت در فاصلۀ میان کدام دو آئین پدید آم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زردتشت و مسیحی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هودیت و مسیحی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هودیت و زردتش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سیحیت و اسلا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دو عنصر اساسی تلمود را نام ببر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لاخا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ستورات دینی، اگادا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استان‌های پیشینی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یشنا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استان‌های پیشینیان، میقرا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ستورات دین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یشنا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ستورات دینی، میقرا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استان‌های پیشینی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لاخا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استان‌های پیشینیان، اگادا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ستورات دینی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‌ مجموعۀ ارژنگ از ک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ودا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ان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زدک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زردتشت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ادیان توحیدی و غیر توحیدی به ترتیب کدام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سلام ـ بودیسم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لام ـ یهودی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ینتو ـ زردتشتی‌گر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ینتو ـ هندوئیسم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6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پروتستان‌ها از هفت آئین کلیسای کاتولیک کدام را می‌پذیر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عمید ـ تأیی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أیید ـ عشای ربان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عمید ـ عشای ربان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عتراف ـ تعمی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7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مزدک خود را پیرو چه کسی می‌دان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وندوس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ودا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زردتش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عیس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8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ویژگی‌ کتاب‌های اپو‌کریفای عهد جدید 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ز کتاب‌های مقدس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                                   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ز کتاب‌های غیر ‌رسمی مسیحیت است که برخی از آن‌ها موجود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ز کتاب‌های رسمی کلیسای مسیحیت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                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ز کتاب‌های منسوخ ش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9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در نام‌گذاری بزرگ‌ترین جامعۀ مسیحیت به کلیسای کاتولیک چه ملاکی وجود دار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فرا‌گیری، استفاده از فرامین عقلی و نقلی، قوانین فلسفی قدیم و مفاهیم جدید،‌ انواع مراسم عباد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راگیری، استفاده از فرامین عقلی، مفاهیم جدید، انواع مراسم عباد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گستردگی، استفاده از فرامین نقلی، مفاهیم جدید، انواع مراسم عباد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تفاده از فرامین عقلی و نقلی، قوانین فلسفی قدیم و مفاهیم جدید، انواع مراسم عباد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0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اسرائیل لقب کدام‌یک از انبیاء زیر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ضرت یونس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ضرت ابراهیم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ضرت یوسف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حضرت یعقوب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14:00Z</dcterms:created>
  <dc:creator>mj_shahroodi</dc:creator>
  <dc:description/>
  <cp:keywords/>
  <dc:language>en-US</dc:language>
  <cp:lastModifiedBy>mj_shahroodi</cp:lastModifiedBy>
  <dcterms:modified xsi:type="dcterms:W3CDTF">2009-12-28T09:14:00Z</dcterms:modified>
  <cp:revision>1</cp:revision>
  <dc:subject/>
  <dc:title/>
</cp:coreProperties>
</file>