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ادیان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وحی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ر دسته بندی ادیان چه ادیانی مقابل ادیان توحیدی قرار می‌گیر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یان ابراهیم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دیان غیر توحی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یان غیرابراهیم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دیان </w:t>
      </w:r>
      <w:bookmarkStart w:id="0" w:name="OLE_LINK1"/>
      <w:r>
        <w:rPr>
          <w:rFonts w:ascii="Tahoma" w:hAnsi="Tahoma" w:eastAsia="Times New Roman" w:cs="Tahoma"/>
          <w:color w:val="777799"/>
          <w:sz w:val="20"/>
          <w:sz w:val="20"/>
          <w:szCs w:val="20"/>
          <w:rtl w:val="true"/>
        </w:rPr>
        <w:t>وحیانی</w:t>
      </w:r>
      <w:bookmarkEnd w:id="0"/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ز چه جهتی ادیان توحیدی با یکدیگر خویشاون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دیان توحیدی بر سه اصل توحید، نبوت و معاد استو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یان توحیدی بر دو اصل توحید و نبوت بیشتر تاکید می‌ورز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یان توحیدی تفسیر دارند و تأویل در آنها راه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یان توحیدی تأویل دارند و تفسیر در آنها راه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سانی که معتقدند زادگاه زردشت شهرر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گ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 ، چه استدلالی دار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جود آتشکدۀ مقدسی در آ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در آن حضرت اهل ری 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در آن حضرت اهل ری 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ذکر نام ری در اوستا و محسوب شدن این شهر به عنوان یکی از مراکز زردشت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وستا نام کتاب مقدس کدام آئی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زردشت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یح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و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آیین زردشت دربارۀ تعدد زوجات و طلاق چه دیدگاهی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آیین زردشت تعدد زوجات و طلاق ه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آیین زردشت تعدد زوجات و طلاق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آیین زردشت تعدد روجات نیست و طلاق ه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آیین زردشت تعدد روجات هست و طلاق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پیدایش مانویت به چه زمانی باز می‌گرد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ویت مربوط به هزار سال قب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ویت در فاصلۀ میان ظهور یهودیت و مسیحیت پدید آم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ویت در فاصلۀ میان ظهور زردشتی‌گری و مسیحیت پدید آم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نویت در فاصلۀ میان ظهور مسیحیت و اسلام پدید آم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ستفاده از نقاشی از نوآوری‌های کدام آیین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شتی‌گ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زد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انو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زدک آیی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........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ارد و از لابه لای یک بحر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......................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دید آم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جتماعی ـ مذه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جتماعی ـ اجتماع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ذهبی ـ اجتماع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ذهبی ـ سیاس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قرآن کریم چه کسانی را اولین کافران به قرآن می‌دا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و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سیح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ردشت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هود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سرائیل لقب کدام پیامبر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ضرت یعقوب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ابراهی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موس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رت اسحا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اریخ قوم یهود از زمان کدام پیامبر بررسی می‌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اسحاق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موس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یعقو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ضرت ابراه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مورد از عذاب‌های ده‌گانه بر مصریان است 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بدیل آبهای مصر به خون ـ زیاد شدن پش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اد شدن مورچه ـ زیاد شدن مگ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لزله ـ زیاد شدن ملخ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یل ـ زیاد شدن ملخ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قرآن کریم و تورات به ترتیب سازندۀ گوساله در بنی‌اسرائیل را چه کسی می‌دان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رت هارون ـ حضرت هارو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امری ـ حضرت هارو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رت هارون ـ سام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امری ـ سام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عادل‌های قرآنی واژه‌های </w:t>
      </w:r>
      <w:bookmarkStart w:id="1" w:name="OLE_LINK14"/>
      <w:r>
        <w:rPr>
          <w:rFonts w:ascii="Tahoma" w:hAnsi="Tahoma" w:eastAsia="Times New Roman" w:cs="Tahoma"/>
          <w:b/>
          <w:b/>
          <w:bCs/>
          <w:color w:val="777799"/>
          <w:sz w:val="20"/>
          <w:sz w:val="20"/>
          <w:szCs w:val="20"/>
          <w:rtl w:val="true"/>
        </w:rPr>
        <w:t>شائول</w:t>
      </w:r>
      <w:bookmarkEnd w:id="1"/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و جُلْیات به ترتیب کدام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لوت ـ جالو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موئیل ـ طالو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طالوت ـ جالو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الوت ـ سموئی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bookmarkStart w:id="2" w:name="OLE_LINK20"/>
      <w:r>
        <w:rPr>
          <w:rFonts w:ascii="Tahoma" w:hAnsi="Tahoma" w:eastAsia="Times New Roman" w:cs="Tahoma"/>
          <w:b/>
          <w:b/>
          <w:bCs/>
          <w:color w:val="777799"/>
          <w:sz w:val="20"/>
          <w:sz w:val="20"/>
          <w:szCs w:val="20"/>
          <w:rtl w:val="true"/>
        </w:rPr>
        <w:t>جلای</w:t>
      </w:r>
      <w:bookmarkEnd w:id="2"/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بابل چیست 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رۀ داور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لای بابل نامیده ‌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4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ل سرگردانی بنی‌اسرائیل در صحرای سینا را جلای بابل گوی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رۀ زندگی بنی‌اسرائیل در مصر را جلای بابل گوی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فتاد سال اسارت یهود در بابل را جلای بابل گوی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رجمۀ سبعینیه را تعریف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رجمۀ عهد عتیق عبری به یونانی به دست </w:t>
      </w:r>
      <w:r>
        <w:rPr>
          <w:rFonts w:eastAsia="Times New Roman" w:cs="Tahoma" w:ascii="Tahoma" w:hAnsi="Tahoma"/>
          <w:color w:val="FF0000"/>
          <w:sz w:val="20"/>
          <w:szCs w:val="20"/>
        </w:rPr>
        <w:t>72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الم یهودی در اسکندریۀ مصر حدود </w:t>
      </w:r>
      <w:r>
        <w:rPr>
          <w:rFonts w:eastAsia="Times New Roman" w:cs="Tahoma" w:ascii="Tahoma" w:hAnsi="Tahoma"/>
          <w:color w:val="FF0000"/>
          <w:sz w:val="20"/>
          <w:szCs w:val="20"/>
        </w:rPr>
        <w:t>2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رن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رجمۀ عهد عتیق از زبان یونانی به عبری در اسکندریۀ مص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رجمۀ </w:t>
      </w:r>
      <w:bookmarkStart w:id="3" w:name="OLE_LINK25"/>
      <w:r>
        <w:rPr>
          <w:rFonts w:ascii="Tahoma" w:hAnsi="Tahoma" w:eastAsia="Times New Roman" w:cs="Tahoma"/>
          <w:color w:val="777799"/>
          <w:sz w:val="20"/>
          <w:sz w:val="20"/>
          <w:szCs w:val="20"/>
          <w:rtl w:val="true"/>
        </w:rPr>
        <w:t xml:space="preserve">اپوکریفا </w:t>
      </w:r>
      <w:bookmarkEnd w:id="3"/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زبان یون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رجمۀ سودْاِپیگرافا به زبان یون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هد عتیق را تعریف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سیحیان قسمتی از کتاب مقدس خود را که دربارۀ پیمان کهن سخن می‌گوید ، عهد عتیق می‌نام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خشی از کتاب مقدس مسیحیان که دربارۀ پیمان تازه سخن می‌گو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موعۀ کتابهایی که بعد از ترجمه سبعینیه به کتاب مقدس یهود افزوده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جموعۀ نوشته‌های غیر معتب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پوکریفا 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ن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موز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وشید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ژوه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فرقه‌های یهودی تنها پنج سفر تورات را می‌پذیرد 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تاب دیگر را رد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امر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ن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bookmarkStart w:id="4" w:name="OLE_LINK33"/>
      <w:r>
        <w:rPr>
          <w:rFonts w:ascii="Tahoma" w:hAnsi="Tahoma" w:eastAsia="Times New Roman" w:cs="Tahoma"/>
          <w:color w:val="777799"/>
          <w:sz w:val="20"/>
          <w:sz w:val="20"/>
          <w:szCs w:val="20"/>
          <w:rtl w:val="true"/>
        </w:rPr>
        <w:t>قارئون</w:t>
      </w:r>
      <w:bookmarkEnd w:id="4"/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ریس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یهودیان برای نبوت چه معنایی قائل هست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لاغ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بدل شد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بردهند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یشگوی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دین غیردعوتی است 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شت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یح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هود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ید</w:t>
      </w:r>
      <w:bookmarkStart w:id="5" w:name="OLE_LINK36"/>
      <w:r>
        <w:rPr>
          <w:rFonts w:ascii="Tahoma" w:hAnsi="Tahoma" w:eastAsia="Times New Roman" w:cs="Tahoma"/>
          <w:b/>
          <w:b/>
          <w:bCs/>
          <w:color w:val="777799"/>
          <w:sz w:val="20"/>
          <w:sz w:val="20"/>
          <w:szCs w:val="20"/>
          <w:rtl w:val="true"/>
        </w:rPr>
        <w:t xml:space="preserve"> فصح</w:t>
      </w:r>
      <w:bookmarkEnd w:id="5"/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به چه مناسبت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ه مناسبت چشم پوشی خداوند از قتل نخست زادگان بنی‌اسرائی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مناسبت آغاز ما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مناسبت بخشش وام ه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مناسبت پیروزی یهود براستعمارگران یون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اشِیَح به چه معنا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موز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وشید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وغن مالی شد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ج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ناجیل متی و لوقا مکان تولد حضرت عیس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چه شهری می‌دان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صر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یت لح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لی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ورشلی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وبه کنید زیرا ملکوت آسمان نزدیک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وعظه کدام پیامبر ب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موس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یعقو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ضرت یحیی بن زکریا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زکریا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مورد عقیده مسیحیا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جیل کتاب حضرت عیس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ضرت عیس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یچ کتابی نیاور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ورات کتاب حضرت موس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ت و عیس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جیل آو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هد جدید نوشته حضرت عیس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ه چه دلیل اناجیل هم‌نوا به این نام نامیده شده‌ا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خاطر حجم بلند آن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خاطر نگارش آنها در قرن او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خاطر هماهنگی گزارش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خاطر حجم کوتاه آنه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عداد نویسندگان عهد جدید چند نفر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فت نف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شت یا نه نف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شت نف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ه نف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زرگترین و جهانی‌ترین کلیساها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یسای منو نایت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یسای ارتدک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لیسای پروتست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لیسای کاتولیک ر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مورد صحیح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کز کلیسای کاتولیک واتیکا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رکز کلیسای ارتدکس واتیکان اس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کز کلیسای کاتولیک قسطنطنی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کز کلیسای پروتستان واتیک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ام دیگر هفت آئین مقدس کلیسای کاتولیک چیست 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فت مق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رار هفت‌گا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آموزه‌های کلیسای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عتقاد نامه‌های هفت‌گان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رجات اصلی روحانیت در مسیحیت را نام ببر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ق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کشیش و </w:t>
      </w:r>
      <w:bookmarkStart w:id="6" w:name="OLE_LINK52"/>
      <w:r>
        <w:rPr>
          <w:rFonts w:ascii="Tahoma" w:hAnsi="Tahoma" w:eastAsia="Times New Roman" w:cs="Tahoma"/>
          <w:color w:val="777799"/>
          <w:sz w:val="20"/>
          <w:sz w:val="20"/>
          <w:szCs w:val="20"/>
          <w:rtl w:val="true"/>
        </w:rPr>
        <w:t>شمّاش</w:t>
      </w:r>
      <w:bookmarkEnd w:id="6"/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ق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اهب و کشی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هب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اهب و کشی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شیش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هب و شمّا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واژه ارتدکس 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ترض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است کی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اد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رم جدید نام کدام شهر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سطنطنی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سکندری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طاکیه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ورشلی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bookmarkStart w:id="7" w:name="OLE_LINK10"/>
      <w:r>
        <w:rPr>
          <w:rFonts w:ascii="Tahoma" w:hAnsi="Tahoma" w:eastAsia="Times New Roman" w:cs="Tahoma"/>
          <w:b/>
          <w:b/>
          <w:bCs/>
          <w:color w:val="777799"/>
          <w:sz w:val="20"/>
          <w:sz w:val="20"/>
          <w:szCs w:val="20"/>
          <w:rtl w:val="true"/>
        </w:rPr>
        <w:t>فیلیکو</w:t>
      </w:r>
      <w:bookmarkEnd w:id="7"/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پس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ون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وح القدس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یش‌ترین نقش در نهضت اصلاحات پروتستانتیسم از آن کیست 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ن هو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ان ویکلی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bookmarkStart w:id="8" w:name="OLE_LINK56"/>
      <w:r>
        <w:rPr>
          <w:rFonts w:ascii="Tahoma" w:hAnsi="Tahoma" w:eastAsia="Times New Roman" w:cs="Tahoma"/>
          <w:color w:val="777799"/>
          <w:sz w:val="20"/>
          <w:sz w:val="20"/>
          <w:szCs w:val="20"/>
          <w:rtl w:val="true"/>
        </w:rPr>
        <w:t>مارتین لوتر</w:t>
      </w:r>
      <w:bookmarkEnd w:id="8"/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ان کالو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مورد از آموزه‌های کلیسای پروتستا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جات تنها از طریق ایمان حاصل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اپ عصمت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فت آیین کلیسایی مورد پذیرش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مه </w:t>
      </w:r>
      <w:bookmarkStart w:id="9" w:name="OLE_LINK60"/>
      <w:r>
        <w:rPr>
          <w:rFonts w:ascii="Tahoma" w:hAnsi="Tahoma" w:eastAsia="Times New Roman" w:cs="Tahoma"/>
          <w:color w:val="777799"/>
          <w:sz w:val="20"/>
          <w:sz w:val="20"/>
          <w:szCs w:val="20"/>
          <w:rtl w:val="true"/>
        </w:rPr>
        <w:t>شوراهای</w:t>
      </w:r>
      <w:bookmarkEnd w:id="9"/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جهانی مورد پذیرش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کلیساهای مسیحی به عقایدی مان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ثلیث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دا و تصلی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تق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هر سه کلیسای کاتولیک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رتدکس و پروتست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لیسای کاتولیک و ارتدکس فقط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قط کلیسای پروتست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نها کلیسای ارتدکس و پروتست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مورد واکنش کلیسای کاتولیک به کلیسای پروتستان محسوب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أیید کلیسای ارتدک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أیید مطلق نهضت اصلاح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یای دادگاه‌های تفتیش عقا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ست کشیدن از قول به عصمت پاپ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لمود 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ستگوی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موز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رور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هن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07:00Z</dcterms:created>
  <dc:creator>User</dc:creator>
  <dc:description/>
  <cp:keywords/>
  <dc:language>en-US</dc:language>
  <cp:lastModifiedBy>User</cp:lastModifiedBy>
  <dcterms:modified xsi:type="dcterms:W3CDTF">2010-12-26T16:07:00Z</dcterms:modified>
  <cp:revision>1</cp:revision>
  <dc:subject/>
  <dc:title/>
</cp:coreProperties>
</file>