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center"/>
        <w:rPr>
          <w:rFonts w:ascii="M Mitra;Times New Roman" w:hAnsi="M Mitra;Times New Roman" w:cs="M Mitra;Times New Roman"/>
          <w:b/>
          <w:b/>
          <w:bCs/>
          <w:color w:val="0000FF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تست هاي هوشمند 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30"/>
          <w:sz w:val="30"/>
          <w:szCs w:val="30"/>
          <w:rtl w:val="true"/>
        </w:rPr>
        <w:t>ادیان توحیدی</w:t>
      </w:r>
      <w:r>
        <w:rPr>
          <w:rFonts w:cs="M Mitra;Times New Roman" w:ascii="M Mitra;Times New Roman" w:hAnsi="M Mitra;Times New Roman"/>
          <w:b/>
          <w:bCs/>
          <w:color w:val="0000FF"/>
          <w:sz w:val="30"/>
          <w:szCs w:val="30"/>
          <w:rtl w:val="true"/>
        </w:rPr>
        <w:br/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اول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دانشمندان متقدم مسلمان تا حدی به روشهای امروز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‌شناسی نزدیک ش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بن سین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بن رش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بوریحان بیرون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اراب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هم‌ترین شاخه‌های دین‌پژوهی در مقام تحقق شامل کدام‌یک از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ناوین زیر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اخۀ عقیدتی ـ اسطوره‌ای ـ اخلاقی ـ حقوقی 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جربی و اجتماعی دی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اخۀ روان‌شناسی ـ جامعه‌شناسی ـ مردم‌شناسی 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دیدار‌شناسی 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اخۀ روان‌شناسی ـ جامعه‌شناسی ـ پدیدار‌شناس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اخۀ روان‌شناسی ـ جامعه‌شناسی ـ مردم‌شناسی 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حقوق‌شناسی دی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نظور از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ریعت در بحث آشنایی با ادیان 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بعاد عرفانی و اخلاقی و مجموعۀ هست‌ها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ست‌ه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بعاد فقهی و حقوقی دین و مجموعۀ هست‌ها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ست‌ه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بعاد فقهی و حقوقی و اخلاقی دین و مجموعۀ بایده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 نبایده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بعاد معرفتی و کلامی و اخلاقی دین و مجموع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ست‌ها و نیست‌ه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لاک 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قسیم‌بندی ادیان به شکل ذیل چی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دیان سامی ـ ادیان آریایی ـ ادیان ملل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اور دو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 اساس زم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 اساس پیچید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 اساس نژا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 اساس مفهوم الوهی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دسته از ادیان زی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وحیدمحور‌ان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لام، یهودیت، مسیحیت و زردشت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لام، یهودیت، بودیزم و زردشت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دیت، مسیحیت، تائوئیزم و اسل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لام، هندوئیزم، مسیحیت و بودیز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دو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-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موارد زیر جزء منابع جانبی پژوهش در مورد ادیان ایران باستا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یبه‌های دولت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ون مقد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اهنامه‌ها و خدای‌نامه‌ه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ب مقدس اقوام آریایی هن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موارد زير از اعتقادات و ويژگيهای دين ايرانی پيش از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ظهور زردشت ني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عتقاد به راست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ندگانه‌پرست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فن اجساد مردگ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قدس شراب سوم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طبق نظری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نتی زمان ظهور زردشت چه موقع بوده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عاصر دورۀ اشکانیان و ساسان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اوایل دورۀ هخامنش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عاصر دورۀ سلوکیان و اواخر دور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خامنش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عاصر دورۀ ساسانیان و اوایل دورۀ مسلمان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 پیام اهورامزدا را از چه کسی دریاف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ر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هوم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یک منبع بی‌نش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پیتم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گزينه از عقايد مشترک دين هخامنشی و زردشت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ي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عتقاد به راستی و نظم كيهان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عتقاد به وجود عالم برزخ، پس از مر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عتقاد به احترام به آتش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عتقاد به وجود ديو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6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چ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وره‌ای، دین زردشتی احیا گردی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خامنش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اسان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شکان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س از اسلا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سو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-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عنی کلم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وستا 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تایش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صل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ن بنیاد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ۀ موا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در مورد گاهان صحیح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دیمی‌‌ترین بخش اوستا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هن‌ترین اثر ادبی ایرانی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رودۀ خود زردشت نی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ارد الف و 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عنای اولیۀ دیو در فرهنگ آریایی چه بوده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انون دور‌دارندۀ دیو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د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ضد خد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انشین و دستیار خد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کَرد به چه معنا است و شامل چه نوع نوشته‌ای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معنای اعمال دینی و آریائیان باست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معنای رویکرد دینی جدید و اندرزنامۀ بزر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ی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معنای رویکرد دینی و کتاب تفسی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معنای تألیف دینی و کتاب تفسیر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چهار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هم‌ترین ویژگی اهورامزدا 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وانایی و قهر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خشش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یر مطلق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انسان‌شناسی زردشتی اهو به چه معن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 و چه خصوصیتی دار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جدان و قوۀ تشخیص نیک از بد است و با مرگ ت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قی می‌ما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روی ادراک و دریافت آدمی است و از بین نمی‌ر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روی محرک زندگی است و با مرگ تن باق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‌ما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روی محرک زندگی است و با مرگ تن از بین می‌ر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پنج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چه دلیل به اشتباه برخی زردشت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ا آتش‌پرست می‌دانن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ون نمازها و عبادات زردشتیان باید به سمت نو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ا آتش خوانده ش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ون آتشکده‌ها مکانهای عبادی مقدس اصلی زردشت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ست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ون آنها معتقدند که آتش آتشکده‌ها باید همیش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وسط موبدان روشن بما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ۀ موا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جزء جشنهای دی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یان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هرگ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ده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هارشنبه‌سور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وروز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هرپرستی کدام‌یک از ادیان زیر را شدیداً تحت تأثیر قرار داد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ندوئیز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سیحی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دی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یین زروان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شش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عبارات زير نادرست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ظریۀ فلسفی زروانی بر مبنای جبر و قضا و ق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گروه دَهْریّون تحت تأثیر اندیشه‌های زروا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وده‌ا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یین زروانی تحت تأثیر یهودیت شکل گرفت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ارد الف و 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موارد زیر جزء ویژگیهای آیین مانویت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بادت آنها همراه با موسیقی بو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ماه، هفت روز روزه می‌گرفت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انویان گیاه‌خوار بود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 ازدواج مؤمنان تأکید داشت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یژگی نوشتۀ مانی به نام ارژنگ 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وبه‌نامه یا کتاب قواعد اقرار به گناه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اب مانی به صورت مصور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جموعه‌ای از خطابه‌های مانی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حاوی تعالیم مانی است که برای شاپور اول ساسا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وشت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هفت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از عقاید عبریان باست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نها موجودات مضر و آسیب‌رسان را تحت ن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دونای می‌شناخت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جودات نامرئی ـ مشابه جن ـ را لیلی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‌خواند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نان به ارواح خیر و شری معتقد بودند ک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‌توانستند برای انسانها سعادت یا هلاکت به بار آور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حترام و ستایش سنگها، نهرها و برخی حیوانات از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مله مار از جلوه‌های دینی آنان ب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زافی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فرهنگ کهن عبری به چ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عنا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جموعه‌ای از ارواح خیر و شر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صاحب زمین و ملک ورایی و به معنی آقا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رور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شباح و تماثیل سنگی یا چوب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موجودات مضر و آسیب‌رسان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دایان سوزاننده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موارد زیر در شمار ده فرمان محسوب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می‌شو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زدی نکرد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عطیل کردن روزهای یکشنبه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نا نکرد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حسان به پدر و مادر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انش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سی در راهنمایی قوم بنی‌اسرائیل به ارض موعود، پس از مرگ‌ وی، چه کس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و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موئیل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وشع بن نو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هارون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ادر موس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نیام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ه کسی پایتخت حکومت بنی‌اسرائیل ر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اورشلیم بنا نها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موئیل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لیم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ا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وشع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هشت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چه دلیل، خدای بعل در کنار یهوه به اعتقادات یهودیان را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اف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حت تأثیر بابل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حت تأثیر کنعانی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ظهور برخی انبیای دروغی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اثر تسلط بخت النصر به اورشلی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از اقداما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وروش جهت آزادی و رهایی بنی‌اسرائیل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اختن معابد متعدد برای عبادت آنه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زگرداندن اموال ایش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زسازی معبد اورشلی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جازۀ تشکیل یک دولت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در سال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7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لادی کدام‌یک از سرداران رومی، اورشلیم را تصرف و معبد را منهد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ر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مپ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یتو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کندر مقدون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ژوپیتر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نه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فر خروج شامل چه نوع مطالب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استان زندگی قوم بنی‌اسرائیل در مصر و خروج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نان از مصر به رهبری موس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فرینش آدم و حوا و خروج از بهش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حکام و شرایع یهو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کرار و مرور بر مطالب اسفار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تقسیم‌بندی تورات واژه‌های زیر به چه معنی می‌باشد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ویئی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ـ کِتوبی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ابها ـ کتابهای انبی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ر دو واژه به معنای کتابهای انبی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ابهای انبیا ـ کتابه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ابها ـ مکتوبات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جمع کن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َگِدولا چه وظیفه‌ای داش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فسیر و توضیح تورات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بود روابط یهودیان با یونانی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رجمۀ متون مقدس به زبانهای رومی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رام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عیین چگونگی بازسازی معبد اورشلی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-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ضمو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اب زوهر 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اب پیشگویی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فسیر رمزآمیز و عرفانی بر تورات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ان متون تلمودی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فسیر عرفانی بر متون تلمودی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ده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رد از اعتقادات یهود در مورد خداوند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ذات خداوند برای بشر فهمیدنی نیست و نمی‌تو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 او هیچ رابطه‌ای برقرار ک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 اساس باور یهود خداوند در خلقت هیچ انباز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ریکی ندا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دای یهود قادر مطلق است، امّا در برابر شیط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خشی از قدرت خود را وانها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دالت، قهر، قاطعیت و قدرت خداوند بر رحمت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هربانی او غالب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 اسا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ورهای یه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داوند در آفرینش جهان از باقیماندۀ خاک وج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سان استفاده کر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هان بر اساس ارادۀ خداوند از عدم آفریده شد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داوند جهان را خلق کرده و سپس تدبیر امور آن ر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 عهدۀ فرشتگان قرار داده است و خود در امور دخالتی ندا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هان سراسر مظاهر گناه و رذایل اخلاقی است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سانها باید از آن گریزان باش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رد از خصوصیات انسان در دین یهود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سان به شکل خدا آفریده ش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سان می‌تواند با اعمال خوب و پرهیزکاران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اودانه ش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سان در اعمال خود آزاد و در نتیجه مسئول اعمال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ود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مکان دست‌یابی به قدوسیت برای انسان وجود ندا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طبق آموزه‌های یهودیت چه کسانی می‌توانند شافع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شن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فقط حضرت موسی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قط حضرت یوشع بن نو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خی بزرگان 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قط شهدای راه دی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یازده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طبق آموزه‌های یهود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"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یروی از خداو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چه معنا است و چگون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حقق می‌شو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صرفاً به جا آوردن تمامی اعمال و مناس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جسم صفات الوهی در هر یک از انسانه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تخاب میان حقوق انسان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هد و ریاضت سخ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د هدف خدا از آفرینش 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دمت به خداون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سیدن انسانها به کمال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بادت خداون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دمت به مرد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یژ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صلی یهود و آنچه در این دین جلوۀ بیشتری دارد کدام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یژگی اخلاق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بادات جمع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عامل با دیگر ادی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سب درآمد و رفاه اقتصا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ربانی کردن در دین یهود نماد 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ربانی شدن هزاران یهودی به وسیلۀ فرعو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حمد و تقدیس الهۀ عشتاروت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قط دفع بلای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حساس وابستگی آدمی به خداون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مو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راسم دفن و تشییع مردگان کدام مورد صحیح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شییع جنازه عملی پسندیده مسحوب می‌شود و بای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ردان جسد را به سمت گور ببر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گرفتن مزد برای غسل، تشییع و دفن مردگان در 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د حرام است و نباید برای این کار مزد گرف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سد میت نجس محسوب می‌ش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ای متوفی در چند مرحله عزادار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‌کرد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6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مو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طهارت در دین یهود کدام‌یک از موارد زیر درست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ستن دستها بخشی از تطهیر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طهارت جسم مقدمۀ طهارت روح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سی که میت را لمس می‌کند باید تطهی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ستشوی بدن ربطی به تطهیر نفس ندا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7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ظر دین یهود در مورد ازدواج شخصی که استطاعت مالی ندا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ن نوع ازدواج نهی ش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این نوع ازدواج وعده الهی است که خداوند آنه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ا بی نیاز می‌ک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دین یهود نسبت به این امر صحبتی نشد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ن نوع ازدواج تقبیح ش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8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هم‌ترین ویژگی روز سبت 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لقت جانور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لقت جهان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منوعیت کار در این روز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ظم و انضباط قوم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9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عادل فارسی جشنهای زیر چی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کوت ـ حنوک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ـ پوریم ـ پِسَح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شن بازگشایی ـ جشن چادرها ـ جشن قرعه‌ها ـ عی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طیر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شن بازگشایی ـ جشن چادرها ـ عید فطیر ـ جش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رعه‌ه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شن چادرها ـ جشن بازگشایی ـ عید فطیر ـ جش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رعه‌ه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شن چادرها ـ جشن بازگشایی ـ جشن قرعه‌ها ـ عی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طی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دوازه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سیحیت در بستر کدام فرهنگ یا فرهنگها به وجود آم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وم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د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ونان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ۀ موار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نا بر روایات مسیحی، عیسی در اوایل کار با کدام‌یک از انبیا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نی‌اسرائیل ملاقات کر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کری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وشع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لیم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حی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سیزده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عبارات زیر در مورد پول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سول صحیح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نچه ما به نام مسیحیت می‌شناسیم مجموع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ورهایی است که به دست پولس رسول تدوین ش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ام اصلی او شمعون ب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ولین شهید مسیحیت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طی مکاشفه‌ای از جانب عیسی مأمور به بنیان‌گذار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لیسای روم ش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موارد ذیل در مورد کلیسای کاتولیک درست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ن کلیسا از مسیحیت در برابر کافران و مشرک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فاع می‌ک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ن کلیسا سعی داشت تداوم نبوت یهودی را 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سیحیت و شخص حضرت عیسی ثابت ک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ن کلیسا سعی داشت از ورود بدعتها به نظ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قیدتی مسیحیت جلوگیری ک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ن کلیسا سعی داشت ورود انحرافات به درون نظ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ی مسیحی را مانع ش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را شورایی که در شهر نیقیه تشکیل ش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رد توجه و با‌‌اهمیت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دلیل رفع اختلافات دینی میان مسیحیان حائز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همیت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این دلیل که بعد از آن مسیحیت به عنوان 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سمی امپراطوری رم اعلام گردی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این دلیل که نخستین اعتقاد‌نامۀ رسمی مسیح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ا تصویب ک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ارد الف و 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از دستاوردها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ورای واتیکان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حکوم کردن فساد و سوء استفاده از قدرت روحا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 دنیاگرایی روحانیت مسیح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رسمیت شناختن همۀ فرقه‌های مسیح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مکان نجات برای پیروان ادیان دی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لزوم احترام به غیر مسیح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ارد مشترک شعائر سه فرقۀ مسیحیت کدام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دواج ـ تعمید ـ عشای ربان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دواج ـ تعمید ـ تدهین محتضر ـ اعترا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دهین محتضر ـ اعتراف ـ باور به عال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زخ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دهین محتضر ـ ازدواج ـ اعترا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چهارده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اناجیل زیر از اناجیل هم‌نظر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وحنا ـ مرقس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لوقا ـ مرقس‌ ـ یوحن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ی ـ لوقا ـ مرقس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ی ـ لوقا ـ یوحنا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سال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عمال رسولان چه مطالبی را در بر دار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مشتمل بر بیان معجزه‌ها و کرامتهای عیسی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لی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سلام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شرح سیرۀ رسولان مسیحی نگاشته شد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ن رساله شرح تاریخ پیش از شروع نبوت عیسی‌مسیح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ارد ب و 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اب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کاشفات یوحنا چه مطالبی را در بر دار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این کتاب از رویدادهای آخرالزمان سخن گفت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ن کتاب شامل شرح تاریخ صدر مسیحی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این کتاب معجزه‌ها و کرامتهای تعدادی از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سولان مسیحی بیان ش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ن کتاب شرح سیرۀ رسولان مسیحی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پانزده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ور مسیحیان به خدا چگونه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خصیت پدر، پسر و روح‌القدس را سه جلوه از س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وهیت می‌دان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یک خدا باور دارند و عیسی را فرستادۀ مقدس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وهی خدا می‌دان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به سه خدا باور دارند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تثلیث باو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ار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)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ک خدا را در سه روح می‌پرست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قش انسان در جهان هستی از نظر دین مسیحی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عنوان بندۀ کامل خدا در جهان خودمختار است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ازی به راهنمایی ندا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عنوان خلیل و دوست خدا است و هر گناهی ک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رتکب شود بخشوده می‌ش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ید به عنوان دستیار خدا در برقراری کامل خیر 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الم هستی عمل ک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عنوان جانشین و خلیفۀ الهی برای یاری خدا 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ابر شیاطین انتخاب شده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 از جملات زیر در مورد برزخ صحیح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زخ فرصتی است تا گناهکاران از گناهان خ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طهیر گرد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گناهکاران پس از تطهیر از گناهان وارد بهش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‌شو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ر گناهی در این مرحله بخشودنی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ارد الف و ب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FF"/>
          <w:sz w:val="28"/>
          <w:szCs w:val="28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28"/>
          <w:sz w:val="28"/>
          <w:szCs w:val="28"/>
          <w:rtl w:val="true"/>
        </w:rPr>
        <w:t>جلسه شانزده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‌ی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گزینه‌های زیر معرّف کارکرد شعائر دینی است؟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یان و تصدیق باوره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عالی و رستگار کردن انسان خاک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ظارت و کنترل اجتماعی مؤمن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ۀ موا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رط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ارد شدن به مسیحیت و مسیحی بودن ـ به ترتیب ـ چیست؟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ذیرفتن اصول اعتقادی و به جا آوردن شعائر دی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قط انجام شعائر دی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قط پذیرفتن اصول اعتقا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ذیرفتن فروع اعتقاد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ماز در آیین مسیحی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..................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خواست و تقاضا برای منافع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ر گفتگویی میان روح بشری و قدرتهای الوهی ر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امل می‌ش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مامی اشکال و صور صعود اندیشه انسان در ارتباط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 الوهیت را شامل می‌ش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ارد ب و 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-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 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شا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بّانی با کدام آموزۀ مسیحی در ارتباط است؟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جات و رستگار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فرینش هستی از عد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ناسخ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قانیم ثلاث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گزینه در مورد ازدواج از دیدگاه مسیحیت صحیح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؟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دواج عقدی است شرعی که در محضر روحانی برگزا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‌ش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دواج نکردن و تجرّد اجباری نیست، ولی به عنو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رمانی والا تأیید می‌ش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موجب قوانین کاتولیک رم، هیچ ازدواجی گسست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ۀ موارد فوق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6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 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"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فت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قدس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"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نجشنبۀ شستشوی پای بینوای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معۀ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وب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ترتیب چه مناسبتهایی را به یاد می‌آورند؟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خرین روزهای زندگی عیسی ـ تأسیس آیین عشا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بانی ـ به صلیب کشیدن عیس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أسیس آیین عشای ربانی ـ به صلیب کشیدن عیسی ـ ب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صلیب کشیدن یوحنای حوار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خرین وعدۀ غذای عیسی با حواریون ـ به صلیب کشید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یسی ـ تعمید عیسی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ولد عیسی ـ تعمید عیسی ـ به صلیب کشیدن عیس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9077" w:leader="none"/>
        </w:tabs>
        <w:jc w:val="left"/>
        <w:rPr>
          <w:rFonts w:ascii="M Mitra;Times New Roman" w:hAnsi="M Mitra;Times New Roman" w:cs="B Lotus"/>
          <w:b/>
          <w:b/>
          <w:bCs/>
          <w:color w:val="000000"/>
          <w:sz w:val="20"/>
          <w:szCs w:val="20"/>
          <w:lang w:bidi="fa-IR"/>
        </w:rPr>
      </w:pPr>
      <w:r>
        <w:rPr>
          <w:rFonts w:cs="B Lotus" w:ascii="M Mitra;Times New Roman" w:hAnsi="M Mitra;Times New Roman"/>
          <w:b/>
          <w:bCs/>
          <w:color w:val="000000"/>
          <w:sz w:val="20"/>
          <w:szCs w:val="20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02:00Z</dcterms:created>
  <dc:creator>Mustafa</dc:creator>
  <dc:description/>
  <cp:keywords/>
  <dc:language>en-US</dc:language>
  <cp:lastModifiedBy>Mustafa</cp:lastModifiedBy>
  <dcterms:modified xsi:type="dcterms:W3CDTF">2006-09-05T07:11:00Z</dcterms:modified>
  <cp:revision>139</cp:revision>
  <dc:subject/>
  <dc:title/>
</cp:coreProperties>
</file>