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4"/>
        <w:gridCol w:w="7682"/>
      </w:tblGrid>
      <w:tr>
        <w:trPr>
          <w:trHeight w:val="300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  <w:lang w:bidi="fa-IR"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 گزینه در مورد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پیشینۀ دانش دین شناسی صحی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16600900" r:id="rId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رسی دین به عنوان یک موضوع پیشینه‌ای برابر با خود دین دارد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.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71855582" r:id="rId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رسی کمابیش روشمند و علمی دین، در جهان اسلام و توسط ابوریح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یرونی آغاز شده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42336563" r:id="rId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رسی روشمند و علمی دین به صورت امروزین محصول تحول فکری و فرهن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غرب در قرن نوزدهم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1374521" r:id="rId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ه موا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2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طبق نظر محققان کدامیک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ز موارد زیر محدودۀ زمان ظهور زردشت است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طرفداران بیشتری دارد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)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27179237" r:id="rId1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10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تا </w:t>
            </w:r>
            <w:r>
              <w:rPr>
                <w:rFonts w:cs="Arial" w:ascii="Arial" w:hAnsi="Arial"/>
                <w:b/>
                <w:bCs/>
                <w:color w:val="000066"/>
              </w:rPr>
              <w:t>14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83760846" r:id="rId1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60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63879767" r:id="rId1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1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17927851" r:id="rId1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6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3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ینکَرد به چه معناست و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شامل چه نوع نوشته‌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44600530" r:id="rId1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اعمال دینی وآریاییان باستان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4612303" r:id="rId2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رویکرد دینی جدید و اندرزنامۀ بزرگ زردشتی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551714073" r:id="rId2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رویکرد دینی و کتاب تفسیر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39363724" r:id="rId2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تألیف دینی و کتاب تفسیر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4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تون اوستایی بر اساس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ویژگی‌ها و قدمت زبانی به ترتیب شامل کدام متون‌ان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21200275" r:id="rId2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ون گاهانی، دینک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397373390" r:id="rId2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دادستان دینی، زادسپر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14232584" r:id="rId3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ون گاهانی، اوستای نو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92828023" r:id="rId3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ندهشن، دادستان دی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5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فهوم امشاسپندان د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ین زردشتی شامل کدام یک از موارد زیر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05137055" r:id="rId3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ی‌مرگ‌های مقدس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54451603" r:id="rId3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فرشتگان زردشت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70994016" r:id="rId3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جلوه‌های الوهی یا موجودات علو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61439307" r:id="rId4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ه موا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6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ز میان موجودات علوی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ر دین زردشتی بهمن نمایندۀ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949723742" r:id="rId4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ظم و حقیق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70529909" r:id="rId4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نش و اندیشۀ نیک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55214631" r:id="rId4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کمال و رسای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96873132" r:id="rId4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ارسایی و خشوع مقدس و بارور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7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اعمال زیر د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ورد مردگان امری واجب بوده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10324002" r:id="rId5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گذاشتن اجساد در دخمه یا برج خاموش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98344082" r:id="rId5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وشاندن بدن میت با پوشش نازک فلز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131715598" r:id="rId5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دفن مردگان در گورهای سنگی یا سیما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97476819" r:id="rId5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غسل مس می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8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شخص‌ترین اصل آیین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انویت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3994424" r:id="rId5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عتقاد به دو مبدأ و مصدر ازلی و اب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279648326" r:id="rId6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طبقه‌بندی مؤمنان در این دی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015981523" r:id="rId6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حروم بودن تمامی طبقات مؤمنان از ازدواج به جز نغوشاگ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70567118" r:id="rId6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عبادت ساده و همراه با موسیق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9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خدای برتر ابراهیم با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چه عنوانی نامیده می‌ش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26346642" r:id="rId6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یهو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49876185" r:id="rId6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ِل شَد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10947932" r:id="rId7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دونا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525503643" r:id="rId7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ُلوخ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0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پادشاهان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یرانی نزد یهود به عنوان یک منجی الهی مطر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760428359" r:id="rId7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ردشیر بابک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832386322" r:id="rId7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داریوش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923360496" r:id="rId7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كوروش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54226666" r:id="rId8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شکبوش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1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لفاظ تورا، میدراش،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تنّاها به ترتیب داراى كداميك از معانى زير مى‌باش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890847276" r:id="rId8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انون و شریعت، تحقیق و مطالعه، معلّم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78353421" r:id="rId8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ازل شده از طرف خدا، نام یکی از علمای یهود، معلّم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761351367" r:id="rId8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ن کتاب مقدس، نگارش متون مقدس، کاتبان یه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23000058" r:id="rId8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انون و شریعت، تحقیق و مطالعه، کاتبان یه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2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گزینه صحیح را انتخاب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نید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>. (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طبق عقاید یهودیان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)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646295456" r:id="rId9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عتقاد به معاد حتی در متون اولیه یهود به خوبی آشکار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96672258" r:id="rId9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یهودیان معتقد به حضور انسان در بهشت به شکل جسمانی هست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44280707" r:id="rId9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نسانها قبل از ورود به دنیای مادی به شکل روح در آسمان هفتم به سر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ی‌بر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084245020" r:id="rId9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شت شبیه بهشتی است که آدم و حوا در آن به سر می‌برد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3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صلی‌ترین وظیفۀ اخلاقی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نسان در آموزه‌های یهود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60308126" r:id="rId9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زکا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718569353" r:id="rId10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تعامل نیکو با پیروان آیینهای دیگر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675114141" r:id="rId10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عباد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596971777" r:id="rId10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رورش ویژگیهای اخلاقی در خ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4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 یک از موارد زی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ر مورد تعالیم مسیحیت صحی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382870535" r:id="rId10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تشویق به هم‌بستگی از پیروان دیگر مذاهب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390397502" r:id="rId10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ان تعالیم یهود و در سطح گسترده‌تر ب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91862588" r:id="rId11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وعی تفسیر نسبتاً آزادانه از مفهوم عهد و میثاق یهوه ب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نی‌اسرائیل محسوب می‌ش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652195587" r:id="rId11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یروی محض از تعالیم یه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5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موارد ذیل د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ورد پولس رسول صحی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435182693" r:id="rId11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چون عیسی پس از مرگ زنده شده و به آسمان رفته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943080474" r:id="rId11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و بر آن بود که مسیحیت جدای از یهودیت است و باید با یهودیت مبارز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ک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776583197" r:id="rId11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سیح برای نجات یهود از دست رومیان آمده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3632250" r:id="rId12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و بر آن بود که مسیحیت به منزلۀ مخالفت با یهودیت نی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6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اناجیل زی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ز اناجیل مطرود و نامعتبر در نزد مسیحیان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6585679" r:id="rId12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لوق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628056237" r:id="rId12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ناب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921148966" r:id="rId12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رقس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24590502" r:id="rId12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يوحن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7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نظر مسیحیت در مورد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جهان هستی با نظر کدام یک از ادیان توحیدی مناسبت بیشتری دار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9754273" r:id="rId13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سلا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629859954" r:id="rId13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يهودي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736562660" r:id="rId13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ا هیچ یک از ادیان مطابقت کامل ندا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472095195" r:id="rId13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ظر همۀ ادیان توحیدی یکی است و مسیحیت هم شامل این امر می‌ش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8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عشای ربّانی با کدام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آموزۀ مسیحی در ارتباط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588392522" r:id="rId13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جات و رستگار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20077623" r:id="rId14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آفرینش هستی از عد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912086356" r:id="rId14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تناسخ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571930859" r:id="rId14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قانیم ثلاث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9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شرط دخول در مسیحیت و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سیحی بودن ـ به ترتیب ـ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158864197" r:id="rId14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ذیرفتن اصول اعتقادی و انجام شعائر دی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066125304" r:id="rId14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فقط انجام شعائر دی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437039202" r:id="rId15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فقط پذیرفتن اصول اعتقا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76797551" r:id="rId15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ذیرفتن فروع اعتقا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20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خصوصیات یادشده مربوط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به کدام انجیل است؟ قدیمیترین و کوتاه‌ترین اناجیل اربعه و در بردارندۀ خاطرات پطرس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حواری است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591051933" r:id="rId15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لوق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661994386" r:id="rId15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يوحن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529268354" r:id="rId15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رقس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291240673" r:id="rId16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ي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fontTable" Target="fontTable.xml"/><Relationship Id="rId163" Type="http://schemas.openxmlformats.org/officeDocument/2006/relationships/settings" Target="settings.xml"/><Relationship Id="rId1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23:00Z</dcterms:created>
  <dc:creator>laleh</dc:creator>
  <dc:description/>
  <cp:keywords/>
  <dc:language>en-US</dc:language>
  <cp:lastModifiedBy>laleh</cp:lastModifiedBy>
  <dcterms:modified xsi:type="dcterms:W3CDTF">2008-06-29T20:16:00Z</dcterms:modified>
  <cp:revision>4</cp:revision>
  <dc:subject/>
  <dc:title/>
</cp:coreProperties>
</file>