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اخلاق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اسلامی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تفاوت عرفان و اخلاق را شر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واژۀ کفر را از نظر واژه شناسی بیان کرده و انواع کفر را نام ببرید و یکی را به دلخواه شر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ـ مفهوم سیر و سلوک به سوی خداوند را بیا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تفسی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طُّرُقُ إلَی اللهِ بِعَدَدِ أنْفَاسِ الْخَلائِق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 به همراه نظر علامۀ مجلسی در این باره، بیا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360" w:before="280" w:after="280"/>
        <w:ind w:left="26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بر اساس کلام نبوی در تفسیر آیۀ چهاردهم سورۀ مطففین ﴿كَلَّا بَلْ رانَ عَلى قُلُوبِهِم مَّا كانُوا يَكْسِبُونَ﴾، زنگار گرفتن دل را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ظلم اعتقادی به چه معنا است؟ با مثالی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توبه از مباح را شر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 بر اساس آموزه‌های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</w:rPr>
        <w:t>نهج البلاغ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نقطۀ آغازین سیر و سلوک به سوی خدا را تبیی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مراحل درمان گناهان از راه ریاضت را ضمن مقایسه با مراحل درمان در بیماریهای جسمی بیا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ـ چگونه انسان می‌تواند به منزل رضای خداوند دست یابد؟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5:00Z</dcterms:created>
  <dc:creator>mj_shahroodi</dc:creator>
  <dc:description/>
  <cp:keywords/>
  <dc:language>en-US</dc:language>
  <cp:lastModifiedBy>mj_shahroodi</cp:lastModifiedBy>
  <dcterms:modified xsi:type="dcterms:W3CDTF">2009-12-28T08:55:00Z</dcterms:modified>
  <cp:revision>1</cp:revision>
  <dc:subject/>
  <dc:title/>
</cp:coreProperties>
</file>