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اسخنامه آزمون اخلاق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لامی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لام چه علم و معرفتی را ارزشمند می‌داند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م و معرفتی که با شناخت همراه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م و معرفتی که با عرفان همراه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لم و معرفتی که با اخلاق همراه با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م و معرفتی که با انکار همراه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دسته از عالمان سرچشمه اختلافات مذهبی هستند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المان هوسران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المان منكر حق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المان گمراه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المان دنیادوست و ریاست‌طلب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کمت در لغت به چه معناست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کم و داوری عادلانه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نع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قدمات استوار علمی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یاست مدن و تدبیر منزل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حکمت در حدیث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طاعة ُالله و مَعرفة الإم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عرفی شده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ین موارد به ترتیب به کدام نوع حکمت اشاره دارد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کمت عملی، حکمت علمی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کمت علمی، حکمت عملی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ر دو حکمت علمی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ر دو حکمت عملی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یه ﴿ لَقَد مَنَّ اللهُ عَلَی المُؤمِنِینَ إِذ بَعَثَ فِیهِم رَسُولاً مٌِن أنـفُسِهِم یَتلُوا عَلَیهِم آیاتِهِ و یُزَکیهِم وَ یُعَلِّمُهُم الکتابَ وَالحِکمَةَ وإن کانُوا مِن قَبلُ لَفِي ضَلالٍ مُّبِینٍ ﴾ مربوط به کدام‌یک از مصادیق حکمت می‌باشد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کمت حقیقی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کمت عملی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کمت علمی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کمت عرفانی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گونه برخی از دانش‌ها به جهل تبدیل می‌شوند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قتی که دانشش از قرآن و عقل فاصله گی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قتی که از معدن اصلی آن یعنی قرآن و سنّت فاصله گی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قتی که از ارزش‌های اخلاقی فاصله گی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                                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قتی که با تکبر و عجب همراه شود و برای انسان غرور بیاو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ق‌مداری و فرمان‌برداری از حق‌دار از نمونه‌های کدام‌یک از اقسام حکمت است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کمت عملی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کمت علمی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کمت حقیقی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کمت علمی و حقیقی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از مصادیق حکمت در قرآن می‌باشد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سیدن به مقام عصمت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یکی به پدر و مادر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یفتگی به سرای جاوید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نده شدن عقل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شتراک عرفان و اخلاق در مکاتب غیراسلامی چیست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یرامون بایدها و نبایدها بحث می‌ک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رتباط با خدا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ویایی و سکون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ابلیت درک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یه ﴿إِنَّما یَخْشَی اللَّهَ مِنْ عِبادِهِ الْعُلَماءُ﴾ بیانگر چه چیزی است؟</w:t>
      </w:r>
    </w:p>
    <w:p>
      <w:pPr>
        <w:pStyle w:val="Normal"/>
        <w:spacing w:lineRule="auto" w:line="240" w:before="280" w:after="280"/>
        <w:ind w:left="325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قش علم در پیدایش نور</w:t>
      </w:r>
    </w:p>
    <w:p>
      <w:pPr>
        <w:pStyle w:val="Normal"/>
        <w:spacing w:lineRule="auto" w:line="240" w:before="280" w:after="280"/>
        <w:ind w:left="325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گانگی عرفان و اخلاق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أثیر عرفان در اخلاق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قش علم در پیدایش فضایل اخلاقی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سیر و سلوک حرکت و تلاش برای تبدیل ایمان استدلالی و برهانی به ایمان </w:t>
      </w:r>
      <w:bookmarkStart w:id="0" w:name="OLE_LINK1"/>
      <w:r>
        <w:rPr>
          <w:rFonts w:eastAsia="Times New Roman" w:cs="Tahoma" w:ascii="Tahoma" w:hAnsi="Tahoma"/>
          <w:b/>
          <w:bCs/>
          <w:color w:val="777799"/>
          <w:sz w:val="20"/>
          <w:szCs w:val="20"/>
          <w:rtl w:val="true"/>
        </w:rPr>
        <w:t xml:space="preserve">.............. </w:t>
      </w:r>
      <w:bookmarkEnd w:id="0"/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می و عقلی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رفانی و مادی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سی و شهودی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رفان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 شهودی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ز جمل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أدبوا بآداب الروحانیین یظهر لک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 مفهومی برداشت می‌شود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گر روحانیت به آداب خویش پای‌بند باشد، نیکی‌ها در جامعه آشکار خواهد 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گر آداب روحانیت در جامعه فراگیر شود، خوبی‌ها آشکار خواهد 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گر به اخلاق انسان‌های روحانی آراسته شویم، علم در ما ظهور پیدا می‌ک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گر به علوم روحانیت آراسته شویم، علم در ما آشکار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 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ا توجه به این حدیث امام صادق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 «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إذا أرَدتَ أن تَختَبِرَ عَقلَ الرَّجُلِ فِي مَجلِسٍ وَاحِدٍ فَحَدِّثهُ فِي خِلالِ حَدِیثِکَ بِما لا یَکُونُ، فَإن أنکَرَهُ فَهُوَ عَاقِلٌ، وَإن صَدَّقَهُ فَهُوَ أحمَقُ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رط سیر وسلوک چه چیزی است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قل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کمت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وشیاری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ناه بردن به قرآن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یک از گزینه‌های زیر در مورد راههای رسیدن به خدا از دیدگاه قرآن و حدیث معتبر نیست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وَ الَّذِينَ جاهَدُوا فِينا لَنَهْدِيَنَّهُمْ سُبُلَنا وَ إِنَّ اللَّهَ لَمَعَ الْمُحْسِنِينَ﴾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طُّرُقُ إلَی اللهِ بِعَدَدِ أنْفَاسِ الْخَلائِقِ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وَ ما لَنا أَلَّا نَتَوَكَّلَ عَلَى اللَّهِ وَ قَدْ هَدانا سُبُلَنا﴾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وَ أَنِ اعْبُدُونِي هذا صِراطٌ مُّسْتَقِيمٌ﴾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راط مستقی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قرآن و احادیث به کدام‌یک از معنای زیر تفسیر شده است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ین اسلام، بندگی خدا، محبت خدا، معرفت خدا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ین اسلام، بندگی خدا، محبت خدا، معرفت خدا، امام مفترض الطاعة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ین اسلام، بندگی خدا، نبوّت انبیاء، امام مفترض الطاعة، معرفت خد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ین اسلام، بندگی خدا، معرفت حق، امام مفترض الطاع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‌یک از موارد زیر معیار تشخیص موانع سیر وسلوک می‌باشد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آموزه‌های اسلام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هر شدن دل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یر و شر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نگار گرفتن دل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ز دیدگاه امام رض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ت در پرده بودن خدا از خلق چیست؟</w:t>
      </w:r>
    </w:p>
    <w:p>
      <w:pPr>
        <w:pStyle w:val="Normal"/>
        <w:spacing w:lineRule="auto" w:line="240" w:before="280" w:after="280"/>
        <w:ind w:left="325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وبه نکردن</w:t>
      </w:r>
    </w:p>
    <w:p>
      <w:pPr>
        <w:pStyle w:val="Normal"/>
        <w:spacing w:lineRule="auto" w:line="240" w:before="280" w:after="280"/>
        <w:ind w:left="325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ثرت گناه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سم نبودن خدا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کار خدا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خستین گام در سیر وسلوک چیست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قل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رع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وبه کردن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داشتن موانع راه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دربارۀ مفهوم لغوی واژۀ ظلم صحیح است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ضرر زدن به جان و مال خویش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عتقاد به امری غیر واقعی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رار ندادن هر چیزی در جایگاه خود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ضرر زدن به جان و مال مردم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یه مبارکه ﴿إنَّ الشِّرک لَظُلمٌ عَظِیمٌ﴾ مربوط به کدام‌یک از اقسام ظلم می‌باشد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ظلم فردی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ظلم اعتقادی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ظلم اجتماعی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ظلم به یتیم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راد از سُبُل در آیات و روایات چیست 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بیل همان شاهرا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لام همان سبیل الل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بل راه‌های انحرافی هستند که انسان را از صراط دور می‌ک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           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مامی اعمال نیک و عبادات، راههایی به سوی خدا هست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 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ین عبار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هان کردن امری که عقل پنهان کردن آن را نیک و آشکار کردن آن را ناپسند می‌دا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عریف چه کفری است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مدوح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ذموم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ه مذموم و نه ممدوح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می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تعریف صحیح کفر معصیت است و این کفر از کدام اقسام کفر است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دعای خلاف امری برحق ـ ممدوح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نهان کردن نیکی‌ها و احسان دیگران ـ مذموم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افرمانی فرمانبر از فرمانده ـ مذموم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بب حجاب بر دل می‌شود ـ ممدوح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عنای لغوی فسق با معنای قرآنی و حدیثی آن چه رابطه‌ای دارد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روایات فسق، افزون بر گناهان جسمی، گناهان معنوی را هم در بر‌می‌گی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روایات فسق و فجور در کنار هم آمده است و با معنای لغوی فسق هم‌ریشه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سق در لغت یکی از مصادیق فسق در روایات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 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افرمانی خدا در روایات به عنوان یکی از مصادیق فسق شمرده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‌یک از موارد زیر ریشۀ تمام موانع سیر وسلوک می‌باشد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مراهی و زنگار گرفتن دل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وسرانی وتمایلات نفسانی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راف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خوردن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جام اعمال ناشایست وخروج از راه اصلی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هم‌ترین نشانۀ یقظه چیست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ذیرش حق و تسلیم شدن در برابر آ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 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رهیز از گناهان و پای‌بندی به اصول اخلاقی اسلام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رهیز از شبهات و پیش از انجام دادن هر کاری خدا را در نظر گرفتن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ذکر مداوم گفتن و برای موعظه آماده شدن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یه شریفه ﴿لَو کنَّا نَسمَعُ أو نَعقِلُ ما کُنَّا فِي أصحابِ السَّعِیرِ﴾ مربوط به کدام‌یک از موارد یقظه می‌باشد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ذکر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لا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عظه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کر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ز دیدگاه احادیث اهل بی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نازل سلوک به ترتیب کدام است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یمان ـ تقوا ـ یقین ـ توبه ـ رضا 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یقظه ـ توبه ـ تقوا ـ یقین ـ رضا 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یقظه ـ تقوا ـ توبه ـ یقین ـ رضا 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وبه ـ ایمان ـ تقوا ـ رضا ـ یقین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ر اساس روایات، بالاترین درجه یقین عبارتند از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ایین‌ترین درجه رضا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ضی بودن به قضای ناخوشایند خدا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قوا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وارد الف و ب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‌یک از گزینه‌های زیر ارکان توبه را به ترتیب نام برده است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غفار زبانی ـ پشیمانی قلبی ـ عمل جوارحی ـ تصمیم به بازنگشتن به گناه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صمیم به بازنگشتن به گناه ـ پشیمانی قلبی ـ استغفار زبانی ـ عمل جوارحی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شیمانی قلبی ـ استغفار زبانی ـ عمل جوارحی ـ تصمیم به بازنگشتن به گناه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غفار زبانی ـ عمل جوارحی ـ تصمیم قاطع به بازنگشتن به گناه ـ پشیمانی قلبی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 دیدگاه روایات و احادیث شرط ورود به منزل تقوا کدام است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داوم توبه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صمت از گناه 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مان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شیمانی قلبی از گناه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نظور از خودِ انسانی و خودِ حیوانی به ترت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 چیست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مایلات حیوانی ـ هوس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طرت الهی ـ تمایلات حیوانی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فس اماره ـ فطرت الهی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طرت الهی ـ ریشه گناهان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هم‌ترین نکته در خودسازی و طی نمودن منازل سلوک چیست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یشه کن کردن نفس اماره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طرت لهی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ذکر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وبه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ز دیدگاه امام خمین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صل اصول فتنه چیست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سد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ظلم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وس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ودخواهی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خستین گام در درمان رذایل اخلاقی کدام است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وبیخ و سرزنش نفس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مان جسم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واظبت بر ضد صفت رذیله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یاضت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کثّر راه‌های به سوی خدا در نگاه علامه مجلسی به چه معناست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ه‌های فرعی متعددی است که در نهایت به راه اصلی خداشناسی می‌رس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                              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بیل به معنای راه اصلی و صراط به معنای راه‌های متعدد خداشناس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فاوت انسان‌ها، جامعه و شرایط زمانی، راه‌های خداشناسی را متعدد کر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                           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فاوت انسان‌ها در استعداد خداشناسی و شکوفایی فطرت به معنای تکثّر راه‌های به سوی خد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روای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لا یَشغَلُهُم عَنِ اللهِ شَيءٌ طَرفَةَ عَینٍ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کدام‌یک از آثار ذکر خدا اشاره می‌کند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عود به قله نورانیت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حبت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بادانی دل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یک رفتاری مطلق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 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‌یک از گزینه‌های زیر از مهم‌ترین و سازنده‌ترین مصادیق ذکر به شمار می‌آید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مازهای پنج‌گانه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صمت از گناه 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یر دنیا و آخرت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ذکر زبانی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آخرین نکته‌ای که در معنا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قَد قَامَتِ الصَّلاة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مده است چیست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اجات با خدا و ذکر خدا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سئولیت شناسی در همۀ زمینه‌ها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اصل شدن به خدا ورسیدن به معرفت شهودی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آورده شدن حاجات و آرزوهای انسان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4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هم‌ترین شرط بهره‌گیری از تداوم ذکر چیست؟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رهیز از گناه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رهیز از غذای حرام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لاص در تمام کارها</w:t>
      </w:r>
    </w:p>
    <w:p>
      <w:pPr>
        <w:pStyle w:val="Normal"/>
        <w:spacing w:lineRule="auto" w:line="240" w:before="280" w:after="280"/>
        <w:ind w:left="360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مام موارد</w:t>
      </w:r>
    </w:p>
    <w:p>
      <w:pPr>
        <w:pStyle w:val="Normal"/>
        <w:spacing w:before="0" w:after="20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6:13:00Z</dcterms:created>
  <dc:creator>User</dc:creator>
  <dc:description/>
  <cp:keywords/>
  <dc:language>en-US</dc:language>
  <cp:lastModifiedBy>User</cp:lastModifiedBy>
  <dcterms:modified xsi:type="dcterms:W3CDTF">2010-12-26T16:13:00Z</dcterms:modified>
  <cp:revision>1</cp:revision>
  <dc:subject/>
  <dc:title/>
</cp:coreProperties>
</file>