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ید آزمون اخلاق اسلام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آیه </w:t>
      </w:r>
      <w:bookmarkStart w:id="0" w:name="OLE_LINK7"/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﴿</w:t>
      </w:r>
      <w:bookmarkEnd w:id="0"/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َمّ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اءَه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ِتاب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ِّن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ِنْد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لَّه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ُصَدِّق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ِّم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عَه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انُو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ِن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َبْل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َسْتَفْتِحُون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َلَی الَّذِین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َفَرُو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َلَمّ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اءَهُم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َّ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َرَفُو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َفَرُو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ِهِ</w:t>
      </w:r>
      <w:bookmarkStart w:id="1" w:name="OLE_LINK3"/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﴾</w:t>
      </w:r>
      <w:bookmarkEnd w:id="1"/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اشاره به کدام دسته از عالمان دا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المان گمراه                                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المان منکر حق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المان تصدیق کننده حق                          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المان ایجاد کننده اختلافات مذهب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خن حضرت عل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عل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ه السلا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َجْعَلُوا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ِلْمَکُمْ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َهْلاً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اظر به چه معنا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شدن معرفت با جهل هنگام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كه ارزش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ن معلوم نباشد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ك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شدن علم با جهل وقت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مز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 به اخلاق نباشد</w:t>
      </w:r>
      <w:r>
        <w:rPr>
          <w:rFonts w:eastAsia="Times New Roman" w:cs="Tahoma" w:ascii="MMitra-Normal;Times New Roman" w:hAnsi="MMitra-Normal;Times New Roman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دن علم با انكار وق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توام با شناخت نباشد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شدن معرفت با انكار وق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م نباشد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آیه </w:t>
      </w:r>
      <w:bookmarkStart w:id="2" w:name="OLE_LINK10"/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﴿</w:t>
      </w:r>
      <w:bookmarkEnd w:id="2"/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َقَد مَنَّ اللهُ عَلَی المُؤمِنِینَ إِذ بَعَثَ فِیهِم رَسُولاً مٌِن أنـفُسِهِم یَتلُوا عَلَیهِم آیاتِهِ و یُزَکیهِم وَ یُعَلِّمُهُم الکتابَ وَالحِکمَةَ وإن کانُوا مِن قَبلُ لَفِ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ی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َلالٍ مُّبِینٍ</w:t>
      </w:r>
      <w:bookmarkStart w:id="3" w:name="OLE_LINK12"/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﴾</w:t>
      </w:r>
      <w:bookmarkEnd w:id="3"/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مربوط به کدام‌یک از مصادیق حکمت می‌باش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حکمت حقیقی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حکمت علمی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کمت عملی   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کمت عرف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باره نقطه اشتراک عرفان و اخلاق کدام گزینه صحیح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؟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ر دو علمی هست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           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ر دو یک سلسله روش‌ها را مطرح می‌ساز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ر دو انسان بالقوه را بالفعل می‌کن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    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ر دو پیرامون بایدها و نبایدها بحث می‌کن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نای سیر و سلوک کدام است؟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لاش برای رسیدن ب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مالات علمی و روحی  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رکت از مبدأ به سوی منتها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رکت از مبدأ به سوی مقص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بستر زمان و مکان                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حرکت و سیر در امور معنوی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 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گزینه به معنای صراط مستقیم از نظر قرآن و احادیث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رحمت خدا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ندگی خدا                             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رفت خدا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حبت خد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    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نظور از سبل همان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 که در نهایت انسان را به صراط مستقیم یعن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t xml:space="preserve">....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تصل می‌کند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سلام ـ راه اصلی                          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اه‌های فرعی ـ اسلا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اه‌های اصلی ـ اسلام                                          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اه‌های فرعی ـ معرفت خد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  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‌یک از موارد زیر معیار تشخیص موانع سیر وسلوک می‌باش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آموزه‌های اسلام      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ُهر شدن دل              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یر و شر 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نگار گرفتن د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گزینه صحیح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جاب‌های معرفت همان موانع سیر و سلوک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وانع سیروسلوک اعمال ناشایست و گناه است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هر شدن دل و زنگار گرفتن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ل جزء حجاب‌های معرفت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ین به معنی صیقل دادن قلب انسان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MMitra-Normal;Times New Roman" w:hAnsi="MMitra-Normal;Times New Roman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 اساس حدیث امام صادق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داوند بر دل‌های چ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سانی مهر می‌زند؟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کذیب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نندگان                               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افران 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تجاوزان     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ظالم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گزینه دربارۀ مفهوم لغوی واژۀ ظلم صحیح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رر زدن به جان و مال خویش                                   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عتقاد به امری غیر واقع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قرار ندادن هر چیزی در جایگاه خود     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رر زدن به جان و مال مرد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آیه </w:t>
      </w:r>
      <w:bookmarkStart w:id="4" w:name="OLE_LINK14"/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﴿</w:t>
      </w:r>
      <w:bookmarkEnd w:id="4"/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ِنَّما یَخْشَی اللَّهَ مِنْ عِبادِهِ الْعُلَماءُ</w:t>
      </w:r>
      <w:bookmarkStart w:id="5" w:name="OLE_LINK16"/>
      <w:r>
        <w:rPr>
          <w:rFonts w:ascii="Tahoma" w:hAnsi="Tahoma" w:eastAsia="Times New Roman" w:cs="Tahoma"/>
          <w:color w:val="FF3300"/>
          <w:sz w:val="20"/>
          <w:sz w:val="20"/>
          <w:szCs w:val="20"/>
          <w:rtl w:val="true"/>
          <w:lang w:bidi="ar-SA"/>
        </w:rPr>
        <w:t>﴾</w:t>
      </w:r>
      <w:bookmarkEnd w:id="5"/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بیانگر چه چیزی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قش علم در پیدایش نور                                                        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وگانگی عرفان و اخلاق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أثیر عرفان در اخلاق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                               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قش علم در پیدایش فضایل اخلاق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 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ه مبارکه ﴿انّ الّذینَ یاکلونَ اموالَ الیَتامَی ظُلماً﴾ مربوط به کدام‌یک از اقسام ظلم می‌باش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ظلم فردی              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ظلم اعتقادی 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ظلم اجتماعی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ظلم به یتی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گزینه از مهم‌ترین آثار علم و حکمت حقیقی می‌باش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رس از خدا</w:t>
      </w:r>
      <w:r>
        <w:rPr>
          <w:rFonts w:ascii="MMitra-Normal;Times New Roman" w:hAnsi="MMitra-Normal;Times New Roman" w:eastAsia="Times New Roman" w:cs="Tahoma"/>
          <w:sz w:val="20"/>
          <w:sz w:val="20"/>
          <w:szCs w:val="20"/>
          <w:rtl w:val="true"/>
        </w:rPr>
        <w:t>                  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یفتگی به سرای جاوی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            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نده شدن عقل</w:t>
      </w:r>
      <w:r>
        <w:rPr>
          <w:rFonts w:ascii="MMitra-Normal;Times New Roman" w:hAnsi="MMitra-Normal;Times New Roman" w:eastAsia="Times New Roman" w:cs="Tahoma"/>
          <w:sz w:val="20"/>
          <w:sz w:val="20"/>
          <w:szCs w:val="20"/>
          <w:rtl w:val="true"/>
        </w:rPr>
        <w:t>         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سیدن به مقام عصم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گزینه از موارد کفر نکوهیده به کار رفته در قرآن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فر جهلی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کفر عمل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                            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فر نعمت            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فر معصی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گزینه به همه موانع سیر و سلوک و ریشه تمام آنها اشاره دارد 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ظل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ف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سق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شرک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=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گمراهی و زنگار گرفتن د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ف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سق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ظلم – شرک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=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وسرانی و تمایلات نفس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را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سق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ظل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کف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=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وسرانی و تمایلات نفس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را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ج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ظل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سق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=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گمراهی و زنگار گرفتن د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عبار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(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َطًوَةُ امرء مُسًلِم یَشُدُ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ِهَا صَفَّأ فی سَبیل الله وَ خُطوَة فی صِلَة الرَحِمً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راه خدا بر شمرد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ده است؟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بر و صله رحم                                                       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یختن خون در راه خدا و صله رحم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هاد در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راه خدا و صله رحم   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یختن قطرات اشک در راه خدا و صله رح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نای لغوی فسق با معنای قرآنی و حدیثی آن چه رابطه‌ای دا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روایات، فسق افزون بر گناهان جسمی، گناهان معنوی را هم در بر‌می‌گی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روایات، فسق و فجور در کنار هم آمده است و با معنای لغوی فسق هم‌ریشه‌ا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سق در لغت، یکی از مصادیق فسق در روایات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    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افرمانی خدا در روایات به عنوان یکی از مصادیق فسق شمرده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سیر و سلوک حرکت و تلاش برای تبدیل ایمان استدلالی و برهانی به ایمان </w:t>
      </w:r>
      <w:bookmarkStart w:id="6" w:name="OLE_LINK1"/>
      <w:r>
        <w:rPr>
          <w:rFonts w:eastAsia="Times New Roman" w:cs="Tahoma" w:ascii="Tahoma" w:hAnsi="Tahoma"/>
          <w:color w:val="FF3300"/>
          <w:sz w:val="20"/>
          <w:szCs w:val="20"/>
          <w:rtl w:val="true"/>
          <w:lang w:bidi="ar-SA"/>
        </w:rPr>
        <w:t xml:space="preserve">.............. </w:t>
      </w:r>
      <w:bookmarkEnd w:id="6"/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می و عقلی                      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سی و شهودی          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رفانی و ماد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                        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رفانی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 شهود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ا چیره شدن هوس بر انسان چنانچه حقیقت را پنهان کن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نامیده می‌‌شود و چنانچه از مرز اعتدال خارج شو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نامیده می‌‌شود و چنانچه از راه حق منحرف شو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امیده می‌ش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کافر، مسرف، فاسق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افر، فاسق، ظال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       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اسق، کافر، مسرف       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افر، ظالم، فاسق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ز دیدگاه احادیث اهل بی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م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نازل سلوک به ترتیب کدام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یمان ـ تقوا ـ یقین ـ توبه ـ رضا                   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یقظه ـ توبه ـ تقوا ـ یقین ـ رضا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قظه ـ تقوا ـ توبه ـ یقین ـ رضا                  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وبه ـ ایمان ـ تقوا ـ رضا ـ یقی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 توجه ب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خطبه حضرت عل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مورد سیر و سلوک از دوست داشتنی‌ترین بندگان خدا ک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سی که در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اه خدا گام بر می‌دا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                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سی که دل از غیر خدا خالی کرده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کسی که خدا او را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در مبارزه با نفس کمک کرده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سی که به مبارزه دشمنان خدا می‌ر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دیث ﴿سُکرُ الغَفلَةِ وَاَلغُرورِ ابعَدُ افَاقَةً مِن سُکرِ الخُمُورِ﴾ مربوط به کدام‌یک از موارد یقظه می‌باش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ذکر        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وعظه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لا         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کر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طابق با دیدگاه امام رضا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م‌ت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 چ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ی که در م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ن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دم تقس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 شده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قل                      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قوا                         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ان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نظور از توبۀ خواص الخواص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توبه از انجام اعمال مباح                 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وبۀ از اشتغال به غیر خد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وبه از گناه و عصیان                    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وبه از مکروه و ترک اُول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ین حدیث امام رضا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ن استغفر بلسانه و لم یندم بقلبه فقد استهزأ بنفس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کدام یک از ارکان توبه اشاره دا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مل جوارحی                       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رفت قلبی              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ستغفار زبانی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صمیم قاطع بر بازنگشتن به گنا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کمتِ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می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مل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قیقی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ر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ک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نزلۀ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له‌ها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ردبان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وار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ستند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ه حکمت حقیقی توسط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 حکمت عملی توسط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.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 حکمت علمی توسط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جاد می‌ش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داوند ـ فرستادگان خداوند ـ انسان                              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نسان ـ فرستادگان خداوند ـ خداوند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داوند ـ انسان ـ فرستادگان خداوند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           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رستادگان خداوند ـ انسان ـ خداون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رط لازم برای تدوام توبه كدام است؟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غفار مداوم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زبانی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شكاندن ر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ۀ گناه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                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قوا   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قدامات عمل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د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ث نبو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ذا طابَ قَلْبُ الْمَرءِ طابَ جَسَدُهُ، وَإذا خَبُثَ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ْقَلبُ خَبُثَ الْجَسَدُ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 كدام گز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ه مرتبط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صلاح باطن پیش از اصلاح ظاهر     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زوم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مداد الهی در س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 و سلوک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صلاح ظاهر پیش از اصلاح باطن                      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قش ب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اری‌های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وحی و جسمی در س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 و سلوک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نظور از خودِ انسانی و خودِ حیوانی به ترتیب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تمایلات حیوانی ـ هوس                       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طرت الهی ـ تمایلات حیو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فس اماره ـ فطرت الهی                              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طرت الهی ـ ریشه گناه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مورد تفاوت‌های عرفان و اخلاق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گزینه صحیح می‌باش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مه نظام‌های اخلاقی پیرامون رابطه با خدا بحث می‌کنند بر خلاف عرفان که رابطه با خدا را ضروری نمی‌دا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خلاق پویا ، اما عرفان ساکن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اهیم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خلاقی منحصر به عارف و سالک است اما حالات عرفانی برای همه مردم قابل درک است</w:t>
      </w:r>
      <w:r>
        <w:rPr>
          <w:rFonts w:eastAsia="Times New Roman" w:cs="Tahoma" w:ascii="MMitra-Normal;Times New Roman" w:hAnsi="MMitra-Normal;Times New Roman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عرفان سخن از سیر و سلوک است ، اما در اخلاق سخن از یک سلسله فضایل است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المان اخلاق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 روایات اهل بی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م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ا برای مبارزۀ ریشه‌ای با رذایل اخلاقی سفارش کرده‌ا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حبت ـ ریاضت                   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وبه ـ محبت             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ریاضت ـ توبه    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یاضت ـ محب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ثار یاد خدا از نظر روایات اسلامی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عود به قلۀ نورانیت، محبوبیّت در میان مؤمنان، نیک رفتاری مطلق، بازگشایی معنو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بادانی دل، خوراک جان، نیک‌رفتاری مطلق، محبّت خدا، خیر دنیا و آخر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زگشایی معنوی و مادی، صعود به قلۀ نورانیّت، خوراک جان، محبّت خد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بادانی دل، نیک‌رفتاری مطلق، محبّت خدا، محبوبیّت در میان آسمانیان، بازگشایی معنو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گزینه به حقیقت ذکر اشاره دا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صمت از گناه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حساس حضور در محضر خد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                 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حبت خدا      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مازهای پنج گان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آخرین نکته‌ای که در معنا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َد قَامَتِ الصَّلاة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مده است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ناجات با خدا و ذکر خدا                                                        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سئولیت شناسی در همۀ زمینه‌ه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اصل شدن به خدا و رسیدن به معرفت شهودی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آورده شدن حاجات و آرزوهای انس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هم‌ترین شرط بهره‌گیری از تداوم ذکر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پرهیز از گناه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پرهیز از غذای حرام      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خلاص در تمام کارها    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مام موار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ین گزینه، بالات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 مرتبۀ پ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ند علم و اخلاق را برای سالک به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رمغان می‌آو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ض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 از قضای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لهی                                     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شهود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گانگی حق همراه فرشتگان             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نزل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                                                    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تمام</w:t>
      </w:r>
      <w:r>
        <w:rPr>
          <w:rFonts w:ascii="MMitra-Normal;Times New Roman" w:hAnsi="MMitra-Normal;Times New Roman" w:eastAsia="MMitra-Normal;Times New Roman" w:cs="MMitra-Normal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نازل سلوک، علم و اخلاق در بالاتر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 سطح پ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ند دار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کثّر راه‌های به سوی خدا در نگاه علامه مجلسی به چه معناست؟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اه‌های فرعی متعدد است که در نهایت به راه اصلی خداشناسی می‌رس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  <w:br/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فاوت انسان‌ها در استعداد خداشناسی و شکوفایی فطرت به معنای تکثّر راه‌های به سوی خد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بیل به معنای راه اصلی و صراط به معنای راه‌های متعدد خداشناسی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  <w:br/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فاوت انسان، جامعه و شرایط زمانی راه‌های خداشناسی را متعدد کرده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‌یک از گزینه‌های زیر ارکان توبه را به ترتیب نام برده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غفار زبانی ـ پشیمانی قلبی ـ عمل جوارحی ـ تصمیم به بازنگشتن به گنا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صمیم به بازنگشتن به گناه ـ پشیمانی قلبی ـ استغفار زبانی ـ عمل جوارح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شیمانی قلبی ـ استغفار زبانی ـ عمل جوارحی ـ تصمیم به بازنگشتن به گنا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غفار زبانی ـ عمل جوارحی ـ تصمیم قاطع به بازنگشتن به گناه ـ پشیمانی قلب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  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مام خمین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...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را اصلِ اصول فتنه نامیده است که شاید مقصود ایشان از اصولِ فتنه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 مقصود از اصلِ اصول فتنه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وس و حسد ـ تمایلات حیوانی ـ خود انسانی و نفس امار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ودبینی و خود خواهی ـ رذایل اخلاقی ـ خود حیوانی و نفس امار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ظلم و اسراف ـ رذایل اخلاقی ـ خود حیوانی و نفس امار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ودبینی و خود خواهی ـ رذایل اخلاقی ـ خود انسانی و نفس اماره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MMitra-Norma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NoSpacing">
    <w:name w:val="No Spacing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44:00Z</dcterms:created>
  <dc:creator>Dear User!</dc:creator>
  <dc:description/>
  <cp:keywords/>
  <dc:language>en-US</dc:language>
  <cp:lastModifiedBy>Dear User!</cp:lastModifiedBy>
  <dcterms:modified xsi:type="dcterms:W3CDTF">2012-02-11T18:44:00Z</dcterms:modified>
  <cp:revision>1</cp:revision>
  <dc:subject/>
  <dc:title/>
</cp:coreProperties>
</file>