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آزمون اختلاف حدیث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صطلاح اختلاف حدي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ناسازگارى حديثى را شامل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140" w:right="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قابل علاج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غيرقابل علاج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ناسازگارى حديثى ناشى از نقل حديث را شامل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ظيفه دانش مختلف الحديث کدام است؟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اج اختلاف روايات با يكديگ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روايات شيعى با يكديگ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روايات سنى با يكديگ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روايات شيعى با روايات سنى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يک از گزاره‏هاى زي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اصحيح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است؟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تلف‏الحديث نام ديگر دانش اختلاف 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ختلف‏الحديث نام ديگر دانش مشكل 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ه الحديث نام ديگر دانش غريب‏الحديث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صطلح‏الحديث نام ديگر دانش دراية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ختلاف ذاتى به اختلافى گفته مى‏شود ك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سختى بتوان آن را علاج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يک تأثيرگذار بيرونى ناشى شده باش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توان آن را علاج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درون متن دو خبر پديد آمد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يک از گزاره‏هاى زير صحيح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سائل كاربردى مى‏توان با علاج ثبوتى اختلاف را برطرف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لافى كه اثباتى علاج نشود ممكن است ثبوتى علاج 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در علاج ثبوتى نيازمند دلايلى هستيم كه از اعتبار لازم برخوردا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ى كه ثبوتى علاج نشود ممكن است اثباتى علاج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زينه صحيح كدام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متون و اسناد هر دو وظيفه دانش مختلف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، علاج اختلاف اسناد احاديث وظيفه دانش مختلف الحدي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ها، علاج اختلاف متون احاديث، وظيفه دانش مختلف الحدي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اج اختلاف متون يا اسناد هيچ يک وظيفه دانش مختلف الحديث ني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زيادت از عوامل خارجى اختلاف حديث محسوب مى‏شود،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رحله القاى سنّت عارض بر آن مى‏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حوزه درون حديث مربوط مى‏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رحله نقل حديث سبب اختلاف مى‏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شأ بسيارى از اختلافات حديثى ا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و حديث با مفهوم عام و خاص در صورتى دچار اختلاف مى‏شوند ك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حكمى را نفى يا هر دو اثبات نماي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 حكمى را نفى كند و خاص آن را اثبات نما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م حكمى را اثبات كند و خاص آن را نفى نما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يكى حكمى را نفى كند و ديگرى اثبات نماي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امدارترين تأليف شيعى در دانش مختلف الحديث کدام است و مؤلف آن‏ کی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تأويل بين مختلف الحديث، شيخ طوسى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إ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‌ستبصار في ما ٱختلف من الأخبار، شيخ طوسى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الحديث، يونس بن عبدالرحم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كافى، شيخ كلينى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ؤلف كتاب اسباب اختلاف الحديث كي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مد احسانى‏فر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مد بن محمد طحاوى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ابن ادريس شافعى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يخ طوسى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نتيجه جمع عرفى دو جم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اهى‏ها حلال‏گوشت‏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اهى‏هاى بدون فلس حلال‏گوشت ني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هيان فلس‏دار حلال‏گوشت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هيان فلس‏دار حلال‏گوشت ني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برخى از ماهيان فلس‏دار حلال‏گوشت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برخى از ماهيان بدون‏ فلس حلال‏گوشت ني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فاوت مراتب مفاهيم كلى، حكم فقهى تخيير و خروج موضوعى مستتر کدام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مورد سوم از اسباب داخلى اختلا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مورد نخست از اسباب داخلى اختلا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ها مورد اول و دوم از اسباب داخلى اختلاف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سه از اسباب داخلى اختلاف‏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و حديثى كه يكى نماز مسافر را در مكه تمام مى‏داند و آن ديگرى شكسته، اختلافشان ناشى است از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چی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كليف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خيير فقهى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مورد از مرجحات منصوص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ي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وتاه‏تر بودن متن رواي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يرتر صادر شدن روايت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افقت روايت با قر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وردارى روايت از شهرت روايى قوى‏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و حديثى كه يكى احياناً گناهى را به پيامبران نسبت مى‏دهد و آن ديگرى چنين نسبتى را اساساً از اولياى خاص الهى نفى مى‏كند، اختلافشان ناشى است از چی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خيص در تكليف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يير فقهى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‏</w:t>
      </w:r>
    </w:p>
    <w:p>
      <w:pPr>
        <w:pStyle w:val="Normal"/>
        <w:spacing w:lineRule="auto" w:line="240" w:before="280" w:after="280"/>
        <w:ind w:left="1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فاضل مراتب تكليف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و حديثى كه يكى كفارۀ روزه‏خوارى عمدى را سيركردن شصت فقير و ديگرى شصت روز، روزه گرفتن مى‏داند، اختلافشان ناشى از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چی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خيص در تكليف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خيير فقهى 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كدام يک از گزاره‏هاى زير صحيح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ولا متون روايات بى‏نياز از تصحيح‏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تصحيحى در متون روايات نا به‌ ج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تصحيحاتى كه تاكنون در روايات انجام شده به جا بو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ااقل برخى از تصحيحات انجام شده در متون روايى به جا بوده‌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زاره صحيح را تعيين كني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 تعادلِ دو حديث متعارض به مفاد هر دو حديث بايد عمل ك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 تعادلِ دو حديث متعارض، همگان معتقد به تساقط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صورت وجود تراجيح نوبت به اجراى قواعد تعادل نمى‏رس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افقت با قرآن از جمله مرجحات غيرمنصوص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يک از گزاره‏هاى زي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اصحيح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ليط در اصطلاح عبارت است از اختلال در ادراک راوى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خليط در اصطلاح عبارت است از درآميختگى متن دو حديث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ناشى از تخليط در روايات تاريخ و قصص بيشتر مشاهده ش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خليط در لغت عبارت است از درآميختن دو چيز با يكديگ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كدام يک از گزاره‏هاى زي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 xml:space="preserve">ناصحي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قل ‏معناى حديث مشكل را فراروى آن پديد نياو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‏ معناى حديث مجاز است، زيرا همواره متداول بو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آن از شيوه نقل ‏معنا بهره برده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يات موافق بكارگيرى شيوه نقل معناي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خروج موضوعى مستتر در يک قضيه يعنى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ثنا شدن ناپيداى برخى افراد از دايره حكم آن قضيه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ثنا شدن آشكار برخى افراد از دايره موضوع آن قضي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ثنا شدن ناپيداى برخى افراد از دايره موضوع آن قضي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ثنا شدن آشكار برخى افراد از دايره حكم آن قضي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و حديثى كه يكى نوشيدنى نبيذ را حلال و ديگرى حرام مى‏شمارد اختلافشان ناشى است از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چیست؟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مراتب مفاهيم كلى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‏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روج موضوعى مستتر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‏</w:t>
      </w:r>
    </w:p>
    <w:p>
      <w:pPr>
        <w:pStyle w:val="Normal"/>
        <w:spacing w:lineRule="auto" w:line="240" w:before="280" w:after="280"/>
        <w:ind w:left="14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رخيص در تكليف 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02:00Z</dcterms:created>
  <dc:creator>Dear User!</dc:creator>
  <dc:description/>
  <cp:keywords/>
  <dc:language>en-US</dc:language>
  <cp:lastModifiedBy>Dear User!</cp:lastModifiedBy>
  <dcterms:modified xsi:type="dcterms:W3CDTF">2010-05-28T14:02:00Z</dcterms:modified>
  <cp:revision>1</cp:revision>
  <dc:subject/>
  <dc:title/>
</cp:coreProperties>
</file>