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اختلاف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دیث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ي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ز گزينه‌های زير صحيح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جحات منصوص شاخص‌هايی هستند كه به طور خاص، مورد تأكيد قرار گرفت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صورت تعادلِ دو حديث متعارض، به مفاد هر دو حديث بايد عمل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ودتر صادر شدن روايت، از جمله مرجحات منصوص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افقت با روايات عامه، از جمله مرجحات منصوص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زار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اصحيح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را تعيين كني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افقت با قرآن از جمله مرجحات منصوص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صورت تعادلِ دو حديث متعارض، برخی معتقد به تساقط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صورت تعادلِ دو حديث متعارض، برخی‌متعقد به تخيير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تی در صورت وجود تراجيح می‌توان قواعد تعادل را اجرا ك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موم و خصوص، تلخيص، ترخيص در تكلي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مورد اول و دوم از اسباب داخلی اختلاف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مورد نخست از اسباب داخلی اختلا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مورد اول و سوم از اسباب داخلی اختلاف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مورد سوم از اسباب داخلی اختلا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وامل داخلی اختلاف حديث آنهايی هستند ك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حوزۀ برون حديثی مربوط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رحلۀ ‌القای سنّت سبب اختلاف می‌شو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رحلۀ نقل حديث سبب اختلاف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يچ 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ز گزينه‌های فوق صحيح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خليط ي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آميختن متن روايت با متون ديگر در اثرِ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م‌آشنا بودن با نحوۀ ‌نقل حديث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رض‌ورزی راو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ختلال ذهنی راوی؛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تاب‌زدگی در نقل حدي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ي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ز گزاره‌های زير صحيح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طلح الحديث و دراية الحديث نام‌های ي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دانش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ختلف الحديث و فقه الحديث نام‌های 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دانش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يب الحديث و مشكل الحديث نام‌های 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دانش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ية الحديث و دراية الحديث نام‌های 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دانش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تا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إستبصار فی ما اختلف من الاخب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تأليف چه كسی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حمد ابن ادريس شافع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يخ طوس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حمد احسانی‌ف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يونس بن عبدالرحم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ي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ز گزاره‌های زير صحيح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ي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ی كه اثباتی علاج نشود ممكن است ثبوتی علاج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سائل كاربردی، علاج ثبوتیِ اختلاف كافی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علاج اثباتی، نيازمند دلايلی هستيم كه از اعتبار لازم برخوردا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ی كه ثبوتی علاج نشود ممكن است اثباتی علاج 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ثنای ناپيدای برخی ‌افراد از دايرۀ موضوعِ قضيه چه نام دار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روج موضوعی مستت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 مراتب مفاهيم ك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خيير فقه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خيص در تكليف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اختلاف پايدار دو روايت كه نتوان آن را علاج كرد چه می‌گوي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صور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عرض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 واقع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بدو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انش مختلف الحديث در پی علاج چگونه اختلافی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اسناد رواي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ختلاف متون روايا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ختلاف اسناد و متون روايا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متون، چه روايی و چه غير رواي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ضع از عوامل خارجی اختلاف حديث محسوب می‌شود؛ چو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مرحلۀ‌ نقل حديث سبب اختلاف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حوزۀ درون حديث مربوط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رحلۀ‌ القای سنّت سبب اختلاف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ۀ‌ گزينه‌‌های فوق صحيح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ينۀ صحيح كدام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كارگيری شيوۀ نقل به معنا در خصوص روايات مطلقاً مجا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كارگيری شيوۀ نقل به معنا در خصوص روايات مطلقاً ممنوع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كارگيری شيوۀ نقل به معنا در خصوص روايات با شرايطی مجاز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يچ 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ز گزينه‌ها صحيح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گونۀ اختلاف به بدوی و صوری منقسم می‌شود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ض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ات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قع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ظاهر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ينۀ صحيح كدام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لخيص حديث عبارت است از تفك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مقطع حديث از ديگر مقاطع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خيص در تكليف يعنی مجاز شمردن انجام يا عدم انجام تكلي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طيع حديث عبارت است از چكيده‌سازی متن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قط يعنی افزايش 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يا چند كلمه از الفاظ 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حدي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اختلاف دو روايت كه از تأثيرگذار بيرونی ناشی شود چه می‌گويند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 عرض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بدو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صور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ذاتی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57:00Z</dcterms:created>
  <dc:creator>Dear User!</dc:creator>
  <dc:description/>
  <cp:keywords/>
  <dc:language>en-US</dc:language>
  <cp:lastModifiedBy>Dear User!</cp:lastModifiedBy>
  <dcterms:modified xsi:type="dcterms:W3CDTF">2011-07-03T17:57:00Z</dcterms:modified>
  <cp:revision>1</cp:revision>
  <dc:subject/>
  <dc:title/>
</cp:coreProperties>
</file>