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زمون اختلاف حدیث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کدام گزينه در دانش مختلف‏الحديث مورد بحث قرار مى‏گيرد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ه اختلاف‏هاى حديثى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‏هاى حديثى غير قابل علاج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‏هاى حديثى پديد آمده در فرايند نق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‏هاى حديثى ناشى از وضع و جع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کدام يک از گزاره‏هاى زير صحيح ا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روايات شيعى با سنى قابل علاج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ه اختلاف‏هاى حديثى در دانش مختلف‏الحديث علاج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ات حديثى هيچيک قابل علاج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رخى اختلاف‏هاى حديثى در دانش مختلف‏الحديث علاج ش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کدام يک از گزاره‏هاى زير صحيح ا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ختلف‏الحديث همان دانش فقه‏الحدي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ايةالحديث همان دانش مصطلح‏الحديث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ريب‏الحديث همان دانش مشکل الحدي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وايةالحديث همان دانش درايةالحدي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اختلاف دو حديثى که در واقع با هم ناسازگارى ندارند ليکن شنونده آن‌ها را مختلف مى‏پندارد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ذاتى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عرضى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ختلاف صورى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بدوى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کداميک از گزاره‏هاى زير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>ناصحيح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ا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ختلافى که ثبوتى علاج نشود ممکن است اثباتى علاج گرد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اج ثبوتىِ اختلاف، در مسائل کاربردى کافى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علاج اثباتى نيازمند دلايلى هستيم که از اعتبار لازم برخوردار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ى که اثباتى علاج نشود ممکن است ثبوتى علاج 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گزينه صحيح کدام ا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اج اختلاف اسناد احاديث، وظيفه دانش مختلف الحدي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لاج اختلاف متون احاديث، وظيفه دانش مختلف الحديث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اج اختلاف متون و اسناد هر دو وظيفه دانش مختلف الحدي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اج اختلاف متون احاديث، وظيفه دانش مختلف الحديث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تصحيح راوى از عوامل خارجى اختلاف حديث محسوب مى‏شود چون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مرحله القاى سنّت عارض بر آن مى‏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حوزه درون حديث مربوط مى‏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مرحله نقل حديث سبب اختلاف مى‏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يچ يک از گزينه‏هاى فوق صحيح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کهن‏ترين تأليف سنّيان در مختلف الحديث و مؤلف آن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کل الاثار، محمد ابن ادريس شافعى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ختلاف الحديث، محمد ابن ادريس شافعى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الحديث ، طحاوى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کل الاثار، طحاوى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عموم و خصو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خروج موضوعى مستت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ولى خارجى و دومى داخلى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دو از اسباب خارجى اختلاف‏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ولى داخلى و دومى خارجى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ر دو از اسباب داخلى اختلاف‏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دو حديثى که يکى طهارت شرعى با آب گل‏آلود را ناکافى و ديگرى کافى مى‏داند، اختلاف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شان ناشى است از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فاوت مراتب مفاهيم کلى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خيير فقهى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 و خصوص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خيص در تکليف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دو حديثى که يکى گناهى را به پيامبران نسبت مى‏دهد و ديگرى از آن‌ها نفى مى‏کند، اختلاف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شان ناشى است از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 و خصوص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خيير فقهى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فاضل مراتب تکليف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خيص در تکليف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دو حديثى که يکى نماز مسافر را در مکه تمام مى‏داند و آن ديگرى شکسته، اختلاف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شان ناشى است از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خيص در تکليف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خيير فقهى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 و خصوص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روج موضوعى مستتر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دو حديثى که يکى کفاره روزه‏خوارى عمدى را سيرکردن شصت فقير و ديگرى شصت روز روزه گرفتن مى‏داند، اختلاف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شان ناشى است از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 و خصوص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خيص در تکليف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خيير فقهى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روج موضوعى مستتر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دو حديثى که يکى نوشيدنى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>نبيذ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را حلال و ديگرى حرام مى‏شمارد، اختلافشان ناشى است از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فاوت مراتب مفاهيم کلى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خيص در تکليف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 و خصوص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روج موضوعى مستتر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دو حديث با مفهوم عام و خاص در صورتى دچار اختلاف مى‏شوند که؛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دو حکمى را نفى يا هر دو اثبات نماي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م حکمى را نفى کند و خاص آن را اثبات نماي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م حکمى را اثبات کند و خاص آن را نفى نماي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يکى حکمى را نفى کند و ديگرى اثبات نماي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نام تأليف پژوهشگر معاص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حمد احسانى‏ف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ي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تأويل بين مختلف الحديث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سباب اختلاف الحديث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الحديث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استبصار فى ما اختلف من الاخبار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کدام گزينه در تعريف تخليط مناسب‏تر است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آميختن متن روايت با متون ديگر در اثر اختلال ذهنى راوى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آميختن متن روايت با متون ديگر در اثر غرض‏ورزى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آميختن متن روايت با متون ديگر در اثر کم‏آشنا بودن با حديث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آميختن متن روايت با متون ديگر در اثر شتاب‏زدگى در نقل حديث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اختلاف دو حديث عام و خاص را چگونه علاج مى‏کنيم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دو را از درجه اعتبار ساقط مى‏کني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م را بر خاص مقدم مى‏کني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اص را بر عام مقدم مى‏کني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اص را از درجه اعتبار ساقط مى‏کني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ـ کدام مورد از مرجحات منصوص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>ني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يرتر صادر شدن روايت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کوت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تر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بودن متن رواي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افقت روايت با قرآن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خوردارى روايت از شهرت روايى قوى‏تر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نقل معناى حديث مجاز است زير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يوه نقل معنا همواره متداول بوده و گريزى از آن ني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اسا مشکلى را فراروى حديث پديد نمى‏آو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</w:t>
      </w:r>
      <w:r>
        <w:rPr>
          <w:rFonts w:ascii="MS Mincho;ＭＳ 明朝" w:hAnsi="MS Mincho;ＭＳ 明朝" w:eastAsia="MS Mincho;ＭＳ 明朝" w:cs="MS Mincho;ＭＳ 明朝"/>
          <w:color w:val="000000"/>
          <w:sz w:val="20"/>
          <w:sz w:val="20"/>
          <w:szCs w:val="20"/>
          <w:rtl w:val="true"/>
          <w:lang w:bidi="ar-SA"/>
        </w:rPr>
        <w:t>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ايى را که نقل معنا پديد آورده بسيار ناچيز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رآن نيز بر اساس نقل معنا گردآورى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خروج موضوعى مستتر در يک قضيه يعنى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ستثنا شدن آشکار برخى افراد از دايره حکم آن قضيه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ثنا شدن آشکار برخى افراد از دايره موضوع آن قضيه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ثنا شدن ناپيداى برخى افراد از دايره حکم آن قضيه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تثنا شدن ناپيداى برخى افراد از دايره موضوع آن قضيه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06:00Z</dcterms:created>
  <dc:creator>User</dc:creator>
  <dc:description/>
  <cp:keywords/>
  <dc:language>en-US</dc:language>
  <cp:lastModifiedBy>User</cp:lastModifiedBy>
  <dcterms:modified xsi:type="dcterms:W3CDTF">2010-12-26T16:06:00Z</dcterms:modified>
  <cp:revision>1</cp:revision>
  <dc:subject/>
  <dc:title/>
</cp:coreProperties>
</file>