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ید آزمون اختلاف حدیث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فع اختلافِ کدام گزینه، وظیفۀ دانش مختلف الحدیث است؟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حادیث با یکدیگر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حادیث با آیات قرآنی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حادیث با فتاوای فقها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حادیث شیعی با روایات سنّی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یک از گزاره‌های زیر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ادر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ست؟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ختلف الحدیث نام دیگر دانش اختلاف الحدیث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قه الحدیث نام دیگر دانش غریب الحدیث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شکل الحدیث نام دیگر دانش مختلف الحدیث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صطلح الحدیث نام دیگر دانش درایة الحدیث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یک از گزاره‌های زیر صحیح است؟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لخیص هیچ گاه مایۀ اختلاف احادیث نش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دیث بر خلاف سنّت، گاه فاقد ارزش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نّت بر خلاف حدیث، گاه فاقد ارزش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قطیعِ غیردقیق، منشأ تمامی اختلافات روایی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یک از گزاره‌های زیر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ادر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ست؟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رجّحات منصوص، شاخص‌هایی هستند که به طور خاص، مورد تأکید قرار گرفته‌ا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یرتر صادر شدنِ روایت، از جملۀ مرجّحات منصوص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خالفت با روایات عامه، از جملۀ مرجّحات منصوص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صورت تعادلِ دو حدیث متعارض، به مفادِ هر دو حدیث باید عمل ک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خلیط، وضع، زیاد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نها، موردِ نخست، از اسباب داخلی اختلاف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یچ یک از اسباب داخلی اختلاف نی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نها موردِ اول و دوم از اسباب داخلی اختلاف‌ا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نها موردِ سوم از اسباب داخلی اختلاف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>.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فاوتِ مراتبِ تکلی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ز عوامل داخلی اختلاف حدیث به شمار می‌آی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ون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مرحلۀ نقل حدیث سبب اختلاف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حوزۀ برون حدیث مربوط می‌گرد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مرحلۀ القای سنّت، سبب اختلاف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ات ناشی شده از این سبب، فراوان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یک از گزاره‌های زیر صحیح است؟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روایات، گاه چاره‌ای جز بکارگیری شیوۀ نقل معنا نبو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قل معنا، هیچ گاه حدیث را دچار مشکل نکرده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رآن، مطلقاً از شیوۀ نقل معنا، بهره نبرده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مامان تنها در نقل سخنان خود، مخالف بکارگیری شیوۀ نقل معنا بوده‌ا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یک از گزاره‌های زیر صحیح است؟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صولاً متون روایات بی‌نیاز از تصحیح‌ا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ر تصحیحی در متون روایات نا به جا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مۀ تصحیحاتی که تاکنون در روایات انجام‌شده به‌جابوده‌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خی از تصحیحاتِ انجام شده، در متون روایی به جا بو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 حدیثی که یکی نوشیدنی نبیذ را حلال و دیگری حرام می‌شمارد اختلافشان ناشی است از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فاوت مراتب مفاهیم کلی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رخیص در تکلیف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موم و خصوص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روج موضوعی مستتر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نتیجۀ جمع عرفی دو جمل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رندگان، جاندارانی حلال گوشت‌ا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وردن پرندگان منقاردار حرام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است؟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تر است از خوردن پرندگان بی‌منقار اجتناب ک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وردن پرندگان، چه با منقار و چه بدون آن، مجاز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نها خوردن پرندگان بی‌منقار مجاز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نها خوردن پرندگان منقاردار واجب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گزینه در تعریف </w:t>
      </w:r>
      <w:r>
        <w:rPr>
          <w:rFonts w:eastAsia="Times New Roman" w:cs="Tahoma" w:ascii="Tahoma" w:hAnsi="Tahoma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خلیط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ناسب‌تر است؟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آمیختن متن روایت با متون دیگر در اثر شتاب‌زدگی در نقل حدیث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آمیختن متن روایت با متون دیگر در اثر غرض‌ورز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آمیختن متن روایت با متون دیگر در اثر کم‌آشنا بودن با حدیث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آمیختن متن روایت با متون دیگر در اثر اختلال ذهنی راو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گزینۀ صحیح کدام است؟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لخیص حدیث عبارت است از تفکیک یک مقطع حدیث از دیگر مقاطع آن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رخیص در تکلیف یعنی مجاز شمردن انجام یا عدم انجام تکلی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قطیع حدیث عبارت است از چکیده‌سازی متن آن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قط یعنی افزایش یک یا چند کلمه به الفاظ یک حدیث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گزارۀ صحیح کدام است؟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وافقت با قرآن، از جملۀ مرجّحات غیرمنصوص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صورت تعادلِ دو حدیثِ متعارض، همگان معتقد به تساقط‌ا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صورت تعادلِ دو حدیثِ متعارض، به مفاد هر دو حدیث باید عمل کر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صورت وجودِ تراجیح، نوبت به اجرای قواعد تعادل نمی‌رس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ختلاف دو روایت که از تأثیرگذار بیرونی ناشی شود، چه نام دارد؟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 بدوی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تلاف عرض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 صوری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 ذاتی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یک از گزاره‌های زیر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ادر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ست؟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 واقعی، اختلاف پایدار دو روایت است که نتوان آن را علاج ک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 ذاتی آن است که اختلاف از درون متن دو خبر پدید آی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تلاف عرضی آن است که قابل علاج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 صوری آن است که علیرغم تصور کاربر، در واقع با هم ناسازگاری ندار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تاب </w:t>
      </w:r>
      <w:r>
        <w:rPr>
          <w:rFonts w:eastAsia="Times New Roman" w:cs="Tahoma" w:ascii="Tahoma" w:hAnsi="Tahoma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</w:rPr>
        <w:t>الإستبصار فی ما اختلف من الأخبار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ألیف چه کسی است؟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یخ طوس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             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حمد بن ادریس شافعی                 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حمد احسانی‌فر                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ونس بن عبدالرحمن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موم و خصوص، تلخيص، ترخيص در تكلي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نها مورد اول و دوم از اسباب داخلی اختلاف‌ا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نها مورد نخست از اسباب داخلی اختلاف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نها مورد اول و سوم از اسباب داخلی اختلاف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نها مورد سوم از اسباب داخلی اختلاف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مورد از دلایل جواز بکارگیری شیوۀ نقل به معنا در احادیث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سیرۀ عقلا 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ضرورت بکارگیری نقل به معنا 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واز نقل به معنا در امت‌های پیشین 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جویز نقل به معنا از سوی پیشوایان معصوم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م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ستثنای ناپيدای برخی ‌افراد از دايرۀ موضوعِ قضيه چه نام دارد؟ 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روج موضوعی مستت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             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فاوت مراتب مفاهيم كلی              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خيير فقهی        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رخيص در تكليف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صل اولیه در برخورد با روایات تقطیع شده چیست؟ 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پذیرش روایات 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دّ هر نوع روایت تقطیع شده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ذیرش روایات تقطیع شده توسط افراد معتمد، مگر اینکه دلیل قابل اعتنایی بر وجود اختلال در تقطیع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ذیرش روایات تقطیع شده، مگر اینکه دلیل قابل اعتنایی بر وجود اختلال در تقطیع باش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رط اصلی صحّت و جواز تلخیص حدیث چیست؟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ناخت زبان حدیث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آشنایی شخص تلخیص کننده با مضمون روایت 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دم بروز اختلال در رساندن دقیق مقصود معصو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ه مخاطبان 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ناخت اسلوب‌های بیانی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انش مختلف الحديث در پی علاج چگونه اختلافی است؟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 اسناد روايات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ختلاف متون روايات 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ختلاف اسناد و متون روايات </w:t>
      </w:r>
    </w:p>
    <w:p>
      <w:pPr>
        <w:pStyle w:val="Normal"/>
        <w:spacing w:lineRule="auto" w:line="240" w:before="280" w:after="280"/>
        <w:ind w:left="576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تلاف متون، چه روايی و چه غير روايی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57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بارم هر سوال </w:t>
      </w:r>
      <w:r>
        <w:rPr>
          <w:rFonts w:eastAsia="Times New Roman" w:cs="Tahoma" w:ascii="Tahoma" w:hAnsi="Tahoma"/>
          <w:b/>
          <w:bCs/>
          <w:sz w:val="20"/>
          <w:szCs w:val="20"/>
        </w:rPr>
        <w:t>0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</w:rPr>
        <w:t>٫</w:t>
      </w:r>
      <w:r>
        <w:rPr>
          <w:rFonts w:eastAsia="Times New Roman" w:cs="Tahoma" w:ascii="Tahoma" w:hAnsi="Tahoma"/>
          <w:b/>
          <w:bCs/>
          <w:sz w:val="20"/>
          <w:szCs w:val="20"/>
        </w:rPr>
        <w:t>75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sz w:val="20"/>
          <w:szCs w:val="20"/>
        </w:rPr>
        <w:t>0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</w:rPr>
        <w:t>٫</w:t>
      </w:r>
      <w:r>
        <w:rPr>
          <w:rFonts w:eastAsia="Times New Roman" w:cs="Tahoma" w:ascii="Tahoma" w:hAnsi="Tahoma"/>
          <w:b/>
          <w:bCs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نمره ارفاق به همه دانش‌جویان ا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.         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280" w:after="280"/>
        <w:ind w:left="576" w:right="0" w:hanging="0"/>
        <w:jc w:val="righ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موفق و سربلند باشی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37:00Z</dcterms:created>
  <dc:creator>Dear User!</dc:creator>
  <dc:description/>
  <cp:keywords/>
  <dc:language>en-US</dc:language>
  <cp:lastModifiedBy>Dear User!</cp:lastModifiedBy>
  <dcterms:modified xsi:type="dcterms:W3CDTF">2012-02-11T18:37:00Z</dcterms:modified>
  <cp:revision>1</cp:revision>
  <dc:subject/>
  <dc:title/>
</cp:coreProperties>
</file>