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آزمون  اعراب قرآن وحدیث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ق أو عاطفه با إما عاطفه در چیست؟ بنویس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کم کلام با إما از ابتدا همراه با شک ، ابهام، تخییر، تفصیل و اباحه است، ولی اسناد در أو با یقین و پس از آن در اجزاء و متعلقات مفاهیم شک، و ابهام 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طرح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کیب آیه شریفه ﴿فَعَسى‏ أَنْ تَكْرَهُوا شَيْئا﴾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سی از افعال تامه است، زیرا پس از آن أن ناصبه با فعل مضارع آم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ن ناصبه، تکرهوا منصوب به أن ناصبه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کرهو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و فاع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یئ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فعول به می‌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لمه مؤول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أن تکرهو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جایگاه رفع فاعل برای عس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کته بلاغی کاربرد اولئک در آیه ﴿أُولئِكَ عَلى‏ هُدىً مِنْ رَبِّهِمْ وَ أُولئِكَ هُمُ الْمُفْلِحُون‏﴾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ربرد اولئک شایستگی متقین را به اوصاف الهی می‌رس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نکته کاربرد افعال ناقصه را در آیه شریفه ﴿كانَ اللَّهُ عَلِيماً حَكِيما﴾ بازگو نمای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</w:t>
      </w:r>
      <w:r>
        <w:rPr>
          <w:rFonts w:eastAsia="Times New Roman" w:cs="Tahoma" w:ascii="Tahoma" w:hAnsi="Tahoma"/>
          <w:color w:val="FF0000"/>
          <w:sz w:val="20"/>
          <w:szCs w:val="20"/>
        </w:rPr>
        <w:t>‌1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بدیل جمله اسمیه به فعلی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eastAsia="Times New Roman" w:cs="Tahoma" w:ascii="Tahoma" w:hAnsi="Tahoma"/>
          <w:color w:val="FF0000"/>
          <w:sz w:val="20"/>
          <w:szCs w:val="20"/>
        </w:rPr>
        <w:t>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مان مند نمودن جمله است و تثبیت خبر برای اسم کان می‌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یات زیر کدامیک از کاربرد‌های حروف شبیه به فعل است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إِنَّ هذا لَشَيْ‏ءٌ عُجابٌ﴾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إِنْ كُنْتَ مِنْ قَبْلِهِ لَمِنَ الْغافِلِين‏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ّ در آیه اول کاربرد اصلی و اسم آن مبنی و خبر آن از نوع جام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در آیه دوم انّ ملغی از عمل و راه شناخت ان مخففه از کان ناقصه و لام تاکید در خبر ک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 و خبر لعل را در آیه ﴿فَلَعَلَّكَ باخِعٌ نَفْسَكَ عَلى‏ آثارِهِم‏﴾ مشخص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 لعل ضمیر پیوسته کاف و محلا منصوب و خبر آن مشتق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خ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آیات زیر ساختار اصلی، فرعی و بلاغی را تعیین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ما خَلَقَ الذَّكَرَ وَ الْأُنْثى‏﴾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فَأَمَّا مَنْ أَعْطى‏ وَ اتَّقى‏﴾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لا يَصْلاها إِلَّا الْأَشْقَى‏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یه اول ساختار اصلی است، زیرا اجزاء به ترتیب آم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یه دوم دو فعل اعطی و اتقی به منزله لازم است، ساختار بلاغ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یه سوم ساختار فرعی است زیرا مفعول به مقدم شده و فاعل محصور فیه و موخ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کته بلاغی مفعول مطلق در آیات زیر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كَلَّمَ اللَّهُ مُوسى‏ تَكْلِيما﴾، ﴿فَاصْبِرْ صَبْراً جَمِيلا﴾، ﴿فَأَخَذْناهُمْ أَخْذَ عَزِيزٍ مُقْتَدِر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کرار عامل را می‌رساند﴿كَلَّمَ اللَّهُ مُوسى‏ تَكْلِيما﴾ و تکرار برای </w:t>
      </w:r>
      <w:r>
        <w:rPr>
          <w:rFonts w:eastAsia="Times New Roman" w:cs="Tahoma" w:ascii="Tahoma" w:hAnsi="Tahoma"/>
          <w:color w:val="FF0000"/>
          <w:sz w:val="20"/>
          <w:szCs w:val="20"/>
        </w:rPr>
        <w:t>1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فع شک و انکار </w:t>
      </w:r>
      <w:r>
        <w:rPr>
          <w:rFonts w:eastAsia="Times New Roman" w:cs="Tahoma" w:ascii="Tahoma" w:hAnsi="Tahoma"/>
          <w:color w:val="FF0000"/>
          <w:sz w:val="20"/>
          <w:szCs w:val="20"/>
        </w:rPr>
        <w:t>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زگویی نکته‌های تبعی تلذذ و اهمی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آیه دوم وصف جمیلا بازگو می‌کند این شکیبایی از روی ناچاری نیست و در آیه سوم مفعول مطلق تشبیه ضمنی را بازگو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عنی فعل ایشان همانند فعل خدای تعا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کیب آیه شریفه ﴿مَّنْ يُطِعِ الرَّسُولَ فَقَدْ أَطَاعَ اللّهَ﴾ را بنویس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َن شرطیه و مبتد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طع مجزوم به من و فعل شرط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هو ضمیر پیوسته فاعل است و کلمه الرسول مفعول به جمل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طع الرسو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رط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اء حرف جوا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د حرف تحقیق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طاع فعل جواب و فاعل هو مستت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لم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ل جلاله مفعول ب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ت تکرار وصف ﴿ الرَّحْمنِ الرَّحِيمِ ﴾ در سوره حمد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 بِسْمِ اللَّهِ الرَّحْمَنِ الرَّحِيم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×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لْحَمْدُ للّهِ رَبِّ الْعَالَمِين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×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رَّحْمنِ الرَّحِيمِ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صف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رَّحْمنِ الرَّحِيم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آی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سمل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ایضاح همراه مد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وجود وصف در ادامه آیه محوریت وصف رحمت اله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بیان دیگر وصف الرحمن الرحیم بین دو صفت ربوبیت الهی و مالکیت قرار گرفت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ا به همگان بفهماند تربیت و مالکیت بر اساس رحم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وجود وصف برای کشف از حقیقت الله تبارک و تعال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دف و نکته بلاغی وصف درآیات زیر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عوذ بالله من الشیطان الرجیم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بِسْمِ اللهِ الرَّحمَنِ الرَّحيمِ﴾ 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 وَلَهُم عَذابٌ شدیدٌ 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صف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رج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ذ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صف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رحمن الرح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رای ایضاح و همراه با مدح است و وصف 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د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انحصار و تخصیص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واع بدل را نام ببرید و برای دو نمونۀ آن مثال بز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دل بر چهار گون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eastAsia="Times New Roman" w:cs="Tahoma" w:ascii="Tahoma" w:hAnsi="Tahoma"/>
          <w:color w:val="FF0000"/>
          <w:sz w:val="20"/>
          <w:szCs w:val="20"/>
        </w:rPr>
        <w:t>1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ل از کل </w:t>
      </w:r>
      <w:r>
        <w:rPr>
          <w:rFonts w:eastAsia="Times New Roman" w:cs="Tahoma" w:ascii="Tahoma" w:hAnsi="Tahoma"/>
          <w:color w:val="FF0000"/>
          <w:sz w:val="20"/>
          <w:szCs w:val="20"/>
        </w:rPr>
        <w:t>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زء‌ از کل </w:t>
      </w:r>
      <w:r>
        <w:rPr>
          <w:rFonts w:eastAsia="Times New Roman" w:cs="Tahoma" w:ascii="Tahoma" w:hAnsi="Tahoma"/>
          <w:color w:val="FF0000"/>
          <w:sz w:val="20"/>
          <w:szCs w:val="20"/>
        </w:rPr>
        <w:t>3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دل اشتمال </w:t>
      </w:r>
      <w:r>
        <w:rPr>
          <w:rFonts w:eastAsia="Times New Roman" w:cs="Tahoma" w:ascii="Tahoma" w:hAnsi="Tahoma"/>
          <w:color w:val="FF0000"/>
          <w:sz w:val="20"/>
          <w:szCs w:val="20"/>
        </w:rPr>
        <w:t>4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دل مبا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دل را در آیه زیر تعیین کنید و نکته بلاغی آن را بنویس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يَا أَيُّهَا الَّذِينَ آَمَنُوا هَلْ أَدُلُّكُمْ عَلَى تِجَارَةٍ تُنجِيكُم مِّنْ عَذَابٍ أَلِيمٍ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×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ُؤْمِنُونَ بِاللَّهِ وَرَسُولِهِ وَتُجَاهِدُونَ فِي سَبِيلِ اللَّهِ بِأَمْوَالِكُمْ وَأَنفُسِكُمْ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ملۀ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ومنون بالله و رسوله 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دل از کلم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جارة تنجیک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ین جمله برای توضیح ابهام در ماقبل یعن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لی تجارة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م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یه ذیل را ترکیب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فَإِنَّ مَعَ الْعُسْرِ يُسْرً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×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ِنَّ مَعَ الْعُسْرِ يُسْرًا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:‌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ّ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رف مشبه به فعل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فعول فیه و مضاف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عس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ضاف الی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سر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 انّ و مؤخ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خبر آ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 العس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قدم 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آی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 مع العسر یسر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رکیب آیه اول را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تاکید برای آیه اول می‌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ن تاکید بدون حرف عاطف آم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ن تاکید برای تثبیت معنی در جان شنون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حث توابع شامل کدامیک از ابواب ایجاز،‌ مساوات و اطناب می‌گردد؟ چرا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اسخ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بحث توابع شامل باب اطناب می‌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یرا لفظ تابع زائد بر معنی مرا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بیان دیگر در تعریف اطناب آو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فظ زائد برای اغراض بلاغی است و این اغراض در توابع شایع می‌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صفت مدح، ذم، تاکید، ترحم 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بدل ایضاح، توشیع 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تاکید تثبیت معنی، ارشاد به روش برتر 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ی‌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9:00Z</dcterms:created>
  <dc:creator>Dear User!</dc:creator>
  <dc:description/>
  <cp:keywords/>
  <dc:language>en-US</dc:language>
  <cp:lastModifiedBy>Dear User!</cp:lastModifiedBy>
  <dcterms:modified xsi:type="dcterms:W3CDTF">2010-05-28T13:49:00Z</dcterms:modified>
  <cp:revision>1</cp:revision>
  <dc:subject/>
  <dc:title/>
</cp:coreProperties>
</file>