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3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اعراب قرآن و حدیث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شناسایی أن مخففه چگونه است؟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ما قبل فعل یقین، در ما بعد حروف استقبال یا فعل جامد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ما قبل فعل یقین و در ما بعد لام ابتدائیت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ما قبل حرف تأکید و در ما بعد حروف استقبال </w:t>
      </w:r>
    </w:p>
    <w:p>
      <w:pPr>
        <w:pStyle w:val="Normal"/>
        <w:spacing w:lineRule="auto" w:line="240" w:before="0" w:after="0"/>
        <w:ind w:left="3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ما قبل حروف استقبال و در ما بعد لام تأکید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قش دو واژۀ علیماً و حلیماً در آیۀ شریفه ﴿کانَ اللهُ عَلیماً حَکِیماً﴾ کدام گزینه است؟‌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ما خبر کان و حکیما صفت آن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صفت مشبهه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لیما خبر اول کان و حکیما خبر دوم کان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ما خبر کان و حکیما حال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قش دو کلمۀ ابراهیم و ربّه در آیۀ ﴿وَإِذ ابْتَلَی إِبْراهِیمَ رَبُّهُ بِكَلِمَاتٍ﴾ چیست؟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راهیم مفعول معه ـ ربّه فاعل ابتلی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براهیم مفعول به ـ ربّه فاعل فعل محذوف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براهیم منصوب بنزع خافض ـ ربّه فاعل ابتلی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براهیم مفعول به ـ ربّه فاعل ابتلی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کل کاربردهای مفعول به را در آیۀ ﴿أكانَ لِلنَّاسِ عَجَباً أنْ أوْحَینَا إِلَی رَجُلٍ مِنْهُم أنْ أنْذِرِ النَّاسَ وَبَشِّرِ الَّذِینَ آمَنُوا أنَّ لَهُم قَدَمَ صِدْقٍ عِنْدَ رَبِّهِم﴾ تعیی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أنْ أنْذِرِ، کاربرد مؤول و مفعول أوْحَینَا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أنْ أنْذِرِ، اسم ظاهر و مفعول أوْحَینَا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ذین کاربرد مؤول و مفعول بشّر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ذین اسم ظاهر و مفعول أنذِر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فعول فیه در آیۀ ﴿یَقُولُ الإِنْسانُ یَوْمَئِذٍ أیْنَ الْمَفَرُّ﴾ کدام گزینه است؟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ین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ومئذٍ و أین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وم در یومئذٍ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ومئذٍ، أین و المفرّ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و نکته بلاغی مفعول مطلق نیابی در آیات ﴿خَالِدِینَ فِیها وَعْدَ اللَّهِ حَقّاً﴾ 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ُبحانَ ال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کدام است؟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ضیح ـ تقویت حکم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کرار اِسناد و تأکید ـ کمال اتحاد و مبالغه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ضیح ـ کمال اتحاد و مبالغه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قویت حکم ـ تکرار اسناد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رکیب جمل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ستکث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آیۀ شریفه ﴿وَلا تَمْنُنْ تَسْتَكْثِرُ﴾ کدام گزینه است؟‌</w:t>
      </w:r>
    </w:p>
    <w:p>
      <w:pPr>
        <w:pStyle w:val="Normal"/>
        <w:spacing w:lineRule="auto" w:line="240" w:before="0" w:after="0"/>
        <w:ind w:left="3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عول مطلق</w:t>
      </w:r>
    </w:p>
    <w:p>
      <w:pPr>
        <w:pStyle w:val="Normal"/>
        <w:spacing w:lineRule="auto" w:line="240" w:before="0" w:after="0"/>
        <w:ind w:left="3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عول لا تَمنُنْ</w:t>
      </w:r>
    </w:p>
    <w:p>
      <w:pPr>
        <w:pStyle w:val="Normal"/>
        <w:spacing w:lineRule="auto" w:line="240" w:before="0" w:after="0"/>
        <w:ind w:left="3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فعول برای فعل محذوف </w:t>
      </w:r>
    </w:p>
    <w:p>
      <w:pPr>
        <w:pStyle w:val="Normal"/>
        <w:spacing w:lineRule="auto" w:line="240" w:before="0" w:after="0"/>
        <w:ind w:left="3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ال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وع کاربرد مفعول فیه در دو مثال ﴿الْیَوْمَ أكْمَلْتُ لَكُمْ دِینَكُمْ﴾ 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ِمْشِ بِدائِكَ ما مَشَی بِك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ست؟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یوم کاربرد مؤول ـ ما مشی اسم صریح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لیوم اسم صریح ـ ما د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 مشی ب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صریح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یوم اسم صریح ـ ما مشی کاربرد مؤول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یوم و ما مشی هر دو صریح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صفت‌ها در ﴿بِسْمِ اللهِ الرَّحْمَنِ الرَّحِیمِ﴾ 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عُوذُ بِاللهِ مِنَ الشَّیْطانِ الرَّجیمِ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ترتیب ب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لالت می‌ک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یضاح همراه با مدح ـ ذم متبوع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وضیح و کشف حقیقت ـ ایضاح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شف از حقیقت ـ ذم متبوع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یضاح ـ کشف از حقیقت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اژه‌ای که پس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 اشار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یّ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الف و لام می‌آی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با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عطف بیان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أکید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صفت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طف نسق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اربرد مجاز عقلی در آیۀ شریفه ﴿بَلْ مَكْرُ الَّیلِ وَالنَّهارِ﴾ برای چه منظوری است؟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بالغه به نحو تبلیغ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یضاح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لو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أکید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تعریف تأکید است؟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ابعی که به صورت لفظی و معنوی می‌آ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ابعی که برای تثبیت و تقریر متبوع می‌آ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ابعی که غرض لفظی و معنوی را بیان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ابعی که برای دفع مجاز می‌آ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آیه ﴿ذَلِكَ الْكِتَابُ لا رَیْبَ فِیهِ﴾ نقش و ترکیب کلم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کتا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فایده بلاغی آ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کتاب خبر ـ علت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لکتاب خبر ـ مبالغه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لکتاب عطف بیان ـ مبالغه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کتاب عطف بیان ـ ایضاح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وع اضافه را در مثال‌های ﴿لَتَارِكُوا آلِهَتِنَا﴾ 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سِعُ المَغْفِرَةِ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مشخص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معنویه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لفظیه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عنویه ـ لفظیه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فظیه ـ معنویه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قش و ترکیب کلم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عم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حدیث شری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عَمَلَ العَمَلَ، ثُمَّ النِّهَایَةَ النِّهَایَة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یست؟ چرا؟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ی مفعول به و دومی تفسیر برای فعل محذوف الز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ولی مفعول به برای الزم مقدر و دومی تأکید لفظی از نوع مفرد است زیرا تکرار لفظ پیشی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ی مفعول مطلق زیرا عامل محذوف از جنس مذکور است و دومی تأکید مفعول مطلق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ی مفعول به و دومی نیز مفعول به برای الزم مقد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نواع تمییز را در مثال‌های ﴿وَاشْتَعَلَ الرَّأسُ شَیْباً﴾ و ﴿فَتَمَّ مِیقاتُ رَبِّهِ أرْبَعِینَ لَیلَةً﴾ تعیی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یباً و لیلة هر دو تمییز از اسناد جمل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یباً تمییز از اسناد و منقول از فاعل است و لیلة تمییز از ذات یعنی کلمه اربعو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یباً تمییز از ذات و لیلة تمییز از اسنا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یباً تمییز از نسبت و لیلة تمییز از نسبت شبه جمل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رکیب واژۀ بشیراً در آیۀ شریفه ﴿إِنَّا أرْسَلْنَاكَ بِالْحَقِّ بَشِیراً وَنَذِیراً﴾کدام گزینه است؟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عول فیه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عول به دوم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صفت مشبهه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ال از کاف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وع منادی را در مثال‌ه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عَجَباه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ا لَلَّهِ لِلْمُسْلِمِین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ا هشام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یا بَنِی إِسْرَائِیلَ﴾ مشخص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ندوب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ستغاث مفرد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فرد علم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به مضاف</w:t>
      </w:r>
    </w:p>
    <w:p>
      <w:pPr>
        <w:pStyle w:val="Normal"/>
        <w:spacing w:lineRule="auto" w:line="240" w:before="0" w:after="0"/>
        <w:ind w:left="3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ندوب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ندوب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فرد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شبه مضاف </w:t>
      </w:r>
    </w:p>
    <w:p>
      <w:pPr>
        <w:pStyle w:val="Normal"/>
        <w:spacing w:lineRule="auto" w:line="240" w:before="0" w:after="0"/>
        <w:ind w:left="3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ندوب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ستغاث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فرد علم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ضاف</w:t>
      </w:r>
    </w:p>
    <w:p>
      <w:pPr>
        <w:pStyle w:val="Normal"/>
        <w:spacing w:lineRule="auto" w:line="240" w:before="0" w:after="0"/>
        <w:ind w:left="3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ندوب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فرد علم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ستغاث محذوف اللام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ضاف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جزای حصر را در ﴿وَمَا عَلَی الرَّسُولِ إلَّا الْبَلاغُ الْمُبِینُ﴾ تعیی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 الرس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حصور،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بلاغ المب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یز محصور، محصور فیه محذوف و الفاظ حصر نفی والا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 الرس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حصور فیه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بلاغ المب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صور، نفی و الا الفاظ حص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 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لی الرسو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حصور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بلاغ المبی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حصور فیه، نفی و الا الفاظ حص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 الرس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حصور فیه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بلاغ المب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صور، تقدیم معمولی که باید مؤخر باشد دلیل حص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رکیب دو واژ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حد عش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وکباً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آیۀ شریفه ﴿رَأیتُ أحَدَ عَشَرَ كَوْكَباً﴾ کدام گزینه است؟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د عش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میز، کوکب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عول و منصوب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د عش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عول اول، کوکب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عول دوم برای رأیت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حد عش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فعول به برای رأیت، کوکباً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میز از ذات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د عش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فعول برای فعل محذوف، کوکب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فعول رأیت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را در آیۀ شریفه ﴿فَأنْجَینَاهُ وَأصْحَابَ السَّفِینَةِ﴾ جمله به صورت فأنجیناهم نیامده است؟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لت جدائی یاران از حضرت نوح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أن یار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ت جدائی اشتراک لفظ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ت جدائی اشتراک لفظی و معنو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علت جدایی یاران کشتی با حضرت نوح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، به دلیل مصاحبت حضرت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عنی اگر نوح نبود نجاتی در کار ن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یا فرض محذوف در آیۀ ﴿وَلَكُمْ فِی الْقِصَاصِ حَیاةٌ﴾ با ایجاز قصر تنافی دارد یا خیر؟ چرا؟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نافی دارد، تقدیر در آیه صرفاً جهت آموزشی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ز نظر ادب دینی در آیه هیچ تقدیری وجود ن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افی ندارد و کلمه مستقر یا استقر در آیه محذو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جاز تنها نکته بلاغ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افی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لی تقدیر گرفتن برای آموزش نیز خوب است و بهتر است در آیه تقدیر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افی ندارد و ایجاز تنها برای اختصار کلا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حدیث شری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ُبَّ تَالِي القُرآنِ والقُرآنُ یَلْعَنُه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قش مجرور رُبّ چیست؟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جایگاه رفع فاعل برای فعل محذوف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جایگاه رفع و مبتدا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جایگاه رفع اسم برای کان محذوف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جایگاه رفع نائب فاعل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صرف در اجزاء تشبی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شبه به، مشبه، وجه اشبه و الفاظ تشبی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شبیه ر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گردا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جمل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رسل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لیغ تر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ؤکد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بل و لکن از حروف عاطفه به ترتیب چه حکمی را می‌رساند؟ 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ل برای انتقال و لکن برای تخالف حکم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ل برای استدراک و لکن برای انتقال حکم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ل برای استدراک و انتقال و لکن تنها برای انتقال</w:t>
      </w:r>
    </w:p>
    <w:p>
      <w:pPr>
        <w:pStyle w:val="Normal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ل برای انتقال و لکن برای استدراک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7:55:00Z</dcterms:created>
  <dc:creator>Dear User!</dc:creator>
  <dc:description/>
  <cp:keywords/>
  <dc:language>en-US</dc:language>
  <cp:lastModifiedBy>Dear User!</cp:lastModifiedBy>
  <dcterms:modified xsi:type="dcterms:W3CDTF">2011-07-03T17:55:00Z</dcterms:modified>
  <cp:revision>1</cp:revision>
  <dc:subject/>
  <dc:title/>
</cp:coreProperties>
</file>