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عراب قرآن و حدیث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1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کث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ا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صیح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میز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عظ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حرمان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سیاس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2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ما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دعی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را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سی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ج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color w:val="FF3300"/>
          <w:sz w:val="20"/>
          <w:szCs w:val="20"/>
        </w:rPr>
        <w:t>3</w:t>
      </w:r>
      <w:r>
        <w:rPr>
          <w:rFonts w:eastAsia="Times New Roman" w:cs="Tahoma" w:ascii="ميترا" w:hAnsi="ميترا"/>
          <w:color w:val="FF33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مهم‌ترین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راه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نشر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معارف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توسط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سجّاد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color w:val="FF3300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علیه السّلام</w:t>
      </w:r>
      <w:r>
        <w:rPr>
          <w:rFonts w:eastAsia="Times New Roman" w:cs="Tahoma" w:ascii="ميترا" w:hAnsi="ميترا"/>
          <w:color w:val="FF3300"/>
          <w:sz w:val="20"/>
          <w:szCs w:val="20"/>
          <w:rtl w:val="true"/>
        </w:rPr>
        <w:t xml:space="preserve">) ......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علت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ترویج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روش،</w:t>
      </w:r>
      <w:r>
        <w:rPr>
          <w:rFonts w:eastAsia="Times New Roman" w:cs="Tahoma" w:ascii="ميترا" w:hAnsi="ميترا"/>
          <w:color w:val="FF3300"/>
          <w:sz w:val="20"/>
          <w:szCs w:val="20"/>
          <w:rtl w:val="true"/>
        </w:rPr>
        <w:t xml:space="preserve">......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ميترا" w:hAnsi="ميترا"/>
          <w:color w:val="FF33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عا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لقّ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رد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یارو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جّ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یه السّلام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بتد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گونه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انش‌آموز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وی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عا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سلط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طولان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کا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نی ‌امی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وج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ضعیف‏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رهن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ذهب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ی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رد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شد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ام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لط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طولا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ک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ی ‌ام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ج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ضعیف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رهن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ذه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رد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ام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لقّ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رد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یارو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جّ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یه السّلام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بتد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گونه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انش‌آموز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وی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4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سا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قو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ربو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دام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صوم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الب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-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ق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-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ام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-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قر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-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عا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- 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سجا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-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نام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-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ج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–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ع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5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رجاع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صومان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یشین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ادقین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هما السّلام‌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صد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فتن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اسخ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به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اح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ب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ود؛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طلاح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م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.....‌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وین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ق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ررس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روی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رضۀ‌ حدیث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6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فر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زء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چه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ف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ح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صادق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نز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واری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یش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هستند؛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شد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بوحمز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ثمال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ب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غلب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بی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میر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حمد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سل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ثقف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7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یژ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و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ربعمأئ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  <w:lang w:bidi="ar-SA"/>
        </w:rPr>
        <w:t>نی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ول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ربعمئ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زمان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ان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ألیف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د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عتم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تاب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یگری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گرفت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شد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را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ص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طلق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کتا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ج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چ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ل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شانۀ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عت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ن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ز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دمای‌‌امامیه‌است‌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8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قص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غل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...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نای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فراط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جاو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ّ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چیز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لول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ح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خدایی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ئ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طه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Cs w:val="20"/>
          <w:rtl w:val="true"/>
          <w:lang w:bidi="ar-SA"/>
        </w:rPr>
        <w:t xml:space="preserve">همه موارد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9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هشد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ئ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ابط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غل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ک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Cs w:val="20"/>
          <w:rtl w:val="true"/>
          <w:lang w:bidi="ar-SA"/>
        </w:rPr>
        <w:t>بیان‌ عقاید صحیح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حذ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رتبا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غال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ل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هبران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)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هم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وارد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0</w:t>
      </w:r>
      <w:r>
        <w:rPr>
          <w:rFonts w:eastAsia="Times New Roman" w:cs="Tahoma" w:ascii="ميترا" w:hAnsi="ميترا"/>
          <w:sz w:val="20"/>
          <w:szCs w:val="20"/>
          <w:rtl w:val="true"/>
        </w:rPr>
        <w:t>. ......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ار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ظ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ه السلام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............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؛چند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ست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ی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ا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خلاق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اعظ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ح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ق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ا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ش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خاطب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ا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ا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ن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روای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خلاق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واعظ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یش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آ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که‏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خاطب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اد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واج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شن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صحا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قی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پژوهش‏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ر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ر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ی‏شدن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ا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قه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خاطب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ا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ا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ش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ح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ق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پژوهش‏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‏شدن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وا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قه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صح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ق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ا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ش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خاطب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ا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ا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ن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11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هم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ضا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.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یه السلام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ل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ار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ص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خ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عر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یونس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بد الرحمان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بی ‌عُمیر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صف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یحیی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بی ‌نص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زنطی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12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کتوب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نسو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رسالة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ذهبیةـ 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صحیفة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رضا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إهلیلج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احتجا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إمام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سائ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یه السلام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احتجا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إمام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رسال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ذهبیةـ 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احتجا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إمام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3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زء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گرد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زر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لاش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ظم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ض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و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ه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سلام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می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باشد؟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بی ‌عُم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حمّ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سل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ثقف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صف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یحیی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أبی ‌نص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زنطی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4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شان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قدام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ل‌بو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هت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روی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رهن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عائ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می‌باشد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د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ر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زادا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                   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صدو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رم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گارش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د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ر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دما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مو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د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                      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زساز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رم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5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...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ردآو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جموعه‌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ا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ضوع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وناگ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ه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غ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رد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ده‌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ار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نج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وام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زر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فتند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کام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یمو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ث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ربعه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امع‌نگار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‌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ک‌نگار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ذوق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نر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ل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ی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6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و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نگاشته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قب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ر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رف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ر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ضوع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ح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ی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ل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س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سط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گر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سن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ویس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د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وری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وضوع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آنها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ذوق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ن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خال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ذو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لی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خص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 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7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هم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او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اس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أث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س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دم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ما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یشتر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ج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هت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فا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جته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ن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ات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فزود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وای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صحا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ابع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نا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عصو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8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بار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ث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ف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عتق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اشیه‌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ادا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عتقاد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دو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عتق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ن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وی‌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‌ها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با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صادی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إرش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ار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ندگ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ضائ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یر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صو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ه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سلام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رداخ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ختصاص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جموعه‌ا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چه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جلس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فی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color w:val="000000"/>
          <w:sz w:val="20"/>
          <w:szCs w:val="20"/>
        </w:rPr>
        <w:t>19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جسته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گی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رس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eastAsia="Times New Roman" w:cs="Tahoma" w:ascii="ميترا" w:hAnsi="ميترا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بارز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غلو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رای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بارز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غلو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ص‌گرای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قل‌گرای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خو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رهی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قل‌گرای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0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....... 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رامی‌تري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ناخته‌شده‌تري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فتخ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صاحب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واد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ا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سک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هم السّلام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ش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في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يد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ص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ي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ور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حم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سحاق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   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ال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ق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راهی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اش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                    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راهی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م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1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فرین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وه‌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طق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گی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وز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غدا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م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وف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راسا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2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وزه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راسان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ط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؟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صح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ما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هم السّلام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صفِ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ز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ض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ض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 العظی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ر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وم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ف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زرگوار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ب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روی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رهن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خت‌گیر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شا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اکم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ی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اع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رخ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بعیدی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ه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هجر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کنن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یطر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ل‌بو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ج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رهن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3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تشابه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قر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ُخْتَلَفُه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َعال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علماء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اقبُ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بي‌ طال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یسن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ضل‌بن‌حسن‌طبرس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هرآشوب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‌بن‌حسن‌طبر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دریس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4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وز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زرگ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وز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ه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نطق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و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چهر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ق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وز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بل‌عام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ه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وّل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بل‌عام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كّ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م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ـ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ا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ل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25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غاز‌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گر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صوفیا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ك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ك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ك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ویسن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؟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صب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شریع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ش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ب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ز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یلانی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امع‌الاسرا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وشت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سی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ی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آملی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ار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نو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یق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ش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ج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سی</w:t>
      </w:r>
    </w:p>
    <w:p>
      <w:pPr>
        <w:pStyle w:val="Normal"/>
        <w:spacing w:lineRule="auto" w:line="240" w:before="0" w:after="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عبو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ش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ج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س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color w:val="FF3300"/>
          <w:sz w:val="20"/>
          <w:szCs w:val="20"/>
        </w:rPr>
        <w:t>26</w:t>
      </w:r>
      <w:r>
        <w:rPr>
          <w:rFonts w:eastAsia="Times New Roman" w:cs="Tahoma" w:ascii="ميترا" w:hAnsi="ميترا"/>
          <w:color w:val="FF33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درباره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رخدادهای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قرن</w:t>
      </w:r>
      <w:r>
        <w:rPr>
          <w:rFonts w:ascii="ميترا" w:hAnsi="ميترا" w:eastAsia="ميترا" w:cs="ميترا"/>
          <w:color w:val="FF33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3300"/>
          <w:sz w:val="20"/>
          <w:sz w:val="20"/>
          <w:szCs w:val="20"/>
          <w:rtl w:val="true"/>
        </w:rPr>
        <w:t>هشت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غی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با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ر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عت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وا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غی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بنا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اوو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رائ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یگیر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هادینه‌کرد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ایگزی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بنا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ا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لّ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و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رف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یو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گرش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جال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لامه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هادین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مود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عتبا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قدمای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و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ا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ن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ی‌اعتبا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ع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یدگا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ن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رف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7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یسن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وجیزة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Cs w:val="20"/>
          <w:rtl w:val="true"/>
        </w:rPr>
        <w:t>اربعین حدیث مفتاح الفلا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Cs w:val="20"/>
          <w:rtl w:val="true"/>
        </w:rPr>
        <w:t>الحدیقة الهلالیة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ی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الف</w:t>
      </w:r>
      <w:r>
        <w:rPr>
          <w:rFonts w:eastAsia="Times New Roman" w:cs="Tahoma" w:ascii="Tahoma" w:hAnsi="Tahoma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Cs w:val="20"/>
          <w:rtl w:val="true"/>
        </w:rPr>
        <w:t>بحران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های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ج</w:t>
      </w:r>
      <w:r>
        <w:rPr>
          <w:rFonts w:eastAsia="Times New Roman" w:cs="Tahoma" w:ascii="Tahoma" w:hAnsi="Tahoma"/>
          <w:szCs w:val="20"/>
          <w:rtl w:val="true"/>
        </w:rPr>
        <w:t>)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رداما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د</w:t>
      </w:r>
      <w:r>
        <w:rPr>
          <w:rFonts w:eastAsia="Times New Roman" w:cs="Tahoma" w:ascii="Tahoma" w:hAnsi="Tahoma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Cs w:val="20"/>
          <w:rtl w:val="true"/>
        </w:rPr>
        <w:t>ملاصدرا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8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ژگی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کّ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خباری‌گ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>.......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الف</w:t>
      </w:r>
      <w:r>
        <w:rPr>
          <w:rFonts w:eastAsia="Times New Roman" w:cs="Tahoma" w:ascii="Tahoma" w:hAnsi="Tahoma"/>
          <w:szCs w:val="20"/>
          <w:rtl w:val="true"/>
        </w:rPr>
        <w:t>)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ی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ر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رد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اب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ه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ب</w:t>
      </w:r>
      <w:r>
        <w:rPr>
          <w:rFonts w:eastAsia="Times New Roman" w:cs="Tahoma" w:ascii="Tahoma" w:hAnsi="Tahoma"/>
          <w:szCs w:val="20"/>
          <w:rtl w:val="true"/>
        </w:rPr>
        <w:t>)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جما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ک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رع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Cs w:val="20"/>
          <w:rtl w:val="true"/>
        </w:rPr>
        <w:t>)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عتما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دراکات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عقل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فه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شرع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ایز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یست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د</w:t>
      </w:r>
      <w:r>
        <w:rPr>
          <w:rFonts w:eastAsia="Times New Roman" w:cs="Tahoma" w:ascii="Tahoma" w:hAnsi="Tahoma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Cs w:val="20"/>
          <w:rtl w:val="true"/>
        </w:rPr>
        <w:t>اجتهاد و تقلید جایز است</w:t>
      </w:r>
      <w:r>
        <w:rPr>
          <w:rFonts w:eastAsia="Times New Roman" w:cs="Tahoma" w:ascii="Tahoma" w:hAnsi="Tahoma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29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فص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خطاب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پُ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صدا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تا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..... 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ربردارند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جموعه‌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ت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ضع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ی‌اعتب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ه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نّ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‌ت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آن،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...... 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رداش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مو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حدّ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نور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هتا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حریف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قرآن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حدّ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و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ح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رآن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حسا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ح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رآن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حسا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ـ 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ت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تحری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قرآ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  <w:lang w:bidi="ar-SA"/>
        </w:rPr>
        <w:t>30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ه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ال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شت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ا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lang w:bidi="ar-SA"/>
        </w:rPr>
        <w:t>45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هج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بلاغ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ا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صر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زء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ست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یرا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حض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(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و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نام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وعظ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وصیت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خطاب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1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....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عنی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: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ضو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عتقاد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خلاق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جتماعی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,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لام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توا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ست‌مای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دو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‌تو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لایه‌د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ین‌گو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یسند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نست؛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ان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توح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امع‌نگار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‌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ک‌نگار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ش‌های‌ذوقی‌وهنر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ل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قل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2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.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ن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عا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ع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,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کن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ختی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ستر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ر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ر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فاتي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جنان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ف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جادی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صباح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مجته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م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زیارات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3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.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پرتألیف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گارندگ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 خویش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محا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و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کن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ختی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حم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حاق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م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حمدبن‌محمدبن‌خال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رق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راهی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اش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راهی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م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4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هذی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أحکام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استبصار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هج‌البلاغة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مالی‌مفید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أما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وس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غیب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ث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اندگ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دیث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رس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وفه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رس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خراسان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درس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م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درس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غدا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5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...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ه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sz w:val="20"/>
          <w:szCs w:val="20"/>
        </w:rPr>
        <w:t>6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eastAsia="Times New Roman" w:cs="Tahoma" w:ascii="ميترا" w:hAnsi="ميترا"/>
          <w:sz w:val="20"/>
          <w:szCs w:val="20"/>
        </w:rPr>
        <w:t>7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ندگ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ل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سیا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مل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بن‌ ادری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س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طاوو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ِلّ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غداد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و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ب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م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color w:val="000000"/>
          <w:sz w:val="20"/>
          <w:szCs w:val="20"/>
        </w:rPr>
        <w:t>36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ویسند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ت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نته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آمال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نفس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مهموم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فین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بحا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کی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ا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عران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>)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علام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شوشتر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شیخ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عباس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قم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س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م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  <w:lang w:bidi="ar-SA"/>
        </w:rPr>
        <w:t>امی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7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ک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زء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ام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ویس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ر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ه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ج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لام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ی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شان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ب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س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ح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مل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حمدباق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جلس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)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حمدب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حس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لطوس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38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و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وس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حران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ک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خبا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؟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الف</w:t>
      </w:r>
      <w:r>
        <w:rPr>
          <w:rFonts w:eastAsia="Times New Roman" w:cs="Tahoma" w:ascii="Tahoma" w:hAnsi="Tahoma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فهم آیات قرآن، نظریۀ افراطی اخباریان را مردود می‌شمارد</w:t>
      </w:r>
      <w:r>
        <w:rPr>
          <w:rFonts w:ascii="Tahoma" w:hAnsi="Tahoma" w:eastAsia="Times New Roman" w:cs="Tahoma"/>
          <w:szCs w:val="20"/>
          <w:rtl w:val="true"/>
        </w:rPr>
        <w:t xml:space="preserve">          ج</w:t>
      </w:r>
      <w:r>
        <w:rPr>
          <w:rFonts w:eastAsia="Times New Roman" w:cs="Tahoma" w:ascii="Tahoma" w:hAnsi="Tahoma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لاش دقیق مجتهدان ر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 گرایش معتدل اخباری ترکیب نم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Cs w:val="20"/>
          <w:rtl w:val="true"/>
        </w:rPr>
        <w:t>)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قسیم‌بند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چهارگانۀ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حادی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پذیرفت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طابق‌بانظراخباریان‌عمل‌نمی‌کن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Cs w:val="20"/>
          <w:rtl w:val="true"/>
        </w:rPr>
        <w:t xml:space="preserve">            </w:t>
      </w:r>
      <w:r>
        <w:rPr>
          <w:rFonts w:ascii="Tahoma" w:hAnsi="Tahoma" w:eastAsia="Times New Roman" w:cs="Tahoma"/>
          <w:szCs w:val="20"/>
          <w:rtl w:val="true"/>
        </w:rPr>
        <w:t>د</w:t>
      </w:r>
      <w:r>
        <w:rPr>
          <w:rFonts w:eastAsia="Times New Roman" w:cs="Tahoma" w:ascii="Tahoma" w:hAnsi="Tahoma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تاب وی با نام </w:t>
      </w:r>
      <w:r>
        <w:rPr>
          <w:rFonts w:ascii="Tahoma" w:hAnsi="Tahoma" w:eastAsia="Times New Roman" w:cs="Tahoma"/>
          <w:szCs w:val="20"/>
          <w:rtl w:val="true"/>
        </w:rPr>
        <w:t>الحدائق الناضرة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قبسا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هم‌تر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فلس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س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لّ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الث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لق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اده‌ا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همچنی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رواش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سماویة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ر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تاب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کاف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الف</w:t>
      </w:r>
      <w:r>
        <w:rPr>
          <w:rFonts w:eastAsia="Times New Roman" w:cs="Tahoma" w:ascii="Tahoma" w:hAnsi="Tahoma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Cs w:val="20"/>
          <w:rtl w:val="true"/>
        </w:rPr>
        <w:t>بحرانی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ب</w:t>
      </w:r>
      <w:r>
        <w:rPr>
          <w:rFonts w:eastAsia="Times New Roman" w:cs="Tahoma" w:ascii="Tahoma" w:hAnsi="Tahoma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یخ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ای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Cs w:val="20"/>
          <w:rtl w:val="true"/>
        </w:rPr>
        <w:t>)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یرداما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64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Cs w:val="20"/>
          <w:rtl w:val="true"/>
        </w:rPr>
        <w:t>د</w:t>
      </w:r>
      <w:r>
        <w:rPr>
          <w:rFonts w:eastAsia="Times New Roman" w:cs="Tahoma" w:ascii="Tahoma" w:hAnsi="Tahoma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Cs w:val="20"/>
          <w:rtl w:val="true"/>
        </w:rPr>
        <w:t>ملاصدرا</w:t>
      </w:r>
    </w:p>
    <w:p>
      <w:pPr>
        <w:pStyle w:val="Normal"/>
        <w:spacing w:before="0" w:after="20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  <w:font w:name="ميترا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/>
  </w:style>
  <w:style w:type="character" w:styleId="A1">
    <w:name w:val="a1"/>
    <w:basedOn w:val="DefaultParagraphFont"/>
    <w:qFormat/>
    <w:rPr/>
  </w:style>
  <w:style w:type="character" w:styleId="A0">
    <w:name w:val="a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01:00Z</dcterms:created>
  <dc:creator>Dear User!</dc:creator>
  <dc:description/>
  <cp:keywords/>
  <dc:language>en-US</dc:language>
  <cp:lastModifiedBy>Dear User!</cp:lastModifiedBy>
  <dcterms:modified xsi:type="dcterms:W3CDTF">2012-02-11T19:02:00Z</dcterms:modified>
  <cp:revision>1</cp:revision>
  <dc:subject/>
  <dc:title/>
</cp:coreProperties>
</file>