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پاسخنامه آزمون اعراب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قرآن و حدیث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عنی و کاربرد حروف عطف را در آیات زیر بیان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280" w:after="280"/>
        <w:jc w:val="left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﴿أَلَمْ تَرَ أَنَّ اللَّهَ أَنْزَلَ مِنَ السَّمَاءِ مَاءً فَتُصْبِحُ الْأَرْضُ مُخْضَرَّةً﴾                           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إِنَّا أَوْ إِيَّاكُمْ لَعَلَى هُدًى أَوْ فِي ضَلالٍ مُّبِينٍ﴾</w:t>
      </w:r>
    </w:p>
    <w:p>
      <w:pPr>
        <w:pStyle w:val="Normal"/>
        <w:spacing w:lineRule="auto" w:line="240" w:before="280" w:after="280"/>
        <w:jc w:val="left"/>
        <w:rPr>
          <w:rFonts w:ascii="Tahoma" w:hAnsi="Tahoma" w:eastAsia="Times New Roman" w:cs="Tahoma"/>
          <w:color w:val="FF0000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فاء تعقیب                             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و احدالامرین در معنای ابهام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جزا، نوع و نکتۀ بلاغی تاکید را در آیات زیر بازگو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     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يَا آدَمُ اسْكُنْ أَنْتَ وَ زَوْجُكَ الْجَنَّةَ﴾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فَسَجَدَ الْمَلائِكَةُ كُلُّهُمْ أَجْمَعُونَ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جزا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: 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ن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اکید برای ضمیر پنهان در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کن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؛ نو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اکید لفظی مفرد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؛ نکتۀ بلاغ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حتمال مجاز و عام بودن را برطرف کرد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جزا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: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کلهم و اجمعون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اکید برا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لائک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؛ نو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اکید معنوی؛ نکتۀ بلاغ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رای شمول و فراگیری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وع بدل در آیات زیر چیست؟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 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﴿لِإِيلافِ قُرَيْشٍ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*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ِيلافِهِمْ رِحْلَةَ الشِّتاءِ وَ الصَّيْفِ﴾   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لِأَبَوَيْهِ لِكُلِّ واحِدٍ مِّنهُمَا السُّدُسُ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دل مفرد اشتمال                            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دل شبه جمله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وع توابع را در آیات زیر با دلیل بیان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       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هُوَ اللَّهُ الَّذِي لا إِلهَ إِلَّا هُوَ الْمَلِكُ الْقُدُّوسُ﴾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وَ مَا هذِهِ الْحَياةُ الدُّنْيا إِلَّا لَهْوٌ وَ لَعِبٌ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ذ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فت مفرد جامد یا عطف بیان برای الله است؛ الملک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نها عطف بیان است زیرا ضمیر موصوف واقع نمی‌شود؛ القدوس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فت مفرد مشتق برای الملک زیرا صفت غالباً مشتق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ْحَياةُ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عطف بیان برا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ذ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ست چرا که اسم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ار پس از اسم اشاره فقط عطف بیان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و ترکیب آیۀ ﴿أَ فِي اللَّهِ شَك﴾ را بنویس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تفهام مبنی بر فتح؛ فی الل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ار و مجرور، خبر مقدم در جایگاه رفع؛ شک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بتدای موخر، مرفوع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تفهام مبنی بر فتح؛ فی الل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ار و مجرور، شبه جملۀ نائب از شبه فعل مُسْتَقَرٌ عامل؛ شک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فاعل برا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ی‌ الل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ahoma" w:hAnsi="Tahoma" w:eastAsia="Times New Roman" w:cs="Tahoma"/>
          <w:b/>
          <w:b/>
          <w:bCs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وع اضافه را در آیات زیر با دلیل بازگو نمای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         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﴿وَ فَوْقَ كُلِّ ذِي عِلْمٍ عَلِيمٌ﴾        ب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﴿وَ يَقُولُونَ أَئِنَّا لَتَارِكُوا آلِهَتِنَا لِشاعِرٍ مَّجْنُونٍ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كُلِّ ذِي عِلْمٍ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تابع اضافات از نوع معنوی است زیرا مضافها جامدند  و جنبه وصفی آنها مراد نی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اینجا مضاف از مضاف‌الیه کسب تخصیص کرد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لَتَارِكُوا آلِهَتِنَا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ضافه لفظی است زیرا مضاف مشتق و جنبه وصفی آن مراد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حدیث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َعاشِرَ الناس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!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فقه ثُمَّ المَتْجَ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ا ترکیب و نوع، اعراب و نکتۀ بلاغی ندا را بازگو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عاشر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نادای مضاف، معرب و منصوب، حرف ندا محذوف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ناس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ضاف‌الیه و مجرو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ق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نصوب، مفعول به برای فعل مقدر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زموا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یا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لموا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ز باب اغراء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ث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حرف عطف به معنای ترتیب همراه با مهل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متجر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نصوب به فتحه، معطوف بر الفقه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کتۀ بلاغی ندا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بدیل خبر به انشاء که سبب حضور مخاطب 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ahoma" w:hAnsi="Tahoma" w:eastAsia="Times New Roman" w:cs="Tahoma"/>
          <w:b/>
          <w:b/>
          <w:bCs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وع و اجزای حصر و استثنا را در آیات زیر بنویس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                   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﴿أُوْلئِكَ هُمُ الْمُفْلِحُونَ﴾                       ب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﴿إِنْ أَنْتَ إِلَّا نَذِيرٌ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و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حصر بلاغی به روش ضمیر فصل؛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FF0000"/>
          <w:sz w:val="20"/>
          <w:szCs w:val="20"/>
          <w:shd w:fill="FFFFFF" w:val="clear"/>
          <w:rtl w:val="true"/>
        </w:rPr>
        <w:t>     </w:t>
      </w:r>
      <w:r>
        <w:rPr>
          <w:rFonts w:eastAsia="Tahoma" w:cs="Tahoma" w:ascii="Tahoma" w:hAnsi="Tahoma"/>
          <w:color w:val="FF0000"/>
          <w:sz w:val="20"/>
          <w:szCs w:val="20"/>
          <w:shd w:fill="FFFFFF" w:val="clear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shd w:fill="FFFFFF" w:val="clear"/>
          <w:rtl w:val="true"/>
        </w:rPr>
        <w:t>اجزا</w:t>
      </w:r>
      <w:r>
        <w:rPr>
          <w:rFonts w:eastAsia="Times New Roman" w:cs="Tahoma" w:ascii="Tahoma" w:hAnsi="Tahoma"/>
          <w:color w:val="FF0000"/>
          <w:sz w:val="20"/>
          <w:szCs w:val="20"/>
          <w:shd w:fill="FFFFFF" w:val="clear"/>
          <w:rtl w:val="true"/>
        </w:rPr>
        <w:t xml:space="preserve">: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shd w:fill="FFFFFF" w:val="clear"/>
          <w:rtl w:val="true"/>
        </w:rPr>
        <w:t>لفظ حصر نداریم، محصور</w:t>
      </w:r>
      <w:r>
        <w:rPr>
          <w:rFonts w:eastAsia="Times New Roman" w:cs="Tahoma" w:ascii="Tahoma" w:hAnsi="Tahoma"/>
          <w:color w:val="FF0000"/>
          <w:sz w:val="20"/>
          <w:szCs w:val="20"/>
          <w:shd w:fill="FFFFFF" w:val="clear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shd w:fill="FFFFFF" w:val="clear"/>
          <w:rtl w:val="true"/>
        </w:rPr>
        <w:t>مفلحون، محصور فیه</w:t>
      </w:r>
      <w:r>
        <w:rPr>
          <w:rFonts w:eastAsia="Times New Roman" w:cs="Tahoma" w:ascii="Tahoma" w:hAnsi="Tahoma"/>
          <w:color w:val="FF0000"/>
          <w:sz w:val="20"/>
          <w:szCs w:val="20"/>
          <w:shd w:fill="FFFFFF" w:val="clear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shd w:fill="FFFFFF" w:val="clear"/>
          <w:rtl w:val="true"/>
        </w:rPr>
        <w:t>اولئ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و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ستثنای مفرغ، حصر اضافی موصوف بر صفت؛ 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    </w:t>
      </w:r>
      <w:r>
        <w:rPr>
          <w:rFonts w:eastAsia="Tahoma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جزا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لفظ استثنا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ا، مستثن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ذیر، مستثنی‌من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حذوف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یۀ ﴿وَ فَجَّرْنَا الْأَرْضَ عُيُوناً﴾ را ترکیب و نوع و نکتۀ بلاغی تمییز را بیان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حرف عطف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جر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عل ماضی از باب تفعیل، مبنی بر فتح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ا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ضمیر پیوستۀ مرفوعی، فاعل برای فعل فجَّر، محلاً‌ مرفوع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ارض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فعول به و منصوب به فتحۀ ظاه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یوناً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مییز، منصوب به اعراب ظاهری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وع تمییز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مییز از نسبت مبهم و از نوع منقول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َجََّرنا عُیونَ الارضِ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کتۀ بلاغی در این آیه، مبالغه به نحو تبلیغ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وع، حالت اعرابی و نکتۀ بلاغی حال را در آیات زیر مشخص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﴿يَا أَيُّهَا الَّذِينَ آمَنُوا لا تَقْرَبُوا الصَّلاةَ وَ أَنْتُمْ سُكارَى﴾   ب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﴿إِنَّا أَرْسَلْنَاكَ بِالْحَقِّ بَشِيراً وَ نَذِيراً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حال جملۀ اسمیه، در جایگاه نصب، معنای کلام بر قید متوقف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حال مفرد، منصوب به اعراب ظاهری، اگر حذف شود معنا صحیح است اما مقصود خداوند نی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فعول له و مفعول معه را با ذکر دلیل در روایات زیر مشخص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جلوس فی المسجد انتظار الصلوه عباد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     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یا بنی ایاک و مصادقه الاحمق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نتظار الصلو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فعول له زیرا مصدر منصوبی است که علت جلوس را بیان می‌ک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صادقه الاحمق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فعول معه زیرا واو به معنای همراهی است و می‌توان به جای آن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ه کار ب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وع، عامل و نکتۀ بلاغی مفعول مطلق را در آیه‌ ﴿وَ كَلَّمَ اللَّهُ مُوسَى تَكْلِيماً﴾ بیان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و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فعول مطلق تاکیدی؛ عامل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عل كَلَّمَ و نکتۀ بلاغ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رای پیامبر تلذذ و اهمیت و برای ما رفع شک و انکار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وع مفعول به و عامل آن را‌ در آیۀ ﴿ لَعَلَّكَ بَاخِعٌ نَّفْسَكَ أَلَّا يَكُونُوا مُؤْمِنِينَ﴾ معین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فس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فعول به، اسم معرب منصوب به اعراب ظاهری؛ عامل آن باخع، مشتق از نوع اسم فاعل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رای هر یک از ساختارهای اصلی و فرعی جملۀ اسمیه و فعلیه یک مثال بیاور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میۀ اصل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﴿لَمَغْفِرَةٌ مِّنَ اللَّهِ وَ رَحْمَةٌ خَيْرٌ مِّمَّا يَجْمَعُونَ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میۀ فرع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﴿وَ فِي السَّماءِ رِزْقُكُمْ وَ مَا تُوعَدُونَ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علیۀ اصل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﴿فَأَنْذَرْتُكُمْ نَاراً تَلَظَّى﴾، ﴿جَاءَ الْحَقُّ وَ زَهَقَ الْبَاطِلُ﴾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علیۀ فرع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﴿وَ الَّيْلِ إِذَا يَغْشَى﴾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کته‌های بلاغی کاربرد حروف شبیه به فعل را در آیات زیر بیان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لَّعَلِّي أَبْلُغُ الْأَسْبابَ                                  ب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يَا لَيْتَنِي اتَّخَذْتُ مَعَ الرَّسُولِ سَبِيلاً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کاربرد فرعی به معنای لیت و آرزو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کاربرد فرعی به معنای پشیمانی و اندوه و حسرت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u w:val="single"/>
          <w:rtl w:val="true"/>
        </w:rPr>
        <w:t>توجه</w:t>
      </w:r>
      <w:r>
        <w:rPr>
          <w:rFonts w:eastAsia="Times New Roman" w:cs="Tahoma" w:ascii="Tahoma" w:hAnsi="Tahoma"/>
          <w:b/>
          <w:bCs/>
          <w:color w:val="0000FF"/>
          <w:sz w:val="20"/>
          <w:szCs w:val="20"/>
          <w:u w:val="single"/>
          <w:rtl w:val="true"/>
        </w:rPr>
        <w:t xml:space="preserve">: 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u w:val="single"/>
          <w:rtl w:val="true"/>
        </w:rPr>
        <w:t>فقط دانشجویان کارشناسی ارشد به این سؤال پاسخ دهند</w:t>
      </w:r>
      <w:r>
        <w:rPr>
          <w:rFonts w:eastAsia="Times New Roman" w:cs="Tahoma" w:ascii="Tahoma" w:hAnsi="Tahoma"/>
          <w:b/>
          <w:bCs/>
          <w:color w:val="0000FF"/>
          <w:sz w:val="20"/>
          <w:szCs w:val="20"/>
          <w:u w:val="single"/>
          <w:rtl w:val="true"/>
        </w:rPr>
        <w:t>.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اربرد، نوع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ز جهات مختلف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 نکتۀ بلاغی مفعول فیه را در آیۀ زیر بیان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﴿الْيَوْمَ أَكْمَلْتُ لَكُمْ دِينَكُمْ وَ أَتْمَمْتُ عَلَيْكُمْ نِعْمَتِي وَ رَضِيتُ لَكُمُ الْإِسْلامَ دِيناً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u w:val="single"/>
          <w:rtl w:val="true"/>
        </w:rPr>
        <w:t>الیوم</w:t>
      </w:r>
      <w:r>
        <w:rPr>
          <w:rFonts w:eastAsia="Times New Roman" w:cs="Tahoma" w:ascii="Tahoma" w:hAnsi="Tahoma"/>
          <w:color w:val="FF0000"/>
          <w:sz w:val="20"/>
          <w:szCs w:val="20"/>
          <w:u w:val="single"/>
          <w:rtl w:val="true"/>
        </w:rPr>
        <w:t>: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کارب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م صریح؛ نو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فعول فیه زمانی، معرب، متصرف و معین به ال؛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کتۀ بلاغ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عنای عام توضیح و علت اکمال دین را بیان می‌ک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17:00Z</dcterms:created>
  <dc:creator>mj_shahroodi</dc:creator>
  <dc:description/>
  <cp:keywords/>
  <dc:language>en-US</dc:language>
  <cp:lastModifiedBy>mj_shahroodi</cp:lastModifiedBy>
  <dcterms:modified xsi:type="dcterms:W3CDTF">2009-12-28T10:04:00Z</dcterms:modified>
  <cp:revision>2</cp:revision>
  <dc:subject/>
  <dc:title/>
</cp:coreProperties>
</file>