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اعراب قرآن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حدیث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قش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َمَا آمَنَ النَّاس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ه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إذا قِیلَ لَهُم آمِنُوا كَمَا آمَنَ النَّاسُ قَالُوا أنُؤْمِنُ كَمَا آمَنَ السُّفَهاءُ ألا إنَّهُم هُمُ السُّفَهاءُ وَلكِنْ لا یَعْلَمُونَ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﴾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جایگاه نصب، مفعول ب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جایگاه نصب، مفعول مطلق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جایگاه نصب، مفعول فی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جایگاه نصب، مفعول ل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اختار آموزشی و صنعت ادبی در آیه ﴿صُمٌّ بُكْمٌ عُمْیٌ فَهُم لا یَرْجِعُونَ﴾ به ترتیب کدام گزینه است؟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ُمْ صُمٌّ بُکْمٌ عُمْی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تشبی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ختار آموزشی ندارد، تشبی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ُمْ صُمٌّ بُکْمٌ عُمْی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، استعاره مصرح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ختار آموزشی ندارد، استعاره مصرح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ایده کاربرد جمله اسمیه در آیه﴿ذَلِكَ الکتابُ لا رَیبَ فِیهِ هُدًی لِلْمُتَّقِینَ﴾کدام گزینه است؟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خصیص خبر برای ثبوت آمده است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ثبوت خبر برای مبتدا به صورت توضیح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ایده استمرار خبر است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ربرد فرعی و استمرار توام بادوام است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اربر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ْیَوْم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ه ﴿الْیَوْمَ أكْمَلْتُ لَكُمْ دِینَكُمْ وَأتْمَمْتُ عَلَیكُمْ نِعْمَتِی﴾ به منظو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ضیح و علت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ضیح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مم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کمیل آی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ی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فَقُّهاً و تَعَنُّتاً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َلْ تَفَقُّهاً ولا تَسْألْ تَعَنُّتاً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به منظو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فعول مع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مم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فعول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ضیح نسبت کلامی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قش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حَقِیقََ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حدی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ا لَكَ وَالحَقِیقََة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ست؟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فعول ل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فعول مطلق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فعول فی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فعول معه</w:t>
      </w:r>
    </w:p>
    <w:p>
      <w:pPr>
        <w:pStyle w:val="Normal"/>
        <w:spacing w:lineRule="auto" w:line="36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قش کلم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مُزَّمِّ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علت آن در آیه ﴿یا أیُّهَا المُزَّمِّلُ﴾کدام است؟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فت، به دلیل مشتق بودن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فت، به دلیل ندا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فت، به دلیل عمل کردن اسم مفعول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فت، به دلیل ایُّ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لۀ بدل و غرض آن در آیه ﴿یا أیُّهَا الَّذِینَ آمَنُوا هَلْ أدُلُّكُمْ عَلَی تِجارَةٍ تُنْجِیكُم مِنْ عَذابٍ ألِیمٍ ٭ تُؤْمِنُونَ بِاللَّهِ وَرَسُولِهِ وَتُجَاهِدُونَ فِی سَبِیلِ اللَّهِ بِأمْوالِكُمْ وَأنْفُسِكُمْ﴾ کدام است؟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مله تؤمنون، غرض مدح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جمله تؤمنون و تجاهدون، غرض تاکید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 جمله تؤمنون و تجاهدون، و غرض ایضاح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جمله تؤمنون و تجاهدون، غرض مدح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قش و نوع لفظ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ه ﴿وَاتَّبِعْ مَا یُوحَی إِلَیْكَ مِن رَبِّكَ إِنَّ اللَّهَ كانَ بِما تَعْمَلُونَ خَبِیراً﴾ به ترت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 موصول مفعول‌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‌ نافیه مجرور به باء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 موصول مفعول‌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‌ ظرفیه مجرور به باء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 موصول مفعول‌ب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_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‌ موصول مجرور به باء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 موصول مفعول‌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‌کافه مجرور به باء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قدیم مفعول به در آیات زیر به ترتیب کدامیک امر لفظی و کدامیک امر معنوی است؟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ِیّاكَ نَعْبُدُ وَإِیّاكَ نَسْتَعِین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﴾                                    </w:t>
      </w: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إِذ ابْتَلَی إِبْراهِیمَ رَبُّهُ بِكَلِمَاتٍ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ر معنوی اهمیت، امر لفظی تا جار و مجرور در جایگاه نصب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مر معنوی حصر، امر لفظی به دلیل ارجاع ضمیر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ر معنوی تبرک، امر لفظی به دلیل ارجاع ضمیر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ر معنوی حصر، امر لفظی تا جار و مجرور در جایگاه نصب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نْ قَالُو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ه﴿ثُمَّ لَم تَكُنْ فِتْنَتُهُم إِلَّا أنْ قَالُوا وَ اللَّهِ رَبِّنا مَا كُنَّا مُشْرِكِینَ﴾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مه مؤول در جایگاه نصب و مفعول ب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مه مؤول در جایگاه نصب، مفعول مطلق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لمۀ مؤول در جایگاه نصب، خبر تکن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مه مؤول در جایگاه نصب، مفعول فیه 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ه ﴿وَالَّیْلِ إِذَا یَغْشَی﴾ چند جمله و ساختار دارد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 جمله فعلیه،هر دو ساختار فرعی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جمله و هر دو ساختار اصلی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جمله یکی ساختار اصلی و دیگری ساختار فرعی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جمله یکی ساختار آموزشی و دیگری ساختار فرعی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ع استثناء و نقش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بْتِغاء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آیه ﴿إِلَّا ابْتِغاءَ وَجْهِ رَبِّهِ الأعْلَی﴾ چی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ثنا مفرغ، مفعول به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ثنا مفرغ، مستثنی و مفعول به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ثنا مفرغ، مستثنی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ثنا مفرغ، مفعول ل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التهای فاعل در آیات ﴿قالَ إنِّی لَیَحْزُنُنی أنْ تَذْهَبُوا بِه﴾ و ﴿إنَّ اللهَ یَحْکُمُ ما یُرِیدُ﴾ به ترت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نْ تَذْهَبُو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 مؤول و اسم ظاهر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نْ تَذْهَبُو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 مؤول و ضمیر پنهان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نْ تَذْهَبُو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 مؤول و اسم صریح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نْ تَذْهَبُو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 مؤول و ضمیر بارز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نَّ در آیه شریفه ﴿إِنَّ هَذانِ لَسَاحِرَانِ﴾ عامل است یا غیر عامل؟ چرا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َّ عامل نیست زیرا شبیه به فع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َّ عامل نیست زیرا اهمیت را می‌رس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َّ عامل نیست زیرا قصد هر دو جنب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نَّ عامل نیست زیرا قصد تاکی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لیل تعدیه فعل بَشِّر و مفعول آن را در آیه ﴿وَ بَشِّرِ الَّذِینَ آمَنُوا أنَّ لَهُم قَدَمَ صِدْقٍ عِنْدَ رَبِّهِم﴾ بازگو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ب تفعیل و مفعول آ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َّذِین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ب تفعیل و مفعول آ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نَّ لَهُم قَدَمَ صِدْقٍ عِنْدَ رَبِّهِ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اب تفعیل و دو مفعول آ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َّذِینَ ، أنَّ لَهُم قَدَمَ صِدْقٍ عِنْدَ رَبِّهِ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ب افعال و مفعول آ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َّذِین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انَ در آیه ﴿وَکانَ اللهُ عَلیماً حَکِیماً﴾ 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لالت دا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 مطلق زمان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ماضی نقلی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ماضی استمراری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ماضی نقلی 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اختار آموزشی و بلاغی در آیه ﴿لاتَ حینَ مَناصٍ﴾ به ترتیب کدام گزینه ا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موزش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اتَ الحِینُ حینَ مَناصٍ، بلاغ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ذف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حِین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لیل بر تصرف عقلی در معنی کلا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موزش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تَ الحِینُ حینَ مَناصٍ، بلاغ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ذ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ِین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دلیل تقد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موزش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تَ الحِینُ حینَ مَناصٍ، بلاغ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ذ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ِین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یز از نوع خب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موزش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تَ الحِینُ حینَ مَناصٍ، بلاغ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ذ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ِین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ی تثبیت خب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َمْ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نقش آن در آیه ﴿كَمْ أهْلَكْنَا مِنْ قَبْلِهِم مِنْ قَرْنٍ فَنادَوْا﴾ چی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م خبریه و نقش آن مبتدا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م استفهامیه و مفعول به أهْلَكْنَا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م خبریه و مفعول به فَنادَوْا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م خبریه  و مفعول به أهْلَكْنَا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قش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یْن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آیه ﴿وَجَعَلَنِی مُبارَكاً أیْنَ مَا كُنْتُ وَأوْصَانِی بِالصَّلاةِ وَالزَّكاةِ مَا دُمْتُ حَیّاً﴾ چی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فعول فیه در جایگاه نصب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فعول فیه در جایگاه نصب خبر مقدم كُنْتُ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جایگاه نصب مفعول ل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جایگاه نصب و مفعول ب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اربرد و معنی إلَّا در آیه ﴿وَإِذِ اعْتَزَلْتُمُوهُمْ وَما یَعْبُدُونَ إلَّا اللَّهَ فَأوُوا إِلَی الْكَهْفِ﴾ چیست؟ 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لی به معنای تاکید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لی به معنای غیر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رعی به معنای غیر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عی به معنای تاکید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 منادی و نقش منادی در آیه﴿قَالَ یا أبَتِ افْعَلْ مَا تُؤْمَرُ﴾چی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فرد، در جایگاه نصب، مفعول به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به مضاف، در جایگاه نصب، مفعول به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ضاف، در جایگاه نصب، مفعول به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دوب، در جایگاه نصب، مفعول ب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قش و غرض جار و مجرور، در آیه ﴿وَلَكُمْ فِی الْقِصَاصِ حَیاةٌ﴾ چی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بر و جار و مجرور ناقص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بر از نوع همسانی کلا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او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بر و اطناب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بر و اختصار گوی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ج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امل تمییز در ﴿إِنِّی رَأیتُ أحَدَ عَشَرَ كَوْكَباً﴾ ، ﴿اشْتَعَلَ الرَّأسُ شَیباً﴾کدام گزینه ا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َأیتُ ، اشْتَعَلَ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م ذا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حَدَ عَشَر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، فعل اشْتَعَلَ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رَأیتُ ، اسم ذ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رَّأس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م ذ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حَدَ عَشَر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اسم ذ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رَّأس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جزاء استثنا در ﴿فَسَجَدَ الْمَلائِكَةُ كُلُّهُمْ أجْمَعُونَ إلاّ إِبْلِیسَ﴾ کدام گزینه ا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سج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کم، الملائک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ستثنی منه، إلاّ الفاظ حصر، ابلیس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ستثنی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سج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تثنی، الملائک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تثنی منه، إلاّ الفاظ حصر، ابلی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سج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، الملائک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تثنی، إلاّ الفاظ حصر، ابلی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تثنی من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سج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، الملائک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اعل، إلاّ الفاظ حصر، ابلی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=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تثنی منه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قش النَّاسُ در ﴿یا أیُّهَا النَّاسُ اتَّقُوا رَبَّكُمُ﴾ چی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طف بیان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دل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ضیح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کید</w:t>
      </w:r>
    </w:p>
    <w:p>
      <w:pPr>
        <w:pStyle w:val="Normal"/>
        <w:spacing w:lineRule="auto" w:line="360" w:before="0" w:after="0"/>
        <w:ind w:left="263" w:right="63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 مثالهای زیر صحیح است؟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َا غَرَّكَ بِرَبِّكَ الكَرِیم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           </w:t>
      </w: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مَا رَبُّكَ بِظَلَّامٍ لِلْعَبِید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ء در مثال اول اصلی، در مثال دوم باء اصلی، لام جاره اصلی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ء در مثال اول زائده ، در مثال دوم باء اصلی، لام زائده</w:t>
      </w:r>
    </w:p>
    <w:p>
      <w:pPr>
        <w:pStyle w:val="Normal"/>
        <w:spacing w:lineRule="auto" w:line="360" w:before="280" w:after="280"/>
        <w:ind w:left="26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ء در مثال اول اصلی، در مثال دوم باء زائده،ُ لام زائده</w:t>
      </w:r>
    </w:p>
    <w:p>
      <w:pPr>
        <w:pStyle w:val="Normal"/>
        <w:spacing w:lineRule="auto" w:line="360" w:before="0" w:after="200"/>
        <w:jc w:val="left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ء در مثال اول زائده، در مثال دوم باء زائده، لام زائد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5:50:00Z</dcterms:created>
  <dc:creator>User</dc:creator>
  <dc:description/>
  <cp:keywords/>
  <dc:language>en-US</dc:language>
  <cp:lastModifiedBy>User</cp:lastModifiedBy>
  <dcterms:modified xsi:type="dcterms:W3CDTF">2010-12-26T15:50:00Z</dcterms:modified>
  <cp:revision>1</cp:revision>
  <dc:subject/>
  <dc:title/>
</cp:coreProperties>
</file>