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پاسخنامه آزمون فقه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FF"/>
          <w:sz w:val="20"/>
          <w:szCs w:val="20"/>
        </w:rPr>
        <w:t>1</w:t>
      </w:r>
    </w:p>
    <w:p>
      <w:pPr>
        <w:pStyle w:val="Normal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FF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FF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این عبارت را توضیح دهید</w:t>
      </w:r>
      <w:r>
        <w:rPr>
          <w:rFonts w:eastAsia="Times New Roman" w:cs="Tahoma" w:ascii="Tahoma" w:hAnsi="Tahoma"/>
          <w:b/>
          <w:bCs/>
          <w:color w:val="0000FF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70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«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مُ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ق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َشَأ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ی أحضانِ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حدیثِ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ی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ان الفقهاء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کتفونَ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قا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ْفُتْیا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ِعرضِ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تنِ الخبر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ث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َحَرَّرَ شَیئاً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َشَیئاً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ع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قاءِ الْحدیثِ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هَمِّ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دِلَّتِهِ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» (</w:t>
      </w:r>
      <w:r>
        <w:rPr>
          <w:rFonts w:eastAsia="Times New Roman" w:cs="Tahoma" w:ascii="Tahoma" w:hAnsi="Tahoma"/>
          <w:color w:val="000000"/>
          <w:sz w:val="20"/>
          <w:szCs w:val="20"/>
        </w:rPr>
        <w:t>5/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مر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i/>
          <w:i/>
          <w:iCs/>
          <w:color w:val="000000"/>
          <w:sz w:val="20"/>
          <w:sz w:val="20"/>
          <w:szCs w:val="20"/>
          <w:u w:val="single"/>
          <w:rtl w:val="true"/>
        </w:rPr>
        <w:t>به یکی از دو سؤال زیر پاسخ ده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0" w:after="0"/>
        <w:ind w:left="849" w:right="0" w:hanging="142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بواب فقهی براساس تقسیم مرحوم محقق چگونه طبقه بندی می‌شود؟ مبنای این طبقه‌بندی چیست؟</w:t>
      </w:r>
    </w:p>
    <w:p>
      <w:pPr>
        <w:pStyle w:val="Normal"/>
        <w:spacing w:lineRule="auto" w:line="240" w:before="0" w:after="0"/>
        <w:ind w:left="849" w:right="0" w:hanging="142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هید صدر ابواب فقهی را چگونه طبقه‌بندی کرده‌است؟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یان مبنای این طبقه‌بندی لازم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)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پس از غیبت صغرای امام عص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، سه جریان عمده در فقه شیعه متولد 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: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ریان اهل حدیث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ریان عقل گرایی افراط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، و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ریان معتد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کی از چهره‌های شاخص هریک از این سه جریان، و مهم‌ترین اثر فقهی وی را نام ببر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ریک از چهار اصطلاح زیر برای اشاره به نوعی از تألیفات فقهی به کار می‌ر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: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قه روائ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قه تفریع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قه استدلال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قه تطبیق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طفاً موارد کاربرد هریک از این چهار اصطلاح را بیان کرده، در هر مورد یک مثال بیاور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بارت زیر دربردارندۀ یک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کم وضع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 یک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کم تکلیف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: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جرد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روج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روح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يوجب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نجاسه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إ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كا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بل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برد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ير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رق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ي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انسا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غير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ع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جوب غسل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مس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لمي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انساني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خصوص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ما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عد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د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0"/>
        <w:ind w:left="0" w:right="0" w:firstLine="707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و حکم قابل استخراج از عبارت را بنویس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 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رجمه کلمه به کلمه عبارت لازم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)  </w:t>
      </w:r>
    </w:p>
    <w:p>
      <w:pPr>
        <w:pStyle w:val="Normal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بارۀ هریک از دو واژۀ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غر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تصف اللی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بین فقیهان دو دیدگاه وجود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ین دیدگاه ها را به اختصار معرفی کن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 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اسخ این سؤال را حداکثر در دو سطر بنویس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) 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1440" w:right="0" w:hanging="1441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FF"/>
          <w:sz w:val="20"/>
          <w:szCs w:val="20"/>
          <w:rtl w:val="true"/>
        </w:rPr>
        <w:t xml:space="preserve">·     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u w:val="single"/>
          <w:rtl w:val="true"/>
        </w:rPr>
        <w:t xml:space="preserve">از دو سؤال </w:t>
      </w:r>
      <w:r>
        <w:rPr>
          <w:rFonts w:eastAsia="Times New Roman" w:cs="Tahoma" w:ascii="Tahoma" w:hAnsi="Tahoma"/>
          <w:b/>
          <w:bCs/>
          <w:color w:val="0000FF"/>
          <w:sz w:val="20"/>
          <w:szCs w:val="20"/>
          <w:u w:val="single"/>
        </w:rPr>
        <w:t>7</w:t>
      </w:r>
      <w:r>
        <w:rPr>
          <w:rFonts w:eastAsia="Times New Roman" w:cs="Tahoma" w:ascii="Tahoma" w:hAnsi="Tahoma"/>
          <w:b/>
          <w:bCs/>
          <w:color w:val="0000FF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u w:val="single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color w:val="0000FF"/>
          <w:sz w:val="20"/>
          <w:szCs w:val="20"/>
          <w:u w:val="single"/>
        </w:rPr>
        <w:t>8</w:t>
      </w:r>
      <w:r>
        <w:rPr>
          <w:rFonts w:eastAsia="Times New Roman" w:cs="Tahoma" w:ascii="Tahoma" w:hAnsi="Tahoma"/>
          <w:b/>
          <w:bCs/>
          <w:color w:val="0000FF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u w:val="single"/>
          <w:rtl w:val="true"/>
        </w:rPr>
        <w:t>تنها به یک سؤال پاسخ دهید</w:t>
      </w:r>
      <w:r>
        <w:rPr>
          <w:rFonts w:eastAsia="Times New Roman" w:cs="Tahoma" w:ascii="Tahoma" w:hAnsi="Tahoma"/>
          <w:b/>
          <w:bCs/>
          <w:color w:val="0000FF"/>
          <w:sz w:val="20"/>
          <w:szCs w:val="20"/>
          <w:u w:val="single"/>
          <w:rtl w:val="true"/>
        </w:rPr>
        <w:t>.</w:t>
      </w:r>
      <w:r>
        <w:rPr>
          <w:rFonts w:eastAsia="Times New Roman" w:cs="Tahoma" w:ascii="Tahoma" w:hAnsi="Tahoma"/>
          <w:color w:val="0000FF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4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ین عبارت را ترجمه کرده، توضیح ده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0" w:after="0"/>
        <w:ind w:left="707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ذا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قدر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ى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قیا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ا كلا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لا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عضا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لى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لوس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مع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عذر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لى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ضطجعاً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ى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جانب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أیمن كهیئ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مدفون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إ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عذر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على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أیسر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كس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أول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إ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عذر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لى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ستلقیاً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كالمحتضر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یجب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انحناء للركوع والسجود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ما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مكن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مع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د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مكان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ومئ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أسه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مع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عذر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بالعینی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.» </w:t>
      </w:r>
    </w:p>
    <w:p>
      <w:pPr>
        <w:pStyle w:val="Normal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مام خمینی در </w:t>
      </w:r>
      <w:r>
        <w:rPr>
          <w:rFonts w:ascii="Tahoma" w:hAnsi="Tahoma" w:eastAsia="Times New Roman" w:cs="Tahoma"/>
          <w:i/>
          <w:i/>
          <w:iCs/>
          <w:color w:val="000000"/>
          <w:sz w:val="20"/>
          <w:sz w:val="20"/>
          <w:szCs w:val="20"/>
          <w:rtl w:val="true"/>
        </w:rPr>
        <w:t>تحریرالوسیل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با ارائۀ تعریف زیر برای تقلید، رأی خود را در زمینه یک اختلاف نظر فقهی ابراز کرده 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: 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تقلید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و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إلتزا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العمل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قول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جتهد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عی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إ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عمل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عدُ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ل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لو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أخذ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تواه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اذا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خذ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سالته والتز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العمل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ما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یها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ف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حقق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تقل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»</w:t>
      </w:r>
    </w:p>
    <w:p>
      <w:pPr>
        <w:pStyle w:val="Normal"/>
        <w:spacing w:lineRule="auto" w:line="240" w:before="0" w:after="0"/>
        <w:ind w:left="360" w:right="0" w:firstLine="347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ولاً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تلاف فقهی مورد نظر را توضیح ده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360" w:right="0" w:firstLine="347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ثانیاً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ظر حضرت ام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ا با استفاده از عبارت فوق بنویس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 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رجمه کلمه به کلمه عبارت لازم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) 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03:00Z</dcterms:created>
  <dc:creator>mj_shahroodi</dc:creator>
  <dc:description/>
  <cp:keywords/>
  <dc:language>en-US</dc:language>
  <cp:lastModifiedBy>mj_shahroodi</cp:lastModifiedBy>
  <dcterms:modified xsi:type="dcterms:W3CDTF">2009-12-28T09:03:00Z</dcterms:modified>
  <cp:revision>1</cp:revision>
  <dc:subject/>
  <dc:title/>
</cp:coreProperties>
</file>