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کلا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د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سه علم درون دینی کدام‌ان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قاید، احکام و اخلا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قاید، آیات و احادیث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ذات، صفات و افعال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فعال ظاهری، افعال باطنی و افعال درو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نگاهی فراگیر انسان دار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عد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نج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و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چهار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طور کلی علوم چند دسته‌ان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وم نظری و علوم معرفت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لوم نظری و علوم عمل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انش‌های هدف‌گرا و دانش‌های عمل‌گرا 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لوم غایی و علوم باط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 اساس تعریف کدام متفکر، علم کلام به عنوان ملکه‌ای در انسان معرفی شده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ن خلدو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یج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اراب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لاهیج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ین دیدگاه که برای اثبات خدا ادلۀ عقلی وجود ندارد و اگر هم وجود داشته باشد مربوط به کی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ظریۀ پاسکا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ظریۀ ویلیام جیمز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ظریۀ تیلی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ظریۀ شلایر ماخ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نگاه کلاسیک نسبت به وحی، خداوند چه کاری می‌ک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ودش را منکشف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ای هدایت انسان‌ها به آن‌ها آموزه‌های دینی الهام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گزاره‌هایی جهت هدایت انسان نازل 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ورهای دینی در اختیار بندگان خود قرار می‌ده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یدگاه حداکثری دربارۀ ایمان‌گروی چه می‌گوی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مان بدون تعقل امکان‌پذی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یمان علی‌رغم تعقل، یا ضد تعقل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مان با عقلانیت سازگا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قلانیت ارتباطی با ایمان دینی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مل صالح دارای کدام قیدها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راه با یقین و اخلا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مل خیر و منشأ ایمان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خلاص و صفای درون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سن فعلی و حسن فاعل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راد از علم در مسأله علم و دین چی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علوم تجربی یا </w:t>
      </w:r>
      <w:r>
        <w:rPr>
          <w:rFonts w:eastAsia="Times New Roman" w:cs="Tahoma" w:ascii="Tahoma" w:hAnsi="Tahoma"/>
          <w:color w:val="FF0000"/>
          <w:sz w:val="20"/>
          <w:szCs w:val="20"/>
        </w:rPr>
        <w:t>Science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هر گونه دانش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انست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لوم انس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جهان دارای کدام قوانین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وانین متافیزیکی و قوانین فیزیک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وانین اخلاقی و قوانین فیزی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وانین فکری و قوانین عمل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وانین عرفانی و قوانین غایت شناسان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نابع وثاقت الهیات در فلسفۀ اسکولاستیک کدام بو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حی و ریاضیات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تاب مقدس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طبیعت و محیط زیست 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قل و نق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شکاکیات دینی نخستین بار توسط کدام شخصیت در غرب مطرح ش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یوید هیو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ان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فروید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اروی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رتباط میان علم و دین به کدام صورت‌ها امکان پذیر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ازگاری، ارتباط خصمانه و ارتباط غیر خصما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تداخل، تعارض، تمایز و توافق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دایی، تعارض، تمایز و سازگا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داخل، تمایز، ارتباط مستقیم و ارتباط غیر مستقی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یدگاه اسلام در‌بارۀ ارتباط علم و دین کدام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ارض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مایز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وافق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داخ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یدگاه‌ها در‌بارۀ گونه خاص زبان دین کدام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حلیل زبان، نظریۀ تمثیل و تشبیه‌گرای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عالیم اخلاقی، رفتاری و رخدادهای تاریخ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شبیه‌گرایی، تفویض‌گرایی و تأویل‌گرای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هیات مسیحیت، دیدگاه اسلام و دین‌شناسی معاص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دیدگاه در باب زبان دین نخستین بار در حلقۀ دین شکل گرف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لسفۀ تحلیل زبان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ظریۀ تمثیل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ظریۀ نمادی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وزیتیویسم منطق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صل تحقیق‌پذیری 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ک گزاره آن‌گاه معنادار است که بتوان آن را مورد تحقیق حسی قرار دا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صلی است جهت انطباق با محیط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گر گزاره‌ای تحقیق‌پذیر نباشد یک گزاره علمی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زاره‌های دینی قابل انطباق با جهان محسوسات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شرور چند قسم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ور ارادی، اخلاقی و طبیع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شرور اخلاقی و اراد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شرور طبیعی و غیر‌ اراد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رور ارادی و غیر ارا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رابطه با مسألۀ شر این پاسخ که زشتی‌ها نمایان‌گر زیبایی‌هاست از کدام متفکر مسلمان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اد شهید مرتضی مطهر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آیت‌ الله مصباح یزد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لامه طباطبای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شهید صد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رابطه با مسألۀ منشأ دین دیدگاه اسپنسر کدام‌‌‌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یدگاه طبیعت‌گرایان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                        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یدگاه اتکاطلبی کودک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یدگاه جانمندانگاران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                                          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یدگاه جامعه‌شناسی انسان‌های اولیه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05:00Z</dcterms:created>
  <dc:creator>Dear User!</dc:creator>
  <dc:description/>
  <cp:keywords/>
  <dc:language>en-US</dc:language>
  <cp:lastModifiedBy>Dear User!</cp:lastModifiedBy>
  <dcterms:modified xsi:type="dcterms:W3CDTF">2011-07-03T18:05:00Z</dcterms:modified>
  <cp:revision>1</cp:revision>
  <dc:subject/>
  <dc:title/>
</cp:coreProperties>
</file>