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 Mitra;Times New Roman" w:hAnsi="M Mitra;Times New Roman" w:cs="B Titr"/>
          <w:sz w:val="28"/>
          <w:szCs w:val="28"/>
        </w:rPr>
      </w:pPr>
      <w:r>
        <w:rPr>
          <w:rFonts w:ascii="M Mitra;Times New Roman" w:hAnsi="M Mitra;Times New Roman" w:cs="B Titr"/>
          <w:sz w:val="28"/>
          <w:sz w:val="28"/>
          <w:szCs w:val="28"/>
          <w:rtl w:val="true"/>
        </w:rPr>
        <w:t>نمون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Titr"/>
          <w:sz w:val="28"/>
          <w:sz w:val="28"/>
          <w:szCs w:val="28"/>
          <w:rtl w:val="true"/>
        </w:rPr>
        <w:t>سوا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Titr"/>
          <w:sz w:val="28"/>
          <w:sz w:val="28"/>
          <w:szCs w:val="28"/>
          <w:rtl w:val="true"/>
        </w:rPr>
        <w:t>درس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Titr"/>
          <w:sz w:val="28"/>
          <w:sz w:val="28"/>
          <w:szCs w:val="28"/>
          <w:rtl w:val="true"/>
        </w:rPr>
        <w:t>ک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Titr"/>
          <w:sz w:val="28"/>
          <w:sz w:val="28"/>
          <w:szCs w:val="28"/>
          <w:rtl w:val="true"/>
        </w:rPr>
        <w:t>جدید</w:t>
      </w:r>
    </w:p>
    <w:p>
      <w:pPr>
        <w:pStyle w:val="Normal"/>
        <w:jc w:val="left"/>
        <w:rPr>
          <w:rFonts w:ascii="M Mitra;Times New Roman" w:hAnsi="M Mitra;Times New Roman" w:cs="B Titr"/>
          <w:sz w:val="28"/>
          <w:szCs w:val="28"/>
        </w:rPr>
      </w:pPr>
      <w:r>
        <w:rPr>
          <w:rFonts w:cs="B Titr" w:ascii="M Mitra;Times New Roman" w:hAnsi="M Mitra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B Nazanin" w:ascii="M Mitra;Times New Roman" w:hAnsi="M Mitra;Times New Roman"/>
          <w:sz w:val="28"/>
          <w:szCs w:val="28"/>
        </w:rPr>
        <w:t>1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وضوع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ل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M Mitra;Times New Roman"/>
          <w:sz w:val="28"/>
          <w:sz w:val="28"/>
          <w:szCs w:val="28"/>
          <w:rtl w:val="true"/>
        </w:rPr>
        <w:t>…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غای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ل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M Mitra;Times New Roman"/>
          <w:sz w:val="28"/>
          <w:sz w:val="28"/>
          <w:szCs w:val="28"/>
          <w:rtl w:val="true"/>
        </w:rPr>
        <w:t>…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ست</w:t>
      </w:r>
      <w:r>
        <w:rPr>
          <w:rFonts w:cs="B Nazanin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لف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عتقادا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/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ثبا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عتقادا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فع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شبها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گزاره‌ه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/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ثبا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عتقادا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فع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شبها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توحید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نبوت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/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ثبات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عتقادات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دین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دلۀ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عقل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موارد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ب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M Mitra;Times New Roman" w:ascii="M Mitra;Times New Roman" w:hAnsi="M Mitra;Times New Roman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B Nazanin" w:ascii="M Mitra;Times New Roman" w:hAnsi="M Mitra;Times New Roman"/>
          <w:sz w:val="28"/>
          <w:szCs w:val="28"/>
        </w:rPr>
        <w:t>2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ربار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بار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M Mitra;Times New Roman" w:hAnsi="M Mitra;Times New Roman"/>
          <w:sz w:val="28"/>
          <w:szCs w:val="28"/>
          <w:rtl w:val="true"/>
        </w:rPr>
        <w:t>("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یمانی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"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یما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س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ض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ق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اش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ق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س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ستیز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اشت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اشد</w:t>
      </w:r>
      <w:r>
        <w:rPr>
          <w:rFonts w:cs="B Nazanin" w:ascii="M Mitra;Times New Roman" w:hAnsi="M Mitra;Times New Roman"/>
          <w:sz w:val="28"/>
          <w:szCs w:val="28"/>
          <w:rtl w:val="true"/>
        </w:rPr>
        <w:t>)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گزین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صحیح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ست؟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قرائت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فراط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حداکثر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یمان‌گرو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قرائت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معتدل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یمان‌گرو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کیرکگارد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سردمدار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ندیشه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موارد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M Mitra;Times New Roman" w:ascii="M Mitra;Times New Roman" w:hAnsi="M Mitra;Times New Roman"/>
          <w:sz w:val="28"/>
          <w:szCs w:val="28"/>
          <w:rtl w:val="true"/>
          <w:lang w:bidi="ar-SA"/>
        </w:rPr>
        <w:t> 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B Nazanin" w:ascii="M Mitra;Times New Roman" w:hAnsi="M Mitra;Times New Roman"/>
          <w:sz w:val="28"/>
          <w:szCs w:val="28"/>
        </w:rPr>
        <w:t>3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بحث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تجرب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نخستی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ا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سیل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چ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س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طرح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ش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ن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تاب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عروف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چ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ود؟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شلایر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ماخر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M Mitra;Times New Roman"/>
          <w:color w:val="FF0000"/>
          <w:sz w:val="28"/>
          <w:sz w:val="28"/>
          <w:szCs w:val="28"/>
          <w:rtl w:val="true"/>
        </w:rPr>
        <w:t>–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ایمان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مسیحی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لوتر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M Mitra;Times New Roman"/>
          <w:color w:val="000000"/>
          <w:sz w:val="28"/>
          <w:sz w:val="28"/>
          <w:szCs w:val="28"/>
          <w:rtl w:val="true"/>
        </w:rPr>
        <w:t>–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یمان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مسیحی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آنسلم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قدیس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M Mitra;Times New Roman"/>
          <w:color w:val="000000"/>
          <w:sz w:val="28"/>
          <w:sz w:val="28"/>
          <w:szCs w:val="28"/>
          <w:rtl w:val="true"/>
        </w:rPr>
        <w:t>–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یمان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مسیحی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ویلیام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جیمز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M Mitra;Times New Roman"/>
          <w:color w:val="000000"/>
          <w:sz w:val="28"/>
          <w:sz w:val="28"/>
          <w:szCs w:val="28"/>
          <w:rtl w:val="true"/>
        </w:rPr>
        <w:t>–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تنوع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تجارب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دینی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M Mitra;Times New Roman" w:ascii="M Mitra;Times New Roman" w:hAnsi="M Mitra;Times New Roman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B Nazanin" w:ascii="M Mitra;Times New Roman" w:hAnsi="M Mitra;Times New Roman"/>
          <w:color w:val="000000"/>
          <w:sz w:val="28"/>
          <w:szCs w:val="28"/>
        </w:rPr>
        <w:t>4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-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گزینه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صحیح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تجربه‌ها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دین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همراه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تعقل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مکاشفات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عرفان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حالت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هستند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مکاشفات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عرفان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مراتب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دارند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علت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طرح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مسئلۀ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تجربه‌ها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دین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کشف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حقیقت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بود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M Mitra;Times New Roman" w:ascii="M Mitra;Times New Roman" w:hAnsi="M Mitra;Times New Roman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B Nazanin" w:ascii="M Mitra;Times New Roman" w:hAnsi="M Mitra;Times New Roman"/>
          <w:sz w:val="28"/>
          <w:szCs w:val="28"/>
        </w:rPr>
        <w:t>5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گزین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صحیح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ست؟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لف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وضوع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جدی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هما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وضوع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فلسف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ول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ست</w:t>
      </w:r>
      <w:r>
        <w:rPr>
          <w:rFonts w:cs="B Nazanin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فلسف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ول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جدی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تنه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غای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تفاوتند</w:t>
      </w:r>
      <w:r>
        <w:rPr>
          <w:rFonts w:cs="B Nazanin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ج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فلسف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ول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جدی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تنه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روش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تفاوتند</w:t>
      </w:r>
      <w:r>
        <w:rPr>
          <w:rFonts w:cs="B Nazanin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کلام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جدید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موضوع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غایت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روش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فلسفۀ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اول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تفاوت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دارد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M Mitra;Times New Roman" w:ascii="M Mitra;Times New Roman" w:hAnsi="M Mitra;Times New Roman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B Nazanin"/>
        </w:rPr>
      </w:pPr>
      <w:r>
        <w:rPr>
          <w:rFonts w:cs="B Nazanin" w:ascii="M Mitra;Times New Roman" w:hAnsi="M Mitra;Times New Roman"/>
          <w:sz w:val="28"/>
          <w:szCs w:val="28"/>
        </w:rPr>
        <w:t>6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گزین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گستر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قلمر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جدی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u w:val="single"/>
          <w:rtl w:val="true"/>
        </w:rPr>
        <w:t>نیست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گزاره‌ها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خردپذیر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گزاره‌ها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خردگریز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ج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گزاره‌ها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خردستیز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           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وار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لف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M Mitra;Times New Roman" w:ascii="M Mitra;Times New Roman" w:hAnsi="M Mitra;Times New Roman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B Nazanin" w:ascii="M Mitra;Times New Roman" w:hAnsi="M Mitra;Times New Roman"/>
          <w:sz w:val="28"/>
          <w:szCs w:val="28"/>
        </w:rPr>
        <w:t>7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تعریف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شهی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طهر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M Mitra;Times New Roman" w:hAnsi="M Mitra;Times New Roman"/>
          <w:sz w:val="28"/>
          <w:szCs w:val="28"/>
          <w:rtl w:val="true"/>
        </w:rPr>
        <w:t>(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رحم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لل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لیه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ل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چنی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ست</w:t>
      </w:r>
      <w:r>
        <w:rPr>
          <w:rFonts w:cs="B Nazanin" w:ascii="M Mitra;Times New Roman" w:hAnsi="M Mitra;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علم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کلام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عبارت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ملکه‌ا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نسان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مدد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می‌تواند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راه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گفتار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یار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آرا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فعال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بپردازد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واضع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شریعت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آنها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بیان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داشته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لام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انش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س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شخص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ث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فراگیر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آ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توا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ی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ی‌یاب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ست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دله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قای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ثبا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شبها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فع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ند</w:t>
      </w:r>
      <w:r>
        <w:rPr>
          <w:rFonts w:cs="B Nazanin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کلام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علم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نظر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که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روشها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خاص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اثبات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عقاید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دین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دفع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شبهات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می‌پردازد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ل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انش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س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ربردارند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حتجاج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قای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ی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طریق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دل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قل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ر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دعت‌گذارا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قاید</w:t>
      </w:r>
      <w:r>
        <w:rPr>
          <w:rFonts w:cs="B Nazanin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M Mitra;Times New Roman" w:ascii="M Mitra;Times New Roman" w:hAnsi="M Mitra;Times New Roman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B Nazanin" w:ascii="M Mitra;Times New Roman" w:hAnsi="M Mitra;Times New Roman"/>
          <w:sz w:val="28"/>
          <w:szCs w:val="28"/>
          <w:lang w:bidi="ar-SA"/>
        </w:rPr>
        <w:t>8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کد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دیدگا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جزء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س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دیدگا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مه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دربار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تفاو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ک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جدی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ک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قدی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u w:val="single"/>
          <w:rtl w:val="true"/>
          <w:lang w:bidi="ar-SA"/>
        </w:rPr>
        <w:t>نیست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؟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الف</w:t>
      </w:r>
      <w:r>
        <w:rPr>
          <w:rFonts w:cs="B Nazanin" w:ascii="M Mitra;Times New Roman" w:hAnsi="M Mitra;Times New Roman"/>
          <w:sz w:val="28"/>
          <w:szCs w:val="28"/>
          <w:rtl w:val="true"/>
          <w:lang w:bidi="ar-SA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تجد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وصف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مسائ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ک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است</w:t>
      </w:r>
      <w:r>
        <w:rPr>
          <w:rFonts w:cs="B Nazanin" w:ascii="M Mitra;Times New Roman" w:hAnsi="M Mitra;Times New Roman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  <w:lang w:bidi="ar-SA"/>
        </w:rPr>
        <w:t>ب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  <w:lang w:bidi="ar-SA"/>
        </w:rPr>
        <w:t xml:space="preserve">)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  <w:lang w:bidi="ar-SA"/>
        </w:rPr>
        <w:t>تجدد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  <w:lang w:bidi="ar-SA"/>
        </w:rPr>
        <w:t>وصف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  <w:lang w:bidi="ar-SA"/>
        </w:rPr>
        <w:t>قلمرو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  <w:lang w:bidi="ar-SA"/>
        </w:rPr>
        <w:t>کلام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  <w:lang w:bidi="ar-SA"/>
        </w:rPr>
        <w:t>است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ج</w:t>
      </w:r>
      <w:r>
        <w:rPr>
          <w:rFonts w:cs="B Nazanin" w:ascii="M Mitra;Times New Roman" w:hAnsi="M Mitra;Times New Roman"/>
          <w:sz w:val="28"/>
          <w:szCs w:val="28"/>
          <w:rtl w:val="true"/>
          <w:lang w:bidi="ar-SA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تجد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وصف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روشه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ک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است</w:t>
      </w:r>
      <w:r>
        <w:rPr>
          <w:rFonts w:cs="B Nazanin" w:ascii="M Mitra;Times New Roman" w:hAnsi="M Mitra;Times New Roman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د</w:t>
      </w:r>
      <w:r>
        <w:rPr>
          <w:rFonts w:cs="B Nazanin" w:ascii="M Mitra;Times New Roman" w:hAnsi="M Mitra;Times New Roman"/>
          <w:sz w:val="28"/>
          <w:szCs w:val="28"/>
          <w:rtl w:val="true"/>
          <w:lang w:bidi="ar-SA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تجد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وصف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نگا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کل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  <w:lang w:bidi="ar-SA"/>
        </w:rPr>
        <w:t>است</w:t>
      </w:r>
      <w:r>
        <w:rPr>
          <w:rFonts w:cs="B Nazanin" w:ascii="M Mitra;Times New Roman" w:hAnsi="M Mitra;Times New Roman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M Mitra;Times New Roman" w:ascii="M Mitra;Times New Roman" w:hAnsi="M Mitra;Times New Roman"/>
          <w:sz w:val="28"/>
          <w:szCs w:val="28"/>
          <w:rtl w:val="true"/>
          <w:lang w:bidi="ar-SA"/>
        </w:rPr>
        <w:t> 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B Nazanin" w:ascii="M Mitra;Times New Roman" w:hAnsi="M Mitra;Times New Roman"/>
          <w:sz w:val="28"/>
          <w:szCs w:val="28"/>
        </w:rPr>
        <w:t>9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ن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قید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ویس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رؤی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ست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تجربه‌ه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قرا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ی‌گیرد؟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لف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تجربه‌ها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تفسیری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تجربه‌ه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حیانی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تجربه‌های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شبه‌حسی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تجربه‌ه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حیاگر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M Mitra;Times New Roman" w:ascii="M Mitra;Times New Roman" w:hAnsi="M Mitra;Times New Roman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B Nazanin" w:ascii="M Mitra;Times New Roman" w:hAnsi="M Mitra;Times New Roman"/>
          <w:sz w:val="28"/>
          <w:szCs w:val="28"/>
        </w:rPr>
        <w:t>10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دگا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شلای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اخ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ور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رابط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ق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چیست؟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لف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ق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نبای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حوز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قضاو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اور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ند</w:t>
      </w:r>
      <w:r>
        <w:rPr>
          <w:rFonts w:cs="B Nazanin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نبای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حوز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پژوه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ر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ق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جایگزی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دیل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یافت</w:t>
      </w:r>
      <w:r>
        <w:rPr>
          <w:rFonts w:cs="B Nazanin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ج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نمی‌توا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ق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سنجید</w:t>
      </w:r>
      <w:r>
        <w:rPr>
          <w:rFonts w:cs="B Nazanin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موارد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br/>
        <w:br/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B Nazanin" w:ascii="M Mitra;Times New Roman" w:hAnsi="M Mitra;Times New Roman"/>
          <w:sz w:val="28"/>
          <w:szCs w:val="28"/>
        </w:rPr>
        <w:t>11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گزين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نظ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فلسف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ان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صحیح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u w:val="single"/>
          <w:rtl w:val="true"/>
        </w:rPr>
        <w:t>نیست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؟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لف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ق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نظر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ح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ثبا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گزاره‌ه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نیست</w:t>
      </w:r>
      <w:r>
        <w:rPr>
          <w:rFonts w:cs="B Nazanin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خداون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ای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حدود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ق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عمل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نتقل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شود</w:t>
      </w:r>
      <w:r>
        <w:rPr>
          <w:rFonts w:cs="B Nazanin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دین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نتیجۀ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خلاق</w:t>
      </w:r>
      <w:r>
        <w:rPr>
          <w:rFonts w:ascii="M Mitra;Times New Roman" w:hAnsi="M Mitra;Times New Roman" w:eastAsia="M Mitra;Times New Roman" w:cs="M Mitra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اخلاق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نتیجۀ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دین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M Mitra;Times New Roman" w:ascii="M Mitra;Times New Roman" w:hAnsi="M Mitra;Times New Roman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B Nazanin" w:ascii="M Mitra;Times New Roman" w:hAnsi="M Mitra;Times New Roman"/>
          <w:sz w:val="28"/>
          <w:szCs w:val="28"/>
        </w:rPr>
        <w:t>12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را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تجرب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فض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تجربه‌ه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چیست؟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لف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حس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دراکا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حسی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جربات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آگاه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ب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واسطه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مقام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الوهیت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سح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جادو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M Mitra;Times New Roman" w:ascii="M Mitra;Times New Roman" w:hAnsi="M Mitra;Times New Roman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B Nazanin" w:ascii="M Mitra;Times New Roman" w:hAnsi="M Mitra;Times New Roman"/>
          <w:sz w:val="28"/>
          <w:szCs w:val="28"/>
        </w:rPr>
        <w:t>13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گزین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ظایف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تکل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املت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یا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ی‌کند؟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تنظیم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گزاره‌ها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دینی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تبیین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گزاره‌ها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دینی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دفع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شبهات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تنظی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گزاره‌ه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ی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یضاح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فاهیم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عناشناسی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M Mitra;Times New Roman" w:hAnsi="M Mitra;Times New Roman"/>
          <w:color w:val="000000"/>
          <w:sz w:val="28"/>
          <w:szCs w:val="28"/>
          <w:rtl w:val="true"/>
        </w:rPr>
        <w:t>)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تنظی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گزاره‌ه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ی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عناشناسی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فع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شبهات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تبیی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گزاره‌ها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ی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جایگزینی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فع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شبهات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M Mitra;Times New Roman" w:ascii="M Mitra;Times New Roman" w:hAnsi="M Mitra;Times New Roman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B Nazanin" w:ascii="M Mitra;Times New Roman" w:hAnsi="M Mitra;Times New Roman"/>
          <w:sz w:val="28"/>
          <w:szCs w:val="28"/>
        </w:rPr>
        <w:t>14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نگاه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یمان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یک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حال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س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ن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یک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عرفت؟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نگاه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مدرن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نوین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وحی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               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نگا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سنت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لاسیک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وح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ج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نگا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پاسکال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نگا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کیرکگارد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M Mitra;Times New Roman" w:ascii="M Mitra;Times New Roman" w:hAnsi="M Mitra;Times New Roman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B Nazanin"/>
        </w:rPr>
      </w:pPr>
      <w:r>
        <w:rPr>
          <w:rFonts w:cs="B Nazanin" w:ascii="M Mitra;Times New Roman" w:hAnsi="M Mitra;Times New Roman"/>
          <w:sz w:val="28"/>
          <w:szCs w:val="28"/>
        </w:rPr>
        <w:t>15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-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شرایط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u w:val="single"/>
          <w:rtl w:val="true"/>
        </w:rPr>
        <w:t>پاسخ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تکل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شبها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اید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چگون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اشد؟</w:t>
      </w:r>
    </w:p>
    <w:p>
      <w:pPr>
        <w:pStyle w:val="Normal"/>
        <w:jc w:val="left"/>
        <w:rPr>
          <w:rFonts w:cs="B Nazanin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لف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قیق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شبه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را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شناسد</w:t>
      </w:r>
      <w:r>
        <w:rPr>
          <w:rFonts w:cs="B Nazanin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زبان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روز</w:t>
      </w:r>
      <w:r>
        <w:rPr>
          <w:rFonts w:ascii="M Mitra;Times New Roman" w:hAnsi="M Mitra;Times New Roman" w:eastAsia="M Mitra;Times New Roman" w:cs="M Mitra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color w:val="FF0000"/>
          <w:sz w:val="28"/>
          <w:sz w:val="28"/>
          <w:szCs w:val="28"/>
          <w:rtl w:val="true"/>
        </w:rPr>
        <w:t>باشد</w:t>
      </w:r>
      <w:r>
        <w:rPr>
          <w:rFonts w:cs="B Nazanin" w:ascii="M Mitra;Times New Roman" w:hAnsi="M Mitra;Times New Roma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ج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روش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پاسخ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ناسب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اشد</w:t>
      </w:r>
      <w:r>
        <w:rPr>
          <w:rFonts w:cs="B Nazanin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</w:t>
      </w:r>
      <w:r>
        <w:rPr>
          <w:rFonts w:cs="B Nazanin" w:ascii="M Mitra;Times New Roman" w:hAnsi="M Mitra;Times New Roman"/>
          <w:sz w:val="28"/>
          <w:szCs w:val="28"/>
          <w:rtl w:val="true"/>
        </w:rPr>
        <w:t xml:space="preserve">)‌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فعالان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باشد</w:t>
      </w:r>
      <w:r>
        <w:rPr>
          <w:rFonts w:cs="B Nazanin" w:ascii="M Mitra;Times New Roman" w:hAnsi="M Mitra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M Mitra;Times New Roman" w:ascii="M Mitra;Times New Roman" w:hAnsi="M Mitra;Times New Roman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ascii="M Mitra;Times New Roman" w:hAnsi="M Mitra;Times New Roman" w:cs="B Nazanin"/>
          <w:b/>
          <w:b/>
          <w:bCs/>
          <w:u w:val="single"/>
          <w:rtl w:val="true"/>
        </w:rPr>
        <w:t>سؤال</w:t>
      </w:r>
      <w:r>
        <w:rPr>
          <w:rFonts w:ascii="M Mitra;Times New Roman" w:hAnsi="M Mitra;Times New Roman" w:eastAsia="M Mitra;Times New Roman" w:cs="M Mitra;Times New Roman"/>
          <w:b/>
          <w:b/>
          <w:bCs/>
          <w:u w:val="single"/>
          <w:rtl w:val="true"/>
        </w:rPr>
        <w:t xml:space="preserve"> </w:t>
      </w:r>
      <w:r>
        <w:rPr>
          <w:rFonts w:ascii="M Mitra;Times New Roman" w:hAnsi="M Mitra;Times New Roman" w:cs="B Nazanin"/>
          <w:b/>
          <w:b/>
          <w:bCs/>
          <w:u w:val="single"/>
          <w:rtl w:val="true"/>
        </w:rPr>
        <w:t>تشریحی</w:t>
      </w:r>
    </w:p>
    <w:p>
      <w:pPr>
        <w:pStyle w:val="Normal"/>
        <w:jc w:val="left"/>
        <w:rPr>
          <w:rFonts w:cs="B Nazanin"/>
        </w:rPr>
      </w:pP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اشکالات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دگاه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پلورالیسم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دینی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چیست؟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M Mitra;Times New Roman" w:hAnsi="M Mitra;Times New Roman"/>
          <w:sz w:val="28"/>
          <w:szCs w:val="28"/>
          <w:rtl w:val="true"/>
        </w:rPr>
        <w:t>(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ه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چهار</w:t>
      </w:r>
      <w:r>
        <w:rPr>
          <w:rFonts w:ascii="M Mitra;Times New Roman" w:hAnsi="M Mitra;Times New Roman" w:eastAsia="M Mitra;Times New Roman" w:cs="M Mitra;Times New Roman"/>
          <w:sz w:val="28"/>
          <w:sz w:val="28"/>
          <w:szCs w:val="28"/>
          <w:rtl w:val="true"/>
        </w:rPr>
        <w:t xml:space="preserve"> </w:t>
      </w:r>
      <w:r>
        <w:rPr>
          <w:rFonts w:ascii="M Mitra;Times New Roman" w:hAnsi="M Mitra;Times New Roman" w:cs="B Nazanin"/>
          <w:sz w:val="28"/>
          <w:sz w:val="28"/>
          <w:szCs w:val="28"/>
          <w:rtl w:val="true"/>
        </w:rPr>
        <w:t>مورد</w:t>
      </w:r>
      <w:r>
        <w:rPr>
          <w:rFonts w:cs="B Nazanin" w:ascii="M Mitra;Times New Roman" w:hAnsi="M Mitra;Times New Roman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M Mitra;Times New Roman" w:ascii="M Mitra;Times New Roman" w:hAnsi="M Mitra;Times New Roman"/>
          <w:b/>
          <w:bCs/>
          <w:rtl w:val="true"/>
        </w:rPr>
        <w:t> </w:t>
      </w:r>
    </w:p>
    <w:p>
      <w:pPr>
        <w:pStyle w:val="Normal"/>
        <w:jc w:val="left"/>
        <w:rPr>
          <w:rFonts w:ascii="M Traffic;Times New Roman" w:hAnsi="M Traffic;Times New Roman" w:cs="B Nazanin"/>
          <w:sz w:val="16"/>
          <w:szCs w:val="16"/>
        </w:rPr>
      </w:pPr>
      <w:r>
        <w:rPr>
          <w:rFonts w:cs="B Nazanin" w:ascii="M Traffic;Times New Roman" w:hAnsi="M Traffic;Times New Roman"/>
          <w:sz w:val="16"/>
          <w:szCs w:val="1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M Mitr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before="280" w:after="280"/>
      <w:jc w:val="left"/>
    </w:pPr>
    <w:rPr>
      <w:rFonts w:ascii="M Traffic;Times New Roman" w:hAnsi="M Traffic;Times New Roman" w:cs="M Traffic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0:12:00Z</dcterms:created>
  <dc:creator>user</dc:creator>
  <dc:description/>
  <cp:keywords/>
  <dc:language>en-US</dc:language>
  <cp:lastModifiedBy>user</cp:lastModifiedBy>
  <dcterms:modified xsi:type="dcterms:W3CDTF">2008-07-09T20:14:00Z</dcterms:modified>
  <cp:revision>1</cp:revision>
  <dc:subject/>
  <dc:title>نمونه سوال درس کلام جدید</dc:title>
</cp:coreProperties>
</file>