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کلام جدی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سه علم درون‌دینی را بنویس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لام، احکام، فق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لام، فقه، فلسف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حکام، فلسفه، اخلاق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کلام، اخلاق، فق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تعریف ابن خلدون از علم کلام 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انشی است دربردارندۀ احتجاج بر عقاید دینی، از طریق ادله عقلی و رد بدعت‌ گذارد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انشی است نظری که شخص با فراگیری آن قادر به اثبات عقاید دین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انشی است بومی که با به کار بستن ادله می‌توان دفع شبهات نم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لکه‌ای‌ است که با آن می‌توان به شریعت کمک 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عناصر اصلی یک علم کدام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وضوع، غایت و پیشگام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ش، نهایت و زمان تأسیس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وضوع، روش و هدف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ضوع، مسائل و روش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روش‌های مختلف علوم کدامن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قلی، نقلی، تجربی و شهود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ک روش، چند روش و تجرب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ک ساحتی، چند ساحتی و عقل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اثور، تاریخی و عقل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تفاوت کلام و فلسفه اولی از نظر موضوع در 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ضوع کلام گزاره‌های شرعی است و موضوع فلسفه اولی مطلق هست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وضوع کلام عقائد دینی است و موضوع فلسفه اولی وجود ع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ضوع کلام دفع شبهات است و موضوع فلسفه اولی عالم هست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ضوع کلام تبیین گزاره‌های نظری است و موضوع فلسفه اولی وجودهای مضا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تجربه‌گروی دینی نخستین بار از طرف چه شخصیتی مطرح ش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آنسلم قدیس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شلایر ماخ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لوت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ایدگ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تجارب دینی از نظر دیویس کدامن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جارب حسی، تجربی، وحیانی و مینو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جارب تفسیری، شبه حسی و وحیا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جارب احیاگر، عرفانی و دی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جارب تفسیری، شبه‌حسی، وحیانی، احیاگر، مینوی و عرفا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یدگاه معتزله در باب رؤیت خدا 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ؤیت خدا امکان‌پذیر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ؤیت خدا در دنیا امکان‌پذیر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ؤیت خدا در قیامت امکان‌پذیر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ؤیت خدا امکان‌پذی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نظریۀ پاسکال دربارۀ اثبات خدا 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ای اثبات خدا ادلۀ عقلی وجود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ای اثبات خدا ادله عقلی وجود ندارد و اگر هم باشد مفید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 اثبات‌ناپذیر بوده و فوق عقل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ای خدا استدلال فلسفی نمی‌توان ارائه 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یدگاه اسلام در باب نسبت ایمان و تعقل 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مان به معرفت ختم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رفت آغاز و انجام ایم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ردورزی لازمه ایمان به خدا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یمان با معرفت قری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رهایی از تاریکی‌ها و نورانی شدن از قوائد 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یم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م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دای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بو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رتباط علم و دین به چند صورت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ازگاری، ناسازگاری، تعارض و تداخ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دایی، سازگاری، تعارض و تناقض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داخل، تعارض، تمایز و توافق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ضاد، تمایز، تداخل و توافق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یدگاه‌های غیر معرفتی در باب زبان دین کدام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مثیل و نماد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پوزیتیویسم منطقی و فلسفه تحلیل زبا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وزیتیویسم و تمثی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مثیل و تحلیل زبا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پاسخ شهید مطهری دربارۀ مسألۀ شر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صائب و ابتلائات منشأ خوشبختی‌ه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وادث ناگوار غیر اراد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صائب لازمۀ خلق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ور تنبیه و انذار محسوب 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فطریات چند قسم‌اند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طریات چهار دسته‌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دراکات فطری و گرایش‌های فطر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صدیقات بدیهی و تصورات بدیه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گرایش‌های فطری و تمایلات فطر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یدگاه دورکیم در زمینۀ منشأ دین 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یدگاه اتکاءطلبی کودکان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اس پدید آمدن دین وجدان اجتماع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یدگاه جانمندانگار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ظریه پدر آسما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یدگاه جاودانگی در خاطره‌ها در زمینۀ مرگ از ک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ولتم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پنس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دیان هندو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رج سانتیان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خطا در کدام یک از ادراکات راه ندار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دراکاتی که نیازمند اندام حسی نی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دراکات حس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دراکات ارگانی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دراکات عق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u w:val="single"/>
          <w:rtl w:val="true"/>
        </w:rPr>
        <w:t>سؤالات تشریحی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ربارۀ دفع شبهات که از وظائف متکلم است دو نکته بنویس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یدگاه کیرکگارد در باب ایمان را توضیح دهید و دو نقد به آن را بنویس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36:00Z</dcterms:created>
  <dc:creator>mj_shahroodi</dc:creator>
  <dc:description/>
  <cp:keywords/>
  <dc:language>en-US</dc:language>
  <cp:lastModifiedBy>mj_shahroodi</cp:lastModifiedBy>
  <dcterms:modified xsi:type="dcterms:W3CDTF">2009-01-15T05:37:00Z</dcterms:modified>
  <cp:revision>1</cp:revision>
  <dc:subject/>
  <dc:title/>
</cp:coreProperties>
</file>