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کلام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المان صدر اسلام محتوای دین را شامل چه بخشهایی دان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اید، اخلاق و فق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ام، اخلاق و احک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اید، اخلاق و احک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اید، انسان‌شناسی و جهان‌شنا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فعال انسان به چند دسته تقسیم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فعال جوارحی و جوانح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سه دست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فعال ظاهری و جوارح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فعال باطنی و نفس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عاد انسان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عد داخلی و خارج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ل، افعال درونی و افعال بیرو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عد عقلانی و ن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عد جوارحی، جوانحی و نفس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عریف ذیل در باب کلام از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م کلام دانشی است نظری که شخص با فراگیری آن قادر به اثبات عقاید دینی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ن خلد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ج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اهیج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را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تجدد در کلام جدید را وصف مسائل بدانیم چه عواملی باعث بروز مسائل جدید ش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ظریۀ فروید و دارو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گرگونیهای معاصر و تحولات عظیم مدر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اطبین جدید و رویکردهای نو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دایش شبهات جدید و گسترش فزایندۀ 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وم مختلف از چه روشهایی بهره می‌جوی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ی، تاریخی و عل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لی، نقلی، تجربی و شهو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می، تجربی و عرف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می، تاریخی، عرفانی و ن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باب اینکه تجدد در کلام جدید وصف چیست کدام دیدگاه‌ها مهم‌ت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جدد وصف مسائل، روشها و نگا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جدد وصف مسائل، هدف، زبان و نگا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جدد وصف روشها، هدف و زب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جدد وصف مبادی، مسائل، روشها و نگا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تفاوتی میان کلام و فلسفه از جهت روش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ش فلسفه استدلالی و کلام نق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ش فلسفه منطقی و کلام حدیث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ش فلسفه عقلی و کلام عقلی و نق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وش فلسفه عقلی و کلام جدید چند روش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حث تجربۀ دینی در غرب نخستین بار توسط چه کسی مطرح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وت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لایر ماخ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سل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یلیام جیم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نت در ذهن‌شناسی معتقد است که ادراک محصول ترک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قولات ذهنی و عنصر زمان و مک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ت ذهنی و مقوله عل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ادۀ خارجی و صور ذه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ینک رنگی و داده‌های ذه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دگاه اشاعره در باب رؤیت خدا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دا را می‌توان د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 را ن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 را با چشم سر 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 را در قیامت با چشم سر نمی‌توان 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کاشفات عرفا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 اما اساس شکل‌گیری تجربه‌های دی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ر مبنای قرآن و احادیث – نقد کتاب مقد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راه با تعقل – همراه با معضلات روح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 حالت معنوی – یک ره‌یافت درو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ها از شریعت – همراه با شریع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کسی معتقد شد که ارائه ادله عقلی برای خدا مفید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یلیام جیم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یرکگا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لایر ماخ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اسک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قرائت ایمان‌گروی وابسته به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اسکال و آنسل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یرکگارد و ویتگنشتا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یرکگارد و پاسک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یتگنشتاین و پاسک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صطلاح قرآنی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ل خالص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 کام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مان کام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سوخ در عل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مل صالح دارای کدام دو شرط ذیل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 فعلی و التزام به عم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 فاعلی و نیت صال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ن فعلی و حسن فاع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ایبندی به دین و ایم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ابطه با نسبت علم و دین دیدگاه تداخل می‌گوی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مام علوم در زمرۀ د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م مکمل د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ارض میان لوازم علم و د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م و دین دو مقوله جدا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لورالیسم دینی نخستین بار توسط چه کسی مطرح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پرن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ان ه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یوت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الیل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دگاه‌های مربوط به زبان دین عبارتند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رفتی و غیر واقع ‌گرای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یر معرفتی و واقع‌ گرای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شبیه‌گرایی، تفویض‌گرایی و تأویل‌گر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طبیق‌پذیر و تمثی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ور به چند نوع تقسیم می‌شو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لاقی و طبیع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دی و اخلاق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یعی و غیر ار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دی و شرور مربوط به صفات الهی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mj_shahroodi</dc:creator>
  <dc:description/>
  <cp:keywords/>
  <dc:language>en-US</dc:language>
  <cp:lastModifiedBy>mj_shahroodi</cp:lastModifiedBy>
  <dcterms:modified xsi:type="dcterms:W3CDTF">2009-12-28T09:05:00Z</dcterms:modified>
  <cp:revision>1</cp:revision>
  <dc:subject/>
  <dc:title/>
</cp:coreProperties>
</file>