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ام جدید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عبارات زیر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س از توحید بیشترین حجم آیات قرآن دربارۀ معاد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یانمندترین افراد کسانی هستند که به آخرت ایمان ندارند و در سرگشتگی و گمراهی بسر می‌ب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تورات و انجیل هم به اندازۀ قرآن به مسئله معاد توجه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یشتر آیات در کنار توحید و ایمان به خدا به مسئلۀ معاد توجه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آیات زیر بر برها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شاره دار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َلَقْن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سَّم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أَرْض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َیْنَهُم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طِل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َمْ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َجْعَل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َّذ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َنُ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مِلُواالصَّالِحات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مُفْسِد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ِي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أَرْض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ُ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حَقّ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َّبِّ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ُؤْمِ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َكْفُر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حْسَبَنّ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لَّه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افِلا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عْمَل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ظَّالِمُ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کدام گزینه، گویای تفاوت رجعت با تناسخ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برای تمام افراد بشر است، اما تناسخ برای عده‌ای خاص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می‌تواند بدون جسم باشد، اما تناسخ این‌گونه 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جعت برای افرادی خاص با دلیلی خاص است، اما در تناسخ همۀ افراد بشر به این دنیا باز می‌گ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گزینۀ الف و ب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منظور از تکویر خورشید در حادثۀ ‌قیامت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چش عظی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بودی خورشی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ک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شدن با ما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حلۀ نخست قیام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در آیۀ </w:t>
      </w:r>
      <w:r>
        <w:rPr>
          <w:rFonts w:eastAsia="Times New Roman" w:cs="Tahoma" w:ascii="Tahoma" w:hAnsi="Tahoma"/>
          <w:sz w:val="20"/>
          <w:szCs w:val="20"/>
          <w:u w:val="single"/>
        </w:rPr>
        <w:t>4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ورۀ مدثر در بیان حال مجرمان، منظور از عبارت ﴿حَتَّى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تَان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یَقِینُ﴾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یدن لحظۀ مر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ن فرشتگان اله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ن صحنۀ آخر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سیدن به یق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قرآن کریم قیامت را در دو مرحل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صیف 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یات دوبارۀ همگانی ـ حسابر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چیده شدن حیات از کرۀ زمین ـ حیات دوبارۀ همگانی و آغاز حسابر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غاز حسابرسی ـ ارائۀ پروندۀ اعمال به بندگ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سه مورد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قرآن کریم زندگی کسانی را که به آخرت ایمان ندارند، چگونه توصیف می‌ک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زیان و خسران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سرگشتگی و گمراه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سرور و شادمان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هلاکت و گمراه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عالم برزخ تا بر پایی قیامت، عذابی نخواهد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مقربان در ناز و نعمت الهی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تکذیب‌کنندگان گمراه در عذاب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2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زان زمان برزخ، متناسب با میزان مسائلی است که برای انسان پیش می‌آ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آیات زیر به مسئلۀ خروج انسان از زمین اشار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یَوْم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شَقَّق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أَرْض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نْه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ِراعاً﴾</w:t>
      </w:r>
    </w:p>
    <w:p>
      <w:pPr>
        <w:pStyle w:val="Normal"/>
        <w:spacing w:lineRule="auto" w:line="240" w:before="0" w:after="0"/>
        <w:ind w:left="72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قَال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حْیَوْ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مُوتُو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نْ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خْرَجُونَ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یَوْم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كُون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نَّاس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َالْفَرَاش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ْمَبْثُوث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لَقْنَا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ُعِید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ُخْرِج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ارَة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ُخْرَى﴾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گزینۀ زیر، ویژگی کتابی که در آیۀ شریفۀ ﴿و َوُضِعَ الکِتَابُ فَتَرَی الْمُجْرِمینَ مُشْفِقینَ مِمّا فیه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﴾ ذکر شده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زن کلی و عام از همۀ امور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دارندۀ سرنوشت افراد بشر از تولد تا مر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ۀ قوانین و معیارهای عدالت را در بر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ین کتاب پاداش‌ها و کیفرها مطرح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ائ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کُلَّ إنسانٍ ألْزَمْنَاهُ طائرَهُ فی عُنُقِهِ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 کنایه از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را رسیدن زمان مرگ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روندۀ اعمال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رنوشت افراد در دنیا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و ج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‌یک از تعابیر زیر دامنۀ حوادث قیامت را نشان می‌ده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لزل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مع شدن خورشید و ما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یح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شک شدن زم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آیۀ شریفۀ ﴿هذا کتابُنٰا یَنطِقُ عَلَیُکُم بِالْحَقِّ اِنَّا کُنّا نَسْتَنْسِخُ مَا کُنْتُم تَعْمَلونَ﴾ به کدام بخش از تنظیم پروندۀ اعمال انسان اشاره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دابردار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سخه‌بردار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رزش‌گذار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رت‌بردا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گزینه دربارۀ بهشت و جهنم درست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در خود زمین است، ولی جهنم در کره‌ا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نم در خود زمین است، ولی بهشت در کره یا کرات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و جهنم هر دو در خود زمی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شت و جهنم در کراتی دیگر، غیر از زم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نظر نهایی در مورد عبار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فخ صو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آیات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شیپوری است که در آن نواخته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ور ممکن است ستا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‌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دنباله‌دا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همان شاخی است که در آن می‌دم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ر خیلی وحشتناک و مهیب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منظور از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هد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 جِیءَ بِالنّبِیِینَ وَ الشّهَدَاءَ وَ قُضِیَ بَینَهُم بِالحَقّ﴾ چه کسانی هستن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یامبر اکر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ئمۀ معصومین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‌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یامبران قبل از حضرت محم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صحیح‌ترین بیان در مور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هفت آس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آیات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ل کائنا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ا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درخش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فت ک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نظو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شم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یارات بزر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دربارۀ تبدّل زمين در حادثۀ قيامت، كدام گزینه درست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زمین به چیز دیگری تبدیل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طح خاک زمین برای بازسازی بدن انسان‌ها و تغذیۀ آن‌ها تنظیم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ظاهری زمین و پوستۀ آن تغییر ن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وه‌ها صاف می‌شو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مسئلۀ نزدیک بودن واقعۀ قیامت، در كدام داستان قرآنی آم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ستان عزیر نب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اصحاب مدی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قوم لوط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قوم سب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برزخ در اصطلاح معادشناسى به چه معنا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لت موتی میان دو حیات دنيوى و اخروى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حظۀ مرگ انس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ایلى ميان بهشت و جهن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واری میان بهشتیان و جنمی‌ه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نظر علامه حلی دربارۀ جسمانی بودن معاد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اجماع مسلمی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غیر این صورت تکلیف قبیح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خبر صادق مصدق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کدام‌یک از موارد زیر، پاسخ ب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شبهۀ آکل و ماکو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ن انسان‌ها در طول عمر رشد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ن انسان‌ها در قیامت در میان خاک به صورت جنینی رشد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چه فرشتگان دریافت می‌کنند، طینت انسا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و ج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نکته از آیۀ شریفۀ ﴿وَ مَا خَلَقْنَا السَّمَاءَ وَ الْأَرْضَ وَ مَا بَيْنَهُمَا لاعِبِينَ﴾ برداشت می‌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حکم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رحم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تمان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برگزاری دادگاه عدل الهی پس از طی کدام‌یک از مراحل زیر صورت می‌پذیر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مردن همگانی، جمع‌شدن ماه و خورشید، متلاشی شدن کوه‌ها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صیحه، زلزله، قارعه، برق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قیام همگانی، روشن شدن زمین به نور پروردگار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خ صور، قیام همگانی، روشن شدن زمین، قرار دادن کتاب، حضور شاهدان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بر اساس روایات منظور از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شْرَقَ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أرْض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ِنُور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بِّها﴾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وردگار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نما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ورش دهند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‌یک از گزینه‌های زیر از موارد احباط در قرآن کریم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وا ـ ایمان ـ نماز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اخوشایندی از فرامین الهی ـ توبه ـ نماز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تداد پس از ایمان ـ شرک مقارن با عمل ـ در افتادن با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ک مقارن با عمل ـ ارتداد ـ ناخوشنودی از فرامین الهی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قول زیر نظریۀ کدام‌یک از گروه‌های متکلمین است؟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حباط برا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وندۀ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جو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رد و 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د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کوم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ش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اد 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اه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کیف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ه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یشگ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تزل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اعر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ع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هل سن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5:00Z</dcterms:created>
  <dc:creator>Dear User!</dc:creator>
  <dc:description/>
  <cp:keywords/>
  <dc:language>en-US</dc:language>
  <cp:lastModifiedBy>Dear User!</cp:lastModifiedBy>
  <dcterms:modified xsi:type="dcterms:W3CDTF">2012-02-11T20:25:00Z</dcterms:modified>
  <cp:revision>1</cp:revision>
  <dc:subject/>
  <dc:title/>
</cp:coreProperties>
</file>