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کلا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رور به چند دسته تقسیم می‌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ر طبیعی و غیر‌ار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ر ارادی و اخلاق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ور اخلاقی و غیر‌ارا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ر ارادی و اختی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ین جمله از کیست؟ زشتی‌ها نمایان‌گر زیبایی‌ه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اد مطه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ت ‌الله مصبا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ه طباطب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یّد ص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دیدگاه کلی در رابطه با منشأ دین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ه‌شناسی و خداباور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نمندانگاری و جامعه‌شنا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کاء‌طلبی کودکانه و خداباور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داباورانه و طبیعت‌گرای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‌ دیدگاه اسپنسر دربارۀ منشأ دین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تکاء‌طلبی کودک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یعت‌گرای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ه‌شناسی انس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انمند‌ان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اشکالات دیدگاه دورکی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یل بودن جامعه و ف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می‌توان قیام پیامبران را توجیه ک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ثیر‌پذیری از دیدگاه دارو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جیه‌ناپذیری فط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یدگاه جرج سانتیانا در باب مرگ‌اندیش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ودانگی روح پس از مر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ب‌ بودن انسان‌ها در دن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اسخ اروا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اودانگی در خاطره‌ها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گویای دیدگاه بولتمان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قی ماندن آثار انسان‌ها پس از مرگشان در ياد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وب بودن انسان در دنيا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هایی انسان از گنا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ِیْموند مُدی کدام دسته از دلائل را برای تجرد روح بیان داشت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یل ع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یل پیش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لایل پسی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یل نقلی و تاریخ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آی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ُمَّ سَوَّاهُ وَ نَفَخَ فِيهِ مِن رُّوحِه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چه امری دلالت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جود روح مج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دارای دو بعد مادی و اخرو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روز رستاخ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م اصالت دن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دوران قرون وسطی می‌پنداشتند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مرکز زم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مین فلکی ثابت و مرکز عال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انین حاکم بر عالم قوانین مکانیک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رنوشت دنیوی و اخروی مه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لسفۀ پویشی وایتهد کدام دیدگاه در باب علم و دین را مطرح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اق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مایز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زگ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اخ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عریف دین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جموعه‌ای از گزاره‌ها که از منبع وحی برای هدایت انسان‌ها بر پیامبران نازل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ه‌ای از آموزه‌ها که از سوی خدا برای هدایت انسان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شاف حقیقی خ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ه‌هایی که از طریق وحی توسط پیامبران آمد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از ویژگی‌های کثرت‌گرایی دین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می‌ ارزش‌های اخلاقی موجّ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تگاری منحصر به یک د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معه تنوع اجتماعی و احزاب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 ادیان انسان را به رستگاری می‌رس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یکی از اشکالات کثرت‌گرایی د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وهر و صدف دین قابل تفکیک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سبت میان اعتقادات ادیان تناقض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قانیّت یک دین خا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جلّی لطف الهی در تمامی ادیان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مان دینی از نظر اسلام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غاز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رف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یل عقلی و ن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رایط عمل صالح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مال خ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در ارتباط با ایمان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سن فعلی و فاع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ل آمیخته با فکر و تعقّل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اسکال در باب ایمان معتقد است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لۀ عقلی برای اثبات خدا وجود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لۀ عقلی برای خدا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مان دانش آمیخته با عم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مان بدون عمل سودمن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انش کلام قلمرو کدام یک از گزاره‌های زی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دپذیر ـ خردست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دستیز ـ خرد‌گر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ردپذیر ـ خردگر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دپذیر ـ خردستیز ـ خردگر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ولین مرحلۀ تبیین گزاره‌های دین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بیین گزاره‌های دینی بر اساس معضلات نظ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ضاح مفاهیم، معناشناسی و جایگزی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بیین گزاره‌های دینی بر اساس معضلات عم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ضاح مفاهیم و تبیین بر اساس پاره‌ای مشکل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سبت کلام جدید با فلسفۀ اولی از نظر موض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ی عقاید دینی و دیگری وجود ع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ی گزاره‌های اولاًو بالذات دینی و دیگری گزاره‌های ثانیاً و بالع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ی گزاره‌های دینی و دیگری اعتقادات مذه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ی وجود عام و دیگری اعتقادات دینی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2:00Z</dcterms:created>
  <dc:creator>User</dc:creator>
  <dc:description/>
  <cp:keywords/>
  <dc:language>en-US</dc:language>
  <cp:lastModifiedBy>User</cp:lastModifiedBy>
  <dcterms:modified xsi:type="dcterms:W3CDTF">2010-12-26T16:13:00Z</dcterms:modified>
  <cp:revision>1</cp:revision>
  <dc:subject/>
  <dc:title/>
</cp:coreProperties>
</file>