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کلام جدید</w:t>
      </w:r>
    </w:p>
    <w:p>
      <w:pPr>
        <w:pStyle w:val="Normal"/>
        <w:spacing w:lineRule="auto" w:line="240" w:before="240" w:after="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ظر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ان‌گرو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کی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یرکگار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تگنشتای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لایر ماخر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لیام جیمز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اصطلاح قرآنی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چه معن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 کام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 خالص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 بدون نفس امار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سلام ماهیت ایمان چی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رفت محض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رفت همراه با تسلی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سلیم محض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رفت و عمل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قید عمل صالح کدام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سن فعلی و حسن فاعل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ان و اخلاص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مل و معرف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قین و تسلیم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قرون وسطی منبع وثاقت چه بو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تاب مقدس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هدی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لسفۀ مدرس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 و نقل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طلاح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اعت‌ساز لاهوت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سط چه کسی مطرح ش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وت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الیل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پینوزا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یپ نیتز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ظر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بدل انوا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چه کسی مطرح کر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روی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روی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یوت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یوم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ظر اسلام در باب نسبت علم و دین کدام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زگار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یز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داخ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ارض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حقیق‌پذیر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نظریه، مطرح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گاه‌های معرفت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گاه‌های غیر معرفت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جربه‌گروی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وزیتیویسم منطق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قسام شرور کدام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ادی و غیر اراد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ادی و اخلاق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یر ارادی و طبیع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بیعی و انسان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ین پاسخ ک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شتی‌ها نمایانگر زیبایی‌هاست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از کی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اد مصباح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هید مطهر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مه طباطبای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اد معرف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یدگا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تکاطلبی کودکا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کی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پنر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وی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کی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یچارد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انتیان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اب مرگ، کدام نظریه را برگزی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ودانگی در خاطره‌ها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ب بودن انسان در دنیا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اسخ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ندگی طولانی در دنی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ظریۀ تجربه‌های نزدیک به مرگ، از کدام دسته دلایل اثبات تجرد روح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ائل پیش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ائل معارض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ائل پس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ائل برتر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دراک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انسان با کدام علم صورت می‌گیر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 حصول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 اشراق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م حضور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 لدنی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تزله در باب رؤیت خدا چه نظری دارن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ؤیت خدا را نفی ک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ؤیت خدا با چشم سر ممک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ؤیت خدا با چشم دل ممک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ؤیت خدا با چشم دل در دنیا ممک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نظر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ویس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ارب دینی چند دسته‌ان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ست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ست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ست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eastAsia="Times New Roman" w:cs="Tahoma" w:ascii="Tahoma" w:hAnsi="Tahoma"/>
          <w:color w:val="FF0000"/>
          <w:sz w:val="20"/>
          <w:szCs w:val="20"/>
        </w:rPr>
        <w:t>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ست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جرب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نو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نخستین بار چه کسی مطرح کر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لایر ماخر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دولف اتو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اسکا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لیام جیمز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رب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ای که در آن عناصر حسی باشد، کدام نوع تجارب هستن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ربۀ وحیا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ربۀ احیاگر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جربۀ شبه حس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ربۀ تفسیر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60" w:right="0" w:hanging="446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خرین وظیفۀ متکلم چی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فع شبها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بیین گزاره‌های د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ثبات دعاوی د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ضاح مفاهیم دینی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33:00Z</dcterms:created>
  <dc:creator>Dear User!</dc:creator>
  <dc:description/>
  <cp:keywords/>
  <dc:language>en-US</dc:language>
  <cp:lastModifiedBy>Dear User!</cp:lastModifiedBy>
  <dcterms:modified xsi:type="dcterms:W3CDTF">2012-02-11T20:33:00Z</dcterms:modified>
  <cp:revision>1</cp:revision>
  <dc:subject/>
  <dc:title/>
</cp:coreProperties>
</file>