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کلام و عقاید </w:t>
      </w:r>
      <w:r>
        <w:rPr>
          <w:rFonts w:eastAsia="Times New Roman" w:cs="Tahoma" w:ascii="Tahoma" w:hAnsi="Tahoma"/>
          <w:sz w:val="20"/>
          <w:szCs w:val="20"/>
        </w:rPr>
        <w:t>1</w:t>
      </w:r>
    </w:p>
    <w:p>
      <w:pPr>
        <w:pStyle w:val="Normal"/>
        <w:spacing w:lineRule="auto" w:line="240" w:before="280" w:after="280"/>
        <w:ind w:left="188" w:right="0" w:firstLine="43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کدام گزینه از اهداف و غایات علم کلام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</w:rPr>
        <w:t>نیست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؟</w:t>
      </w:r>
    </w:p>
    <w:p>
      <w:pPr>
        <w:pStyle w:val="Normal"/>
        <w:spacing w:lineRule="auto" w:line="240" w:before="280" w:after="280"/>
        <w:ind w:left="188" w:right="0" w:firstLine="43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تبیین </w:t>
      </w:r>
    </w:p>
    <w:p>
      <w:pPr>
        <w:pStyle w:val="Normal"/>
        <w:spacing w:lineRule="auto" w:line="240" w:before="280" w:after="280"/>
        <w:ind w:left="188" w:right="0" w:firstLine="43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فزایش قدرت تفکر</w:t>
      </w:r>
    </w:p>
    <w:p>
      <w:pPr>
        <w:pStyle w:val="Normal"/>
        <w:spacing w:lineRule="auto" w:line="240" w:before="280" w:after="280"/>
        <w:ind w:left="188" w:right="0" w:firstLine="43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استنباط </w:t>
      </w:r>
    </w:p>
    <w:p>
      <w:pPr>
        <w:pStyle w:val="Normal"/>
        <w:spacing w:lineRule="auto" w:line="240" w:before="280" w:after="280"/>
        <w:ind w:left="188" w:right="0" w:firstLine="43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رد عقاید و اندیشه‌های ضد دینی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8" w:right="0" w:firstLine="43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روش کلام 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...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88" w:right="0" w:firstLine="43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عقلی </w:t>
      </w:r>
    </w:p>
    <w:p>
      <w:pPr>
        <w:pStyle w:val="Normal"/>
        <w:spacing w:lineRule="auto" w:line="240" w:before="280" w:after="280"/>
        <w:ind w:left="188" w:right="0" w:firstLine="43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عقلی ـ نقلی</w:t>
      </w:r>
    </w:p>
    <w:p>
      <w:pPr>
        <w:pStyle w:val="Normal"/>
        <w:spacing w:lineRule="auto" w:line="240" w:before="280" w:after="280"/>
        <w:ind w:left="188" w:right="0" w:firstLine="43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نقلی </w:t>
      </w:r>
    </w:p>
    <w:p>
      <w:pPr>
        <w:pStyle w:val="Normal"/>
        <w:spacing w:lineRule="auto" w:line="240" w:before="280" w:after="280"/>
        <w:ind w:left="188" w:right="0" w:firstLine="43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رشادی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8" w:right="0" w:firstLine="43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3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فاوت متکلم و فیلسوف چیست؟</w:t>
      </w:r>
    </w:p>
    <w:p>
      <w:pPr>
        <w:pStyle w:val="Normal"/>
        <w:spacing w:lineRule="auto" w:line="240" w:before="280" w:after="280"/>
        <w:ind w:left="188" w:right="0" w:firstLine="43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فیلسوف تنها از عقل استفاده می‌کند و متکلم تنها از نقل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88" w:right="0" w:firstLine="43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فیلسوف هم از عقل و هم از نقل استفاده می‌کند اما متکلم تنها از نقل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فیلسوف تنها از عقل استفاده می‌کند اما متکلم هم از عقل و هم از نقل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فیلسوف و متکلم هر دو از عقل و نقل استفاده می‌کنند و تفاوت آن‌ها در میزان این استفاده 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4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کدام نکته در مورد رابطۀ سیر انفسی و آفاقی درست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</w:rPr>
        <w:t xml:space="preserve"> نیست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؟</w:t>
      </w:r>
    </w:p>
    <w:p>
      <w:pPr>
        <w:pStyle w:val="Normal"/>
        <w:spacing w:lineRule="auto" w:line="240" w:before="280" w:after="280"/>
        <w:ind w:left="18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هر دو سیر، سیری عقلی 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شدت اعتراف به خدا در سیر انفسی بیشتر از سیر آفاقی 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ر هر دو سیر، وجود صانع و مدبر اثبات می‌شو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سیر انفسی سیری قلبی است و سیر آفاقی سیری عقلی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5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ر اساس برهان احتیاط عقلی اگر خدا وجود داشته باشد و انسان در مورد او تعلیق حکم کند در دنیا و آخرت چه چیزی نصیب او خواهد شد؟</w:t>
      </w:r>
    </w:p>
    <w:p>
      <w:pPr>
        <w:pStyle w:val="Normal"/>
        <w:spacing w:lineRule="auto" w:line="240" w:before="280" w:after="280"/>
        <w:ind w:left="18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زحمت کم با زیان بی‌نهایت</w:t>
      </w:r>
    </w:p>
    <w:p>
      <w:pPr>
        <w:pStyle w:val="Normal"/>
        <w:spacing w:lineRule="auto" w:line="240" w:before="280" w:after="280"/>
        <w:ind w:left="18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سود و زیان مساوی</w:t>
      </w:r>
    </w:p>
    <w:p>
      <w:pPr>
        <w:pStyle w:val="Normal"/>
        <w:spacing w:lineRule="auto" w:line="240" w:before="280" w:after="280"/>
        <w:ind w:left="18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سود کم با زیان بی‌نهایت</w:t>
      </w:r>
    </w:p>
    <w:p>
      <w:pPr>
        <w:pStyle w:val="Normal"/>
        <w:spacing w:lineRule="auto" w:line="240" w:before="280" w:after="280"/>
        <w:ind w:left="18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 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زحمت زیاد با سود بی‌نهایت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6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کدام گزینه صحیح است؟</w:t>
      </w:r>
    </w:p>
    <w:p>
      <w:pPr>
        <w:pStyle w:val="Normal"/>
        <w:spacing w:lineRule="auto" w:line="240" w:before="280" w:after="280"/>
        <w:ind w:left="18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عطیل یعنی نفی وجود خدا و ناممکن بودن شناخت او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لیل نفی تشبیه تشابه صفات خداوند و مخلوقات 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عطیل معرفت شناختی منجر به عدم اثبات خدا می‌شو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همترین اصل در چگونگی توصیف خدا استفاده از نشانه‌های آفاقی و انفسی 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7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دلیل تحیر عقل در شناخت خدا 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.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ی نهایت بودن خدا</w:t>
      </w:r>
    </w:p>
    <w:p>
      <w:pPr>
        <w:pStyle w:val="Normal"/>
        <w:spacing w:lineRule="auto" w:line="240" w:before="280" w:after="280"/>
        <w:ind w:left="18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نداشتن هیچ گونه معرفتی نسبت به او</w:t>
      </w:r>
    </w:p>
    <w:p>
      <w:pPr>
        <w:pStyle w:val="Normal"/>
        <w:spacing w:lineRule="auto" w:line="240" w:before="280" w:after="280"/>
        <w:ind w:left="18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شناخت کامل او به واسطۀ اسما و صفات</w:t>
      </w:r>
    </w:p>
    <w:p>
      <w:pPr>
        <w:pStyle w:val="Normal"/>
        <w:spacing w:lineRule="auto" w:line="240" w:before="280" w:after="280"/>
        <w:ind w:left="18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شناخت او از جهتی و ناشناخته بودن او از جهتی دیگر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8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صفات 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....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رای خدا ازلی و ضروری 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فعلی </w:t>
      </w:r>
    </w:p>
    <w:p>
      <w:pPr>
        <w:pStyle w:val="Normal"/>
        <w:spacing w:lineRule="auto" w:line="240" w:before="280" w:after="280"/>
        <w:ind w:left="18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سلبی</w:t>
      </w:r>
    </w:p>
    <w:p>
      <w:pPr>
        <w:pStyle w:val="Normal"/>
        <w:spacing w:lineRule="auto" w:line="240" w:before="280" w:after="280"/>
        <w:ind w:left="18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ذاتی</w:t>
      </w:r>
    </w:p>
    <w:p>
      <w:pPr>
        <w:pStyle w:val="Normal"/>
        <w:spacing w:lineRule="auto" w:line="240" w:before="280" w:after="280"/>
        <w:ind w:left="18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rtl w:val="true"/>
        </w:rPr>
        <w:t> 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ثبوتی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188" w:right="-90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9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  <w:bookmarkStart w:id="0" w:name="OLE_LINK5"/>
      <w:r>
        <w:rPr>
          <w:rFonts w:ascii="Tahoma" w:hAnsi="Tahoma" w:eastAsia="Times New Roman" w:cs="Tahoma"/>
          <w:color w:val="FF3300"/>
          <w:sz w:val="20"/>
          <w:sz w:val="20"/>
          <w:szCs w:val="20"/>
          <w:rtl w:val="true"/>
        </w:rPr>
        <w:t xml:space="preserve">معنای صحیح توحید از نظر امام علی </w:t>
      </w:r>
      <w:r>
        <w:rPr>
          <w:rFonts w:eastAsia="Times New Roman" w:cs="Tahoma" w:ascii="Tahoma" w:hAnsi="Tahoma"/>
          <w:color w:val="FF33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3300"/>
          <w:sz w:val="20"/>
          <w:sz w:val="20"/>
          <w:szCs w:val="20"/>
          <w:rtl w:val="true"/>
        </w:rPr>
        <w:t>علیه السلام</w:t>
      </w:r>
      <w:r>
        <w:rPr>
          <w:rFonts w:eastAsia="Times New Roman" w:cs="Tahoma" w:ascii="Tahoma" w:hAnsi="Tahoma"/>
          <w:color w:val="FF3300"/>
          <w:sz w:val="20"/>
          <w:szCs w:val="20"/>
          <w:rtl w:val="true"/>
        </w:rPr>
        <w:t>)</w:t>
      </w:r>
      <w:r>
        <w:rPr>
          <w:rFonts w:ascii="Tahoma" w:hAnsi="Tahoma" w:eastAsia="Times New Roman" w:cs="Tahoma"/>
          <w:color w:val="FF3300"/>
          <w:sz w:val="20"/>
          <w:sz w:val="20"/>
          <w:szCs w:val="20"/>
          <w:rtl w:val="true"/>
        </w:rPr>
        <w:t xml:space="preserve">، </w:t>
      </w:r>
      <w:r>
        <w:rPr>
          <w:rFonts w:eastAsia="Times New Roman" w:cs="Tahoma" w:ascii="Tahoma" w:hAnsi="Tahoma"/>
          <w:color w:val="FF3300"/>
          <w:sz w:val="20"/>
          <w:szCs w:val="20"/>
          <w:rtl w:val="true"/>
        </w:rPr>
        <w:t xml:space="preserve">............ </w:t>
      </w:r>
      <w:bookmarkEnd w:id="0"/>
    </w:p>
    <w:p>
      <w:pPr>
        <w:pStyle w:val="Normal"/>
        <w:spacing w:lineRule="auto" w:line="240" w:before="0" w:after="0"/>
        <w:ind w:left="188" w:right="-90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وحدت عددی خداوند 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زء نداشتن و بی‌شبیه بودن خداوند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bookmarkStart w:id="1" w:name="OLE_LINK37"/>
      <w:r>
        <w:rPr>
          <w:rFonts w:ascii="Tahoma" w:hAnsi="Tahoma" w:eastAsia="Times New Roman" w:cs="Tahoma"/>
          <w:color w:val="FF3300"/>
          <w:sz w:val="20"/>
          <w:sz w:val="20"/>
          <w:szCs w:val="20"/>
          <w:rtl w:val="true"/>
        </w:rPr>
        <w:t>وحدت نوعی خداوند</w:t>
      </w:r>
      <w:bookmarkEnd w:id="1"/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وحدت نوعی خداوند و بی‌شبیه بودن او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0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  <w:bookmarkStart w:id="2" w:name="OLE_LINK1"/>
      <w:r>
        <w:rPr>
          <w:rFonts w:ascii="Tahoma" w:hAnsi="Tahoma" w:eastAsia="Times New Roman" w:cs="Tahoma"/>
          <w:color w:val="FF3300"/>
          <w:sz w:val="20"/>
          <w:sz w:val="20"/>
          <w:szCs w:val="20"/>
          <w:rtl w:val="true"/>
        </w:rPr>
        <w:t xml:space="preserve">در دیدگاه تعبیر </w:t>
      </w:r>
      <w:r>
        <w:rPr>
          <w:rFonts w:eastAsia="Times New Roman" w:cs="Tahoma" w:ascii="Tahoma" w:hAnsi="Tahoma"/>
          <w:color w:val="FF3300"/>
          <w:sz w:val="20"/>
          <w:szCs w:val="20"/>
          <w:rtl w:val="true"/>
        </w:rPr>
        <w:t xml:space="preserve">... </w:t>
      </w:r>
      <w:bookmarkEnd w:id="2"/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خدا شاهد نی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سما و صفات صرفاً تعابیری بی‌معنا هستند</w:t>
      </w:r>
    </w:p>
    <w:p>
      <w:pPr>
        <w:pStyle w:val="Normal"/>
        <w:spacing w:lineRule="auto" w:line="240" w:before="280" w:after="280"/>
        <w:ind w:left="18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فهوم، ذات خدا را نشان نمی‌ده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ا اسما و صفات ذات خدا از طریق عقل کشف می‌شو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1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عبارت </w:t>
      </w:r>
      <w:r>
        <w:rPr>
          <w:rFonts w:eastAsia="Times New Roman" w:cs="Tahoma" w:ascii="Tahoma" w:hAnsi="Tahoma"/>
          <w:sz w:val="20"/>
          <w:szCs w:val="20"/>
          <w:rtl w:val="true"/>
        </w:rPr>
        <w:t>"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ن الله لم يزل قادرا بقدرة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"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بيان كننده 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.....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يگانگی خدا در صفاتش 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ينيت صفات با ذات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rtl w:val="true"/>
        </w:rPr>
        <w:t> 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وحيد افعالی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 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زيادت صفات بر ذات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2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توحيد افعالی به چه معنا درست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</w:rPr>
        <w:t>نيست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؟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فاعل تمام افعال خد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فاعلی در عرض خدا وجود ندار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مام افعال تحت سلطنت خدا رخ می‌ده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مام افعال به اجازه خدا صادر می‌شو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3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عبارت </w:t>
      </w:r>
      <w:r>
        <w:rPr>
          <w:rFonts w:eastAsia="Times New Roman" w:cs="Tahoma" w:ascii="Tahoma" w:hAnsi="Tahoma"/>
          <w:sz w:val="20"/>
          <w:szCs w:val="20"/>
          <w:rtl w:val="true"/>
        </w:rPr>
        <w:t>"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ليس خالقاً و لا رازقاً سواك يا الله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ر كدام مرتبه توحيد دلالت می‌كند؟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وحيد صفاتی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وحيد ذاتی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وحيد افعالی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وحيد عبادی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4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شكال نظريه اشاعره در مورد زيادت صفات بر ذات چيست؟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نامفهوم بودن صفات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ناسازگاری با توحيد افعالی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فاوت معنای صفات با ذات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تعدد خدايان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5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آيه ﴿ لَوْ كانَ فِيهِمَا آلِهَةٌ إِلَّا اللَّهُ لَفَسَدَتَا﴾ بر چه مطلبی دلالت می‌كند؟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ثبات وجود خدا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برهان تمانع 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وحيد صفاتی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وحيد افعالی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bookmarkStart w:id="3" w:name="OLE_LINK17"/>
      <w:r>
        <w:rPr>
          <w:rFonts w:eastAsia="Times New Roman" w:cs="Tahoma" w:ascii="Tahoma" w:hAnsi="Tahoma"/>
          <w:color w:val="FF3300"/>
          <w:sz w:val="20"/>
          <w:szCs w:val="20"/>
        </w:rPr>
        <w:t>16</w:t>
      </w:r>
      <w:r>
        <w:rPr>
          <w:rFonts w:eastAsia="Times New Roman" w:cs="Tahoma" w:ascii="Tahoma" w:hAnsi="Tahoma"/>
          <w:color w:val="FF33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FF3300"/>
          <w:sz w:val="20"/>
          <w:sz w:val="20"/>
          <w:szCs w:val="20"/>
          <w:rtl w:val="true"/>
        </w:rPr>
        <w:t xml:space="preserve">اين سخن امام رضا </w:t>
      </w:r>
      <w:r>
        <w:rPr>
          <w:rFonts w:eastAsia="Times New Roman" w:cs="Tahoma" w:ascii="Tahoma" w:hAnsi="Tahoma"/>
          <w:color w:val="FF33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3300"/>
          <w:sz w:val="20"/>
          <w:sz w:val="20"/>
          <w:szCs w:val="20"/>
          <w:rtl w:val="true"/>
        </w:rPr>
        <w:t>عليه السلام</w:t>
      </w:r>
      <w:r>
        <w:rPr>
          <w:rFonts w:eastAsia="Times New Roman" w:cs="Tahoma" w:ascii="Tahoma" w:hAnsi="Tahoma"/>
          <w:color w:val="FF3300"/>
          <w:sz w:val="20"/>
          <w:szCs w:val="20"/>
          <w:rtl w:val="true"/>
        </w:rPr>
        <w:t>) "</w:t>
      </w:r>
      <w:r>
        <w:rPr>
          <w:rFonts w:ascii="Tahoma" w:hAnsi="Tahoma" w:eastAsia="Times New Roman" w:cs="Tahoma"/>
          <w:color w:val="FF3300"/>
          <w:sz w:val="20"/>
          <w:sz w:val="20"/>
          <w:szCs w:val="20"/>
          <w:rtl w:val="true"/>
        </w:rPr>
        <w:t>لا يجوز ان يكون خلق الاشياء بالقدرة</w:t>
      </w:r>
      <w:r>
        <w:rPr>
          <w:rFonts w:eastAsia="Times New Roman" w:cs="Tahoma" w:ascii="Tahoma" w:hAnsi="Tahoma"/>
          <w:color w:val="FF3300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color w:val="FF3300"/>
          <w:sz w:val="20"/>
          <w:sz w:val="20"/>
          <w:szCs w:val="20"/>
          <w:rtl w:val="true"/>
        </w:rPr>
        <w:t>بر كدام گزينه دلالت می‌كند؟</w:t>
      </w:r>
      <w:bookmarkEnd w:id="3"/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188" w:right="-426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عينيت قدرت با ذات الهی و ابزار نداشتن خدا در اعمال قدرت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كيفيت نداشتن قدرت الهی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 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طلق بودن قدرت خدا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زائد بر ذات بودن قدرت الهی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7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عنای اصطلاحی متكلمان در مورد عدل خدا چيست؟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قرار دادن هر چيزی در جای خودش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حق را به حق دار دادن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حد وسط بين افراط و تفريط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نزيه خدا از فعل قبيح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8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هم‌ترین دلیلی که اختیار انسان را اثبات می‌کند، چیست؟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عقل 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نفس انسان، مختار بودن خود را وجدان می‌کند و به علم حضوری در می‌یاب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سختی‌ها و مصائب 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شرور موجود در عالم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9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نظریۀ تفویض در تاریخ علم کلام، فرق و مذاهب به دو گروه ……… و ……… منسوب شده 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قدریان نخستین ـ معتزله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معتزله ـ امامیه </w:t>
      </w:r>
    </w:p>
    <w:p>
      <w:pPr>
        <w:pStyle w:val="Normal"/>
        <w:spacing w:lineRule="auto" w:line="240" w:before="280" w:after="280"/>
        <w:ind w:left="18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قدریان نخستین ـ اشاعره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شاعره ـ معتزله</w:t>
      </w:r>
    </w:p>
    <w:p>
      <w:pPr>
        <w:pStyle w:val="Normal"/>
        <w:spacing w:lineRule="auto" w:line="240" w:before="280" w:after="280"/>
        <w:ind w:left="188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20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ز دیدگاه  اشاعره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  <w:lang w:bidi="ar-SA"/>
        </w:rPr>
        <w:t xml:space="preserve">...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 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ذات افعال قطع نظر از قرارداد و اعتبار دارای حسن و قبح 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قل انسان قادر به درک حسن و قبح افعال است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ذات افعال دارای حسن و قبح واقعی نیست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 و ج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21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پيش فرض آيۀ ﴿هَلْ جَزَاءُ الْإِحْسَانِ إِلَّا الْإِحْسَانُ﴾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.......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ی‌باش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قدر و قضا تشريعی 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عدل خداوند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حسن و قبح شرعی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حسن و قبح عقل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22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كدام گزينه صحيح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  <w:lang w:bidi="ar-SA"/>
        </w:rPr>
        <w:t>نمی‌باش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هم‌ترين دليل نفی جبر و اثبات اختيار، وجدان و علم حضوری نفس به افعال خويش اس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لازمۀ نظريه تفويض، ضعف خدا و محدود شدن سلطنت اوس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منظور از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"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تفويض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"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، در بحث جبر و تفويض، تفويض تشريعی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ر اساس آيات و روايات، شرط عادل بودن خدا مجبور نكردن انسان‌ها اس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23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عبارت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"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هو القادر علي ما اقدرهم عليه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"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گویای كدام گزينه اس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مر بين الامرين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بر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بر و تفويض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تفويض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24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كدام آيه مربوط به آموزه بداء می باش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﴿ وَمَا تَشَاءُونَ إِلَّا أَنْ یشَاءَ اللَّهُ﴾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﴿إِنَّا كُلَّ شَیءٍ خَلَقْنَاهُ بِقَدَرٍ﴾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﴿ وَلَوْ أَنَّ أَهْلَ الْقُرَى آمَنُوا وَاتَّقَوْا لَفَتَحْنَا عَلَیهِمْ بَرَكَاتٍ مِنَ السَّمَاءِ وَالْأَرْضِ ﴾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﴿ بَلْ یدَاهُ مَبْسُوطَتَانِ ینْفِقُ كَیفَ یشَاءُ ﴾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25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افزايش عمر يا روزی به دنبال دعا يا صدقه ذيل آموزه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.....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قرار می‌گير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داء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قدر 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قضا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مر بين الامرين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26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كدام گزينه صحيح می‌باش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عتقاد به اباحی‌گری در مقابل اعتقاد به قدر و قضای تكوينی قرار می‌گير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باحی‌گری در مقابل تفويض تشريعی قرار می‌گير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تفويض تشريعی يعنی خداوند بدون اين‌كه شريعتی برای انسان قرار دهد او را به حال خود رها كرده اس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تفويض تشريعی به انكار نبوت انبيا می‌انجام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7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قضا و قدر الهی به چه معناست؟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ندازه و فرمان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قضاوت و اندازه 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فرمان و اندازه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قضاوت و فرمان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8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کدام‌یک از آیات زیر نشان دهندۀ معرفت عقلی است؟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﴿إِنَّ فِی خَلْقِ السَّمَاوَاتِ وَالْأَرْضِ وَاخْتِلَافِ اللَّیلِ وَالنَّهَارِ لَآیاتٍ لِأُولِی الْأَلْبَابِ﴾ 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﴿فَأَقِمْ وَجْهَكَ لِلدِّینِ حَنِیفًا فِطْرَتَ اللَّهِ الَّتِی فَطَرَ النَّاسَ عَلَیهَا﴾ 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﴿وَإِذْ أَخَذَ رَبُّكَ مِنْ بَنِی آدَمَ مِنْ ظُهُورِهِمْ ذُرِّیتَهُمْ﴾ 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﴿وَإِذَا مَسَّكُمُ الضُّرُّ فِی الْبَحْرِ ضَلَّ مَنْ تَدْعُونَ إِلَّا إِیاهُ فَلَمَّا نَجَّاكُمْ﴾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29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کدام‌یک از گزینه‌های زیر از ویژگی‌های علم خداوند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  <w:lang w:bidi="ar-SA"/>
        </w:rPr>
        <w:t>نیست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؟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bookmarkStart w:id="4" w:name="OLE_LINK42"/>
      <w:r>
        <w:rPr>
          <w:rFonts w:ascii="Tahoma" w:hAnsi="Tahoma" w:eastAsia="Times New Roman" w:cs="Tahoma"/>
          <w:color w:val="FF3300"/>
          <w:sz w:val="20"/>
          <w:sz w:val="20"/>
          <w:szCs w:val="20"/>
          <w:rtl w:val="true"/>
          <w:lang w:bidi="ar-SA"/>
        </w:rPr>
        <w:t>ازلی بودن</w:t>
      </w:r>
      <w:bookmarkEnd w:id="4"/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غیر اکتسابی بودن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نامحدود بودن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ا واسطه بودن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30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bookmarkStart w:id="5" w:name="OLE_LINK46"/>
      <w:r>
        <w:rPr>
          <w:rFonts w:ascii="Tahoma" w:hAnsi="Tahoma" w:eastAsia="Times New Roman" w:cs="Tahoma"/>
          <w:color w:val="FF3300"/>
          <w:sz w:val="20"/>
          <w:sz w:val="20"/>
          <w:szCs w:val="20"/>
          <w:rtl w:val="true"/>
        </w:rPr>
        <w:t xml:space="preserve">بنا بر تعريف فلاسفه از </w:t>
      </w:r>
      <w:r>
        <w:rPr>
          <w:rFonts w:eastAsia="Times New Roman" w:cs="Tahoma" w:ascii="Tahoma" w:hAnsi="Tahoma"/>
          <w:color w:val="FF3300"/>
          <w:sz w:val="20"/>
          <w:szCs w:val="20"/>
          <w:rtl w:val="true"/>
        </w:rPr>
        <w:t>"</w:t>
      </w:r>
      <w:r>
        <w:rPr>
          <w:rFonts w:ascii="Tahoma" w:hAnsi="Tahoma" w:eastAsia="Times New Roman" w:cs="Tahoma"/>
          <w:color w:val="FF3300"/>
          <w:sz w:val="20"/>
          <w:sz w:val="20"/>
          <w:szCs w:val="20"/>
          <w:rtl w:val="true"/>
        </w:rPr>
        <w:t>عدل الهي</w:t>
      </w:r>
      <w:r>
        <w:rPr>
          <w:rFonts w:eastAsia="Times New Roman" w:cs="Tahoma" w:ascii="Tahoma" w:hAnsi="Tahoma"/>
          <w:color w:val="FF3300"/>
          <w:sz w:val="20"/>
          <w:szCs w:val="20"/>
          <w:rtl w:val="true"/>
        </w:rPr>
        <w:t>"..... :</w:t>
      </w:r>
      <w:bookmarkEnd w:id="5"/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دل الهی، صفتی ارزشی است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حسن و قبح عقلی فقط در افعال بشر جاری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نظر اشاعره در باب انكار حسن و قبح عقلی صحيح 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حسن و قبح عقلی در افعال انسان‌ها و افعال خدا به يک نحو جاری 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31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آيه شریف ﴿ ظَهَرَ الْفَسادُ فِي الْبَرِّ وَ الْبَحْرِ بِما كَسَبَتْ أَيْدِي النَّاسِ ﴾به كدام نوع از شرور اشاره دارد؟ 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شرور كيفری از سر غضب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شرور كيفری از سر رحمت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شرور غير كيفری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شرور نهايی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32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شر در آيه ﴿ وَ نَبْلُوَكُمْ بِالشَّرِّ وَ الْخَيْرِ فِتْنَةً﴾ بر كدام گزينه دلالت می‌كن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شر ابتدايی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شر نهايی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شر كيفری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شر غير كيفری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33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كدام گزينه درست است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؟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ر سير انفسی شخص خدا شناخته می‌شو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سير انفسی سيری قلبی و سير آفاقی سيری عقلی 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آيات و علامات هم حجت عقلی‌اند و هم مذكر خدا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ستدلال عقلی از راه‌های متذكر شدن به خد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34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كدام گزينه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</w:rPr>
        <w:t>درست است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؟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رای اين‌كه در نسبت دادن صفات ثبوتی به خدا دچار تشبيه نشويم بايد نواقص را از اين صفات حذف و صفات را در بی‌نهايت ضرب كنيم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از نظر احاديث اسم بر كمال </w:t>
      </w:r>
      <w:r>
        <w:rPr>
          <w:rFonts w:eastAsia="Times New Roman" w:cs="Tahoma" w:ascii="Tahoma" w:hAnsi="Tahoma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لم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دلالت می‌كند و صفت بر ذات متصف به كمال </w:t>
      </w:r>
      <w:r>
        <w:rPr>
          <w:rFonts w:eastAsia="Times New Roman" w:cs="Tahoma" w:ascii="Tahoma" w:hAnsi="Tahoma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الم</w:t>
      </w:r>
      <w:r>
        <w:rPr>
          <w:rFonts w:eastAsia="Times New Roman" w:cs="Tahoma" w:ascii="Tahoma" w:hAnsi="Tahoma"/>
          <w:sz w:val="20"/>
          <w:szCs w:val="20"/>
          <w:rtl w:val="true"/>
        </w:rPr>
        <w:t>).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تكلم بودن، صفتی قديم 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عطيل يعنی نفی خداوند يا حكم به عدم امكان معرفت او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35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ساس استدلال به آیات تکوینی ……… اس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پی بردن عقل از مصنوع به صانع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علم حضوری نفس به خود 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عتقاد قلبی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توانایی عقل در شناخت خدا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36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از راه‌های متذکر شدن به معرفت فطری خدا،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....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س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ولایت و دوستی اهل بیت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علیهم السلام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ثبات عقلی صانع و خالق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تأمل و تفکر دربارۀ معرفت فطری         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 و ب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37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كدام گزينه درست است؟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ز جمله غايات علم كلام بالا بردن قدرت تفكر می‌باش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rtl w:val="true"/>
        </w:rPr>
        <w:t> 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روش فلسفه عقلی و روش كلام نقلی 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 "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يثيروا لهم دفائن العقول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شاره به نقلی است كه به حكم عقل ارشاد می‌ك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نقش اصلی دين تهذيب نفس می‌باش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38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bookmarkStart w:id="6" w:name="OLE_LINK49"/>
      <w:r>
        <w:rPr>
          <w:rFonts w:eastAsia="Times New Roman" w:cs="Tahoma" w:ascii="Tahoma" w:hAnsi="Tahoma"/>
          <w:color w:val="FF33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3300"/>
          <w:sz w:val="20"/>
          <w:sz w:val="20"/>
          <w:szCs w:val="20"/>
          <w:rtl w:val="true"/>
          <w:lang w:bidi="ar-SA"/>
        </w:rPr>
        <w:t xml:space="preserve">بنا به فرمایش امام باقر </w:t>
      </w:r>
      <w:r>
        <w:rPr>
          <w:rFonts w:eastAsia="Times New Roman" w:cs="Tahoma" w:ascii="Tahoma" w:hAnsi="Tahoma"/>
          <w:color w:val="FF33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FF3300"/>
          <w:sz w:val="20"/>
          <w:sz w:val="20"/>
          <w:szCs w:val="20"/>
          <w:rtl w:val="true"/>
          <w:lang w:bidi="ar-SA"/>
        </w:rPr>
        <w:t>علیه السلام</w:t>
      </w:r>
      <w:r>
        <w:rPr>
          <w:rFonts w:eastAsia="Times New Roman" w:cs="Tahoma" w:ascii="Tahoma" w:hAnsi="Tahoma"/>
          <w:color w:val="FF3300"/>
          <w:sz w:val="20"/>
          <w:szCs w:val="20"/>
          <w:rtl w:val="true"/>
          <w:lang w:bidi="ar-SA"/>
        </w:rPr>
        <w:t xml:space="preserve">) " </w:t>
      </w:r>
      <w:r>
        <w:rPr>
          <w:rFonts w:ascii="Tahoma" w:hAnsi="Tahoma" w:eastAsia="Times New Roman" w:cs="Tahoma"/>
          <w:color w:val="FF3300"/>
          <w:sz w:val="20"/>
          <w:sz w:val="20"/>
          <w:szCs w:val="20"/>
          <w:rtl w:val="true"/>
          <w:lang w:bidi="ar-SA"/>
        </w:rPr>
        <w:t>فَطَرهم علی معرفته أنّه ربَّهم</w:t>
      </w:r>
      <w:r>
        <w:rPr>
          <w:rFonts w:eastAsia="Times New Roman" w:cs="Tahoma" w:ascii="Tahoma" w:hAnsi="Tahoma"/>
          <w:color w:val="FF3300"/>
          <w:sz w:val="20"/>
          <w:szCs w:val="20"/>
          <w:rtl w:val="true"/>
          <w:lang w:bidi="ar-SA"/>
        </w:rPr>
        <w:t xml:space="preserve">" </w:t>
      </w:r>
      <w:r>
        <w:rPr>
          <w:rFonts w:ascii="Tahoma" w:hAnsi="Tahoma" w:eastAsia="Times New Roman" w:cs="Tahoma"/>
          <w:color w:val="FF3300"/>
          <w:sz w:val="20"/>
          <w:sz w:val="20"/>
          <w:szCs w:val="20"/>
          <w:rtl w:val="true"/>
          <w:lang w:bidi="ar-SA"/>
        </w:rPr>
        <w:t>این معرفت چگونه معرفتی است؟</w:t>
      </w:r>
      <w:bookmarkEnd w:id="6"/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عرفت عقلی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عرفت فطری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عرفت شهودی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 و ب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39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از براهین عقلی اثبات وجود خدا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...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و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...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س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حدوث ـ تمانع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نظم ـ تمانع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نظم ـ قدرت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حدوث ـ نظم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40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منظور از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سرّ الله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در عبارت امیر المؤمنین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علیه السلام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چیست؟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سر الله فلا تکلفوه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»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قدر          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داء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مر بین الامرین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عدل</w:t>
      </w:r>
    </w:p>
    <w:p>
      <w:pPr>
        <w:pStyle w:val="Normal"/>
        <w:spacing w:before="0" w:after="20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 Traffic">
    <w:altName w:val="Times New Roman"/>
    <w:charset w:val="00"/>
    <w:family w:val="auto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M Traffic;Times New Roman" w:hAnsi="M Traffic;Times New Roman" w:eastAsia="Times New Roma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20:24:00Z</dcterms:created>
  <dc:creator>Dear User!</dc:creator>
  <dc:description/>
  <cp:keywords/>
  <dc:language>en-US</dc:language>
  <cp:lastModifiedBy>Dear User!</cp:lastModifiedBy>
  <dcterms:modified xsi:type="dcterms:W3CDTF">2012-02-11T20:24:00Z</dcterms:modified>
  <cp:revision>1</cp:revision>
  <dc:subject/>
  <dc:title/>
</cp:coreProperties>
</file>