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اسخنامه آزمون کلا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ورد رابطۀ کلام و تئولوژی کدام گزینه صحیح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دو دقیقا به یک معنا به کار می‌ر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ام عامتر از تئولوژ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جهتی کلام عامتر از تئولوژی و از جهتی تئولوژی عامتر از کلا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ئولوژی عامتر از کلام است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نانچه انسان دلیلی برای اثبات یا ردّ وجود خداوند پیدا نکند، عقلا در چه حالتی قرار می‌گیر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زنش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لیق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ذیر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ط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یرت و تحیّر عقل انسان در چه زمانی رخ می‌ده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سان از جهتی بشناسد و از جهتی جهل داشته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 علم مطلق داشت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 جهل مطلق داشت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اسا تحیّر را نمی‌توان توضیح دا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ورد کاربرد اسم و صفت خداوند متعال در احادیث کدام گزینه صحیح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مام اسمای خدا صفات او و تمام صفات اسامی او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لام و مصادر و اصطلاحات اسم، و مشتقات صفت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جلیّات و کمالات صفت، و ذات همراه با تجلّی اس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هیت به تنهایی اسم، و همراه با وصفی خاص صفت نامید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حدیثی که از امام رض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قل شده مردم در توحید به چند دسته تقسیم می‌شون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مذه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ثبات و نف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مذه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طیل و توصیف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ه مذه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تزله، اشاعره و شیع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ه مذه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فی، تشبیه و اثبات بغیر تشبی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ظریه‌ای که در آن ابتدا ذات اقدس الهی مجهول و غایب فرض شده و عقل با ساختن مفهوم‌های ذهنی در صدد کشف آن برمی‌آید، چه نامیده 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ظریۀ تعبیر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ظریۀ توصیف ذا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ظریۀ تذک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ظریۀ تبی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‌یک جزء معا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تور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مر مجهول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بو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رد تحیّ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بین کلمات زیر کدام‌یک بیان‌کنندۀ اقسام و مراتب مختلف توحید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له اکبر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حان الل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ا اله الا الل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له اکبر کبیر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که تمام نیازمندان برای رفع حوائج خود به خدا رو می‌آورند از کدام‌یک از کلمات زیر قابل برداشت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حما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حی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ری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م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ی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لم یکن له کفوا اح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نظر معنایی با کدام یک از آیات زیر مشابهت دار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ان من شی‌ء الا عندنا خزائن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له خالق کل شی‌ء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یس کمثله شی‌ء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م یعلم بان الله ی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مبانی روشن خداشناسی که بر اصل توحید مبتنی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فی معرف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ثبات معرف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فی مقایس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ثبات مقایس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که ذات خداوند متعال فراتر از شناخت و فوق تصور است، از کدام حدیث فهمیده 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توحید ان لا تتوهّم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اس الدین التوحید و العدل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ولوا لا اله الا الله تفلحوا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كلمة لا اله الا الله حص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وحید در حکم و طاعت را به کدام یک از وجوه اصلی توحید می‌توان برگردان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حید ذات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حید صفات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حید افعال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حید عب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آیۀ شریفۀ ﴿لَوْ کٰانَ فیهِمٰا آلِهَةٌ إلاّ اللهُ لَفَسَدَتٰا﴾ چه برهانی استخراج 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هان صدیقی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هان تمانع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رهان جهان شناختی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هان وجود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فاتیه طرفدار چه نظریه‌ای هستن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حید صفات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ینیت صفات با ذا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یادت صفات بر ذا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فی صفات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ورد افعال اختیاری انسان و رابطه‌اش با خداوند کدام گزینه نادرست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اعل این افعال خداوند است ولی انسان است که محل ظهور فعل اله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 فاعل است اما این فاعلیت تحت سلطنت و تقدیر اله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ین افعال خدا فاعل نیست ولی فاعلیت انسان در طول امداد خداون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چند فاعل این افعال انسان است اما با قدرتی این کار را انجام می‌دهد که خدا به او دا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مام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وصف علم خدا می‌فرما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الم اذ لامعلو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 جمله به کدام ویژگی علم خدا اشاره دار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م ازل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 نامحدو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 غیر اکتساب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 فعل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ورد خلقت جهان کدام گزینه صحیح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لقت من شی‌ء یعنی از مادۀ ازل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لقت لا من شی‌ء یعنی بدون مادۀ ازل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لقت من لا شی‌ء یعنی عدم وجود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لقت جهان نه از مادۀ ازلی بلکه از روی الگوی ازلی 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طبق نظر چه گروهی عدل خدا عین همان افعال الهی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لاسف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تزل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امی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شاعر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ورد حسن و قبح شرعی و حسن و قبح عقلی کدام گزینه صحیح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کار حسن و قبح شرعی مستلزم انکار حسن و قبح عقل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کار هیچ‌یک مستلزم انکار دیگری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کار حسن و قبح عقلی مستلزم انکار حسن و قبح شرع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کار هر یک مستلزم انکار دیگ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ختیار انسان با اتکاء به کدام صفت الهی ثابت 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درت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لم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لق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د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همترین دلیل نفی جبر چیست؟</w:t>
      </w:r>
    </w:p>
    <w:p>
      <w:pPr>
        <w:pStyle w:val="Normal"/>
        <w:spacing w:lineRule="auto" w:line="240" w:before="280" w:after="280"/>
        <w:ind w:left="325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جدان</w:t>
      </w:r>
    </w:p>
    <w:p>
      <w:pPr>
        <w:pStyle w:val="Normal"/>
        <w:spacing w:lineRule="auto" w:line="240" w:before="280" w:after="280"/>
        <w:ind w:left="325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رآن</w:t>
      </w:r>
    </w:p>
    <w:p>
      <w:pPr>
        <w:pStyle w:val="Normal"/>
        <w:spacing w:lineRule="auto" w:line="240" w:before="280" w:after="280"/>
        <w:ind w:left="325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ادیث</w:t>
      </w:r>
    </w:p>
    <w:p>
      <w:pPr>
        <w:pStyle w:val="Normal"/>
        <w:spacing w:lineRule="auto" w:line="240" w:before="280" w:after="280"/>
        <w:ind w:left="325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فات فعلی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ورد تفویض کدام گزینه نادرست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فعال اختیاری با قدرت انسان صورت می‌گیرد که در طول قدرت الهی و به اذن او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ها توانایی انجام کارهای اختیاری را از خدا گرفته ولی در افعال خود استقلال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آنجا که تعلق دو قدرت به یک مقدور محال است پس فعل اختیاری فقط و البته به قدرت انس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وند در کارهای اختیاری انسان جز اعطای قدرت فعل نقشی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مورد نظری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مر بین الامر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نادرست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وند نسبت به مقدورات انسان قاد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لکیت انسان در طول مالکیت خدا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لکیت خدا نسبت به قدرت اعطایی به انسان بیشتر از او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 می‌تواند اصل قدرت را از انسان سلب 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ورد قضا و قدر الهی کدام گزینه صحیح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ضا بر قدر مقد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ضا و قدر تقدمی بر یکدیگر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در بر قضا مقد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اوقات قضا و برخی اوقات قدر مقد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که خداوند اندازه و مقدار پاداش و کیفر اعمال انسانها را مشخص کرده است، مشمول چه عنوانی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ضای تشریع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ضای تکوین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در تشریع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در تکوین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که خداوند قدرت و توانایی انتخاب و انجام دادن اعمال را به انسانها داده است و این توانایی اندارۀ معینی دارد، مشمول چه عنوانی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در تکوین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ضای تشریع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در تشریع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ضای تکوین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داء به چه معنا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غییر در قدر و قضای حتم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غییر در علم خدا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غییر در لوح محفوظ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غییر در قدر و قضای غیر حتم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طلاق خیر بر امر خوشایند انسان و اطلاق شر بر امر ناخوشایند، چه نامیده 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یر و شر ابتدای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یر و شر میان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یر و شر نهای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یر و شر وهم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رور کیفری که باعث تأدیب و یادآوری می‌شود، مشمول چه عنوانی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دل و غضب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ضل و رحم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کری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هین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14:00Z</dcterms:created>
  <dc:creator>User</dc:creator>
  <dc:description/>
  <cp:keywords/>
  <dc:language>en-US</dc:language>
  <cp:lastModifiedBy>User</cp:lastModifiedBy>
  <dcterms:modified xsi:type="dcterms:W3CDTF">2010-12-26T16:15:00Z</dcterms:modified>
  <cp:revision>1</cp:revision>
  <dc:subject/>
  <dc:title/>
</cp:coreProperties>
</file>