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زمون کلام و عقاید </w:t>
      </w: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ین آیه بیانگرکدام هدف بعثت انبیاست؟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ُسُلاً مُّبَشِّرِينَ وَ مُنْذِرِينَ لِئَلَّا يَكُونَ لِلنَّاسِ عَلَى اللَّهِ حُجَّةٌ بَعْدَ الرُّسُلِ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س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تمام حج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ل به رضای اله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زکیۀ نفس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وج از ظلمت و هدایت به سمت نو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مفهوم دین و دنیا در فرهنگ اسلام را بیان می‌کن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گونه امر به ظاهر دنیایی، خلاف زهد و عبادت و دینداری واقع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جه و استفادۀ درست از دنیا عین دین و دیندار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لام برای هر کدام از مفاهیم مذکور حوزه‌های جداگانه دارد و از التقاط آن‌ها مسلمین را بر حذر داش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لام در این خصوص حدّی را میان یهودیت و مسیحیت پذیرف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قیدۀ معتزله در باب معجزه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تقدند به جز قرآن پیامبر اسلام معجزۀ دیگری نداش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کر امر معجزه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جزه را تنها از آن خدا می‌د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وردن معجزه را منحصر به پیامبران می‌دا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از دلایل نقلی عصمت پیامبرا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رورت رفع بلاتکلیفی مرد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رورت رفع خطای مرد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رورت جلب اعتماد مرد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صونیت مخلصان از اغوای شیطان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یکی از مهم‌ترین جنبه‌های اعجاز قرآن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به تعبیر دی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ن است که در میان سایر جنبه‌های اعجاز از اهمیت خاصی برخوردار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جاز علمی ـ فصاحت و بلاغ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صاحت ـ بلاغت و سبک اد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بک ادبی ـ فصاحت و بلاغ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خبار غیبی ـ فصاحت و بلاغت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یک از آیات زیر دربارۀ منشأ عصمت در ابلاغ وح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می‌با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 لَوْ تَقَوَّلَ عَلَيْنَا بَعْضَ الْأَقَاوِيلِ لَأَخَذْنَا مِنْهُ بِالْيَمِينِ ثُمَّ لَقَطَعْنَا مِنْهُ الْوَتِي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لحاق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4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color w:val="000000"/>
          <w:sz w:val="20"/>
          <w:szCs w:val="20"/>
        </w:rPr>
        <w:t>44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لَّهُ أَعْلَمُ حَيْثُ يَجْعَلُ رِسَالَتَه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نع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24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َ أَنْزَلَ اللَّهُ عَلَيْكَ الْكِتابَ وَ الْحِكْمَةَ وَ عَلَّمَكَ مَا لَمْ تَكُنْ تَعْلَمُ وَ كانَ فَضْلُ اللَّهِ عَلَيْكَ عَظِيماً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نساء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FF0000"/>
          <w:sz w:val="20"/>
          <w:szCs w:val="20"/>
        </w:rPr>
        <w:t>113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ِّيَعْلَمَ أَنْ قَدْ أَبْلَغُوا رِسَالاتِ رَبِّهِمْ وَ أَحَاطَ بِمَا لَدَيْهِمْ وَ أَحْصَى كُلَّ شَيْ‏ءٍ عَدَدا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جنّ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قرآن کریم با تکیه بر کدام جنبه از اعجاز، انتساب این کتاب را به آهنگر رومی انکار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ی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زین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پیام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فتراق امّ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رورت بحث از امام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رورت پی‌جویی از فرقۀ ناجی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 حق بودن تنها یکی از فر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هر سه مور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جزء وظیفۀ امامان معصو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دایت و تعلیم مرد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شکیل حکومت عادلانه در صورت امک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ساندن پیام وحی به مرد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فع اختلاف در امور فکری و اجتماعی مردم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آی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ولی‌الأم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نکته‌ای فهمیده 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طاعت از اولی‌الأمر واجب است،‌ ولی به معنای عصمت کامل آنا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طاعت از اولی‌الأمر مطلق نیست، ولی به معنای عصمت کامل آن‌ها از هر گونه گناه و خط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دم باید از حاکمان جامعۀ اسلامی به طور مطلق اطاعت 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طاعت از اولی‌الأمر مطلق است و به معنای عصمت کامل آنان از هر گونه گناه و خطا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وردن قید منک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توانی منکران از انجام آ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تعریف معجزه چه ضرورتی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اه ممکن است کسی که منکر نبوت یک پیامبر نیست،‌ بتواند بعضی معجزات او را انجام ده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کسی کار خارق‌العاده‌ای انجام دهد که بر خلاف ادعای او است، دلیل بر این است که او پیامب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جزۀ یک پیامبر راستین باید با تحدی، یعنی دعوت به مقابله به مثل همرا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کسی عملی خارق‌العاده انجام دهد، ولی در طول حیات خود هرگز ادعای نبوت نکند پیامب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بارۀ دلالت حدیث منزل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ثبات مقام هارون، غیر از نبوت و برادری، برای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ثبات تمام مقامات هارون، غیر از نبوت برای عل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سبت دادن وزارت و جانشینی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حضرت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سبت دادن تمام مقامات هارون به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یک از این موارد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درست نیست؟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ثقلین در متون اهل سنّت نیز متواتر است و علما به صحت آن تصریح کر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یا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آن و اهل بیت خود را با تعابیر خلیفتین یا ثقلین نام برده و تمسک به هر دو را سبب هدایت مردم دانست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دیث ثقلین تنها به عصمت اهل بیت دلالت دارد و علم الهی آن‌‌ها را اثبات ن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مۀ جدا نشدنی بودن اهل بیت از قرآن این است که آنان دارای علم و عصمت کامل و الهی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فلسفۀ کلی و اصلی غیبت امام مهد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جل الله تعالی فرج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لسفۀ اصلی و اولیۀ غیبت امام زمان، از اسرار الهی است و راز آن پس از ظهور آشکار خواهد 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مید شدن مردم از حکومت‌های بشری و کسب آمادگی و لیاقت لازم برای قدر دانستن رهبر معصوم اله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تحان الهی از عموم مردم و تمییز مؤمنان خالص و واقعی از غیر آ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بیه و مجازات مرد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درست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ادۀ تشریعی خدا به تطهیر انسان، شامل همۀ انسان‌ها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ادۀ تکوینی خدا به تطهیر انسان، شامل همۀ انسان‌ها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ادۀ تکوینی خدا به تطهیر انسان، فقط شامل معصومان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ادۀ تشریعی خدا به تطهیر انسان شامل معصومان هم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حدیث بر علم و عصمت اهل بیت دلال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حادیث ثقلین و سفی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حادیث ثقلین و منزل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سفی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 منزلت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وحی اله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 سه گونه است؛ قرآن، حدیث قدسی و سخنان شخصی پیامب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دو گونه است؛ قرآن و حدیث قد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ط قرآ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چهار گونه است؛ قرآن، حدیث قدسی، سخنان شخصی پیامبر و مؤمنان واقع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درست است؟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در دوران غیبت امام زم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جل الله تعالی فرج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تعالیم دینی موج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 امور اعتقادی و ادارۀ امور دنیایی کا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مور اعتقادی کافی است ولی برای ادارۀ امور دنیایی کافی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ه در امور اعتقادی کافی است و نه برای ادارۀ امور دنیای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صورت تأیید فقها و دانشمندان دینی کامل و کا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قام امامت به پیامبر اسلا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تم ن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ام امامت به حضرت ابراهی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تم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ام امامت به پیامبر اسلا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تم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ام امامت منحصر به پیامبران بزرگ اله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ی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ِنَّ الَّذِی فَرَضَ عَلَیكَ الْقُرْآنَ لَرَادُّكَ إِلَى مَعَادٍ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قص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بوط به چه موضوع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روزی مسلمانان در جنگ بد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عاد و قیام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جز بشر از مقابله به مثل با قرآ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زگشت پیامبر به مکّ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دام حدیث، پیا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لمۀ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انش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صی ـ خلیف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 برای حضرت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ار بر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فی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زل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وم الإنذ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قلین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نظو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س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آیۀ تطهیر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لودگی‌ها و نقایص عملی و نظ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ناهان عم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ک و بی‌ایم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اهان نظر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درست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طاهای نسبی هر پیامبر، تنها به ارتباط خصوصی وی با خدا مربوط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دم عادی توانایی تشخیص ترک اولای پیامبران را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صمت پیامبران به گناهان و خطاهای مطلق مربوط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ک اولی مجازات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چرا قرآن یکی از اهداف بعثت انبیاء را تزکیه و تعلیم اخلاقی می‌داند؟ زی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در هیچ مورد به تنهایی قادر به تشخیص حسن و قبح اخلاقی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چ کس جز خداوند به طور کامل از معیارهای اخلاقی و ظرافت‌ها و پیچیدگی‌های آن آگاه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و دانش به تنهایی برای رشد و تعالی انسان کافی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زینه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س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ات نظری هیچ زیان فردی و اجتماعی به دنبال ندارد و حتی خود سبب رشد فکری و علمی و شکوفا شدن استعداد‌ها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فع اختلاف افراد بشر، به عنوان یکی از اهداف بعثت انبیاء منحصر به موارد حقوقی و اجتماعی نیست بلکه امور فکری و اعتقادی را هم در بر می‌گی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مور نظری، ‌نیازی به راهنمایی انبیاء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خود متفکران و فیلسوفان بشری به مرور زمان حقیقت را در می‌یابند و یا دست کم به آن نزدیک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ن تنها برای بر قراری درست رابطۀ‌ معنوی انسان با خدا آمده است نه دخالت در امور علمی و اجتماعی و ادارۀ این‌گونه امور را به دست اندیشمندان بشری سپ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خالت دین در امور دنیایی چگون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ستحبات و مکروهات هیچ الزامی وجود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واجبات و محرمات حالت اجب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یشه حالت اجب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چرا در خطبۀ غدیر،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ل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معنای دوست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لایت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 در کنار اصول دین قرار می‌دهد و این حکایت می‌کند که منظور، یک دوستی ساده و معمولی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لایت خود را در کنار ولایت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ار می‌دهد و ولایت پیامبر به معنای رهبری همه‌جانب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بریک حاضران به حضرت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نیز اشعار شعرا نشان می‌دهد که همۀ آن‌ها از این واژه معنای سرپرستی را فهمی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سه مورد 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8:00Z</dcterms:created>
  <dc:creator>Dear User!</dc:creator>
  <dc:description/>
  <cp:keywords/>
  <dc:language>en-US</dc:language>
  <cp:lastModifiedBy>Dear User!</cp:lastModifiedBy>
  <dcterms:modified xsi:type="dcterms:W3CDTF">2010-05-28T13:58:00Z</dcterms:modified>
  <cp:revision>1</cp:revision>
  <dc:subject/>
  <dc:title/>
</cp:coreProperties>
</file>