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0000FF"/>
          <w:sz w:val="28"/>
          <w:sz w:val="28"/>
          <w:szCs w:val="28"/>
          <w:rtl w:val="true"/>
        </w:rPr>
        <w:t>پاسخنام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FF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FF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FF"/>
          <w:sz w:val="28"/>
          <w:sz w:val="28"/>
          <w:szCs w:val="28"/>
          <w:rtl w:val="true"/>
        </w:rPr>
        <w:t>وعقايد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eastAsia="Times New Roman" w:cs="B Nazanin" w:ascii="Tahoma" w:hAnsi="Tahoma"/>
          <w:b/>
          <w:bCs/>
          <w:color w:val="0000FF"/>
          <w:sz w:val="28"/>
          <w:szCs w:val="28"/>
        </w:rPr>
        <w:t>2</w:t>
      </w:r>
      <w:r>
        <w:rPr>
          <w:rFonts w:eastAsia="Times New Roman" w:cs="B Nazanin" w:ascii="Tahoma" w:hAnsi="Tahoma"/>
          <w:b/>
          <w:bCs/>
          <w:color w:val="0000FF"/>
          <w:sz w:val="28"/>
          <w:szCs w:val="28"/>
          <w:rtl w:val="true"/>
        </w:rPr>
        <w:t>)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color w:val="000000"/>
          <w:sz w:val="28"/>
          <w:szCs w:val="28"/>
        </w:rPr>
        <w:t>1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ازم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ظیف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ند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رض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زکی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و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فس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2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عث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عل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3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َأُصْليه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َقَرَ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ثر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26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)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شگو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بوله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لی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بوسفیان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ولی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غیره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4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ش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رش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وصی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نک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رابط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نیا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5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َلَّمَه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َديد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ْقُوى‏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جم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5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)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حی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6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جز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بي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آيه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ينه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7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ۀ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إِذ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يَعِدُكُم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إِحْدَ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طَّائِفَتَيْن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أَنَّ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َكُم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...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فال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7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)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غیب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Nazanin" w:ascii="Tahoma" w:hAnsi="Tahoma"/>
          <w:color w:val="000000"/>
          <w:sz w:val="28"/>
          <w:szCs w:val="28"/>
          <w:lang w:bidi="fa-IR"/>
        </w:rPr>
        <w:t>1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Nazanin" w:ascii="Tahoma" w:hAnsi="Tahoma"/>
          <w:color w:val="000000"/>
          <w:sz w:val="28"/>
          <w:szCs w:val="28"/>
          <w:lang w:bidi="fa-IR"/>
        </w:rPr>
        <w:t>2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Nazanin" w:ascii="Tahoma" w:hAnsi="Tahoma"/>
          <w:color w:val="FF0000"/>
          <w:sz w:val="28"/>
          <w:szCs w:val="28"/>
          <w:lang w:bidi="fa-IR"/>
        </w:rPr>
        <w:t>3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Nazanin" w:ascii="Tahoma" w:hAnsi="Tahoma"/>
          <w:color w:val="000000"/>
          <w:sz w:val="28"/>
          <w:szCs w:val="28"/>
          <w:lang w:bidi="fa-IR"/>
        </w:rPr>
        <w:t>4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8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زي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عا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طل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ت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t xml:space="preserve"> </w:t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تز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ب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ك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عاده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می‌پذيرن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فعا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طبيع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نف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طل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>.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راد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ا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س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9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َو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َقَوَّل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َلَیْنَ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َعْض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ْأَقَاوِیلِ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َأَخَذْنَ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ِنْه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ِالْیَمِینِ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*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ثُمّ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َقَطَعْنَ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ِنْه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ْوَتِینَ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اقه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46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44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رحل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رحل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color w:val="333399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0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ج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س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ی‌شود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ب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دب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با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غیب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ستدلاله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بیعی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1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ولهب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زءکدام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ج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ب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دب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غیب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بیع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یچ‌کدام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2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ي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َّذِ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َرَض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َلَيك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ْقُرْآن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َرَادُّك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َعَادٍ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صص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85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يرو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در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3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ف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کومت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ین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4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ط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ارد؟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طلق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وچک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هو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نسب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‏ 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5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و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س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‌دانند؟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تزله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اتریالیستها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وهابی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6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لسف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عث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ج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........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ح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ح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عتقادات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7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له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س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‌شود؟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قرآن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دس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بوی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ورد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8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....... .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FF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رشت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9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بارک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َو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أَنَّ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أَهْلَكْناهُم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ِعَذابٍ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َبْلِه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َقالُ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َبَّ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َو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أَرْسَلْت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إِلَيْ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َسُولا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ه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134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ک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عث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بی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لا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تم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ض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قر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20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 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... .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دس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ست؛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قرآن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قدس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FF00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  <w:t>).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31:00Z</dcterms:created>
  <dc:creator>Dear User!</dc:creator>
  <dc:description/>
  <cp:keywords/>
  <dc:language>en-US</dc:language>
  <cp:lastModifiedBy>user</cp:lastModifiedBy>
  <dcterms:modified xsi:type="dcterms:W3CDTF">2008-06-29T17:38:00Z</dcterms:modified>
  <cp:revision>2</cp:revision>
  <dc:subject/>
  <dc:title/>
</cp:coreProperties>
</file>