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لام و عقاید </w:t>
      </w:r>
      <w:r>
        <w:rPr>
          <w:rFonts w:eastAsia="Times New Roman" w:cs="Tahoma" w:ascii="Tahoma" w:hAnsi="Tahoma"/>
          <w:sz w:val="20"/>
          <w:szCs w:val="20"/>
        </w:rPr>
        <w:t>3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     کدام‌یک از عبارات زیر صحیح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س از توحید بیشترین حجم آیات قرآن دربارۀ معاد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یانمندترین افراد کسانی هستند که به آخرت ایمان ندارند و در سرگشتگی و گمراهی بسر می‌بر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تورات و انجیل هم به اندازۀ قرآن به مسئله معاد توجه ش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بیشتر آیات در کنار توحید و ایمان به خدا به مسئلۀ معاد توجه ش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     کدام‌یک از آیات زیر بر برهان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عدال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شاره دارد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َلَقْن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سَّماء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ْأَرْض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َیْنَهُم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طِلاً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َمْ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َجْعَلُ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َّذِین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مَنُو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َمِلُواالصَّالِحاتِ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كَالْمُفْسِدِین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ِي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ْأَرْضِ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ُل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ْحَقّ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ِن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َّبِّك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َمَن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َاء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َلْیُؤْمِن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ن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َاء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َلْیَكْفُرْ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َحْسَبَنّ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لَّه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َافِلاً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َمّ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َعْمَل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ظَّالِمُونَ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     کدام گزینه، گویای تفاوت رجعت با تناسخ است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جعت برای تمام افراد بشر است، اما تناسخ برای عده‌ای خاص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جعت می‌تواند بدون جسم باشد، اما تناسخ این‌گونه نی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جعت برای افرادی خاص با دلیلی خاص است، اما در تناسخ همۀ افراد بشر به این دنیا باز می‌گر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گزینۀ الف و ب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     منظور از تکویر خورشید در حادثۀ ‌قیامت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یچش عظیم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ابودی خورشید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ک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﻿شدن با ماه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رحلۀ نخست قیامت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     در آیۀ </w:t>
      </w:r>
      <w:r>
        <w:rPr>
          <w:rFonts w:eastAsia="Times New Roman" w:cs="Tahoma" w:ascii="Tahoma" w:hAnsi="Tahoma"/>
          <w:sz w:val="20"/>
          <w:szCs w:val="20"/>
          <w:u w:val="single"/>
        </w:rPr>
        <w:t>4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ورۀ مدثر در بیان حال مجرمان، منظور از عبارت ﴿حَتَّى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َتَان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ْیَقِینُ﴾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سیدن لحظۀ مرگ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یدن فرشتگان الهی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یدن صحنۀ آخرت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سیدن به یقی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     قرآن کریم قیامت را در دو مرحله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صیف می‌ک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یات دوبارۀ همگانی ـ حسابرسی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 چیده شدن حیات از کرۀ زمین ـ حیات دوبارۀ همگانی و آغاز حسابرسی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غاز حسابرسی ـ ارائۀ پروندۀ اعمال به بندگان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ر سه مورد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     قرآن کریم زندگی کسانی را که به آخرت ایمان ندارند، چگونه توصیف می‌کن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زیان و خسران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 سرگشتگی و گمراهی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سرور و شادمانی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هلاکت و گمراه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     کدام گزین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ادر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ست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عالم برزخ تا بر پایی قیامت، عذابی نخواهد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برزخ، مقربان در ناز و نعمت الهی خواهند 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برزخ، تکذیب‌کنندگان گمراه در عذاب خواهند ب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720" w:right="-423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یزان زمان برزخ، متناسب با میزان مسائلی است که برای انسان پیش می‌آ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50" w:right="-423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     کدام‌یک از آیات زیر به مسئلۀ خروج انسان از زمین اشار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دارد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یَوْم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شَقَّق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ْأَرْض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َنْه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ِراعاً﴾</w:t>
      </w:r>
    </w:p>
    <w:p>
      <w:pPr>
        <w:pStyle w:val="Normal"/>
        <w:spacing w:lineRule="auto" w:line="240" w:before="0" w:after="0"/>
        <w:ind w:left="720" w:right="-423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قَال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ِیه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حْیَوْن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ِیه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مُوتُون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ِنْه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ُخْرَجُونَ﴾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یَوْم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َكُونُ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نَّاسُ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كَالْفَرَاشِ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ْمَبْثُوث﴾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مِنْه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َلَقْنَاك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ِیه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ُعِیدُك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ِنْه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ُخْرِجُك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ارَةً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ُخْرَى﴾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کدام گزینۀ زیر، ویژگی کتابی که در آیۀ شریفۀ ﴿و َوُضِعَ الکِتَابُ فَتَرَی الْمُجْرِمینَ مُشْفِقینَ مِمّا فیه</w:t>
      </w:r>
      <w:r>
        <w:rPr>
          <w:rFonts w:eastAsia="Times New Roman" w:cs="Tahoma" w:ascii="Tahoma" w:hAnsi="Tahoma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﴾ ذکر شده،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خزن کلی و عام از همۀ امور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بردارندۀ سرنوشت افراد بشر از تولد تا مر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مۀ قوانین و معیارهای عدالت را در بردا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این کتاب پاداش‌ها و کیفرها مطرح ش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طائر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آیۀ ﴿وَکُلَّ إنسانٍ ألْزَمْنَاهُ طائرَهُ فی عُنُقِهِ</w:t>
      </w:r>
      <w:r>
        <w:rPr>
          <w:rFonts w:eastAsia="Times New Roman" w:cs="Tahoma" w:ascii="Tahoma" w:hAnsi="Tahoma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 کنایه از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را رسیدن زمان مرگ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پروندۀ اعمال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سرنوشت افراد در دنیا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 و ج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کدام‌یک از تعابیر زیر دامنۀ حوادث قیامت را نشان می‌ده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لزله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مع شدن خورشید و ماه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یحه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شک شدن زمی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آیۀ شریفۀ ﴿هذا کتابُنٰا یَنطِقُ عَلَیُکُم بِالْحَقِّ اِنَّا کُنّا نَسْتَنْسِخُ مَا کُنْتُم تَعْمَلونَ﴾ به کدام بخش از تنظیم پروندۀ اعمال انسان اشاره دار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صدابرداری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سخه‌برداری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رزش‌گذاری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ورت‌بردار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کدام گزینه دربارۀ بهشت و جهنم درست است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شت در خود زمین است، ولی جهنم در کره‌ای دیگر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هنم در خود زمین است، ولی بهشت در کره یا کراتی دیگر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شت و جهنم هر دو در خود زمین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شت و جهنم در کراتی دیگر، غیر از زمی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 نظر نهایی در مورد عبارت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فخ صو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در آیات قرآن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ور شیپوری است که در آن نواخته می‌ش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ور ممکن است ستار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‌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دنباله‌دار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ور همان شاخی است که در آن می‌دم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ور خیلی وحشتناک و مهیب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 منظور از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هداء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آیۀ ﴿وَ جِیءَ بِالنّبِیِینَ وَ الشّهَدَاءَ وَ قُضِیَ بَینَهُم بِالحَقّ﴾ چه کسانی هستند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پیامبر اکرم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لی‌الله علیه و آل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ئمۀ معصومین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م‌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پیامبران قبل از حضرت محمد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لی‌الله علیه و آل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ۀ موارد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 صحیح‌ترین بیان در مورد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هفت آسم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در آیات قرآن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ل کائنات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تا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ۀ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درخشان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فت کر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ۀ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منظو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ۀ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شمسی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یارات بزرگ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دربارۀ تبدّل زمين در حادثۀ قيامت، كدام گزینه درست است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طح زمین به چیز دیگری تبدیل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طح خاک زمین برای بازسازی بدن انسان‌ها و تغذیۀ آن‌ها تنظیم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طح ظاهری زمین و پوستۀ آن تغییر نمی‌ک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وه‌ها صاف می‌شو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مسئلۀ نزدیک بودن واقعۀ قیامت، در كدام داستان قرآنی آمده 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استان عزیر نبی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استان اصحاب مدین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استان قوم لوط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استان قوم سبا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 برزخ در اصطلاح معادشناسى به چه معنا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الت موتی میان دو حیات دنيوى و اخروى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حظۀ مرگ انسان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ایلى ميان بهشت و جهنم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یواری میان بهشتیان و جنمی‌ها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نظر علامه حلی دربارۀ جسمانی بودن معاد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ن مطلب اجماع مسلمین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غیر این صورت تکلیف قبیح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ن مطلب خبر صادق مصدق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ۀ موارد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 کدام‌یک از موارد زیر، پاسخ ب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شبهۀ آکل و ماکول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ست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دن انسان‌ها در طول عمر رشد می‌ک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دن انسان‌ها در قیامت در میان خاک به صورت جنینی رشد می‌ک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نچه فرشتگان دریافت می‌کنند، طینت انسان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 و ج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کدام نکته از آیۀ شریفۀ ﴿وَ مَا خَلَقْنَا السَّمَاءَ وَ الْأَرْضَ وَ مَا بَيْنَهُمَا لاعِبِينَ﴾ برداشت می‌شو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هان حکمت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هان عدال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هان رحمت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هان تمانع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برگزاری دادگاه عدل الهی پس از طی کدام‌یک از مراحل زیر صورت می‌پذیرد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فخ صور، مردن همگانی، جمع‌شدن ماه و خورشید، متلاشی شدن کوه‌ها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فخ صور، صیحه، زلزله، قارعه، برق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فخ صور، قیام همگانی، روشن شدن زمین به نور پروردگار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فخ صور، قیام همگانی، روشن شدن زمین، قرار دادن کتاب، حضور شاهدان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                          بر اساس روایات منظور از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آیۀ ﴿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شْرَقَت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ْأرْض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ِنُور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َبِّها﴾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مام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روردگار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اهنما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رورش دهند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کدام‌یک از گزینه‌های زیر از موارد احباط در قرآن کریم است؟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قوا ـ ایمان ـ نماز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ناخوشایندی از فرامین الهی ـ توبه ـ نماز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رتداد پس از ایمان ـ شرک مقارن با عمل ـ در افتادن با پیامبر اکر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لی‌الله علیه و آ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رک مقارن با عمل ـ ارتداد ـ ناخوشنودی از فرامین الهی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                          قول زیر نظریۀ کدام‌یک از گروه‌های متکلمین است؟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حباط برا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س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روندۀ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وع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مل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یک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جو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ارد و عمل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یک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ندک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حکوم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مل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شت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یاد ا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واه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 کیفر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ه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میشگ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»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عتزله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شاعره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یعه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هل سنت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MMitra-Norma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25:00Z</dcterms:created>
  <dc:creator>Dear User!</dc:creator>
  <dc:description/>
  <cp:keywords/>
  <dc:language>en-US</dc:language>
  <cp:lastModifiedBy>Dear User!</cp:lastModifiedBy>
  <dcterms:modified xsi:type="dcterms:W3CDTF">2012-02-11T20:25:00Z</dcterms:modified>
  <cp:revision>1</cp:revision>
  <dc:subject/>
  <dc:title/>
</cp:coreProperties>
</file>