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b/>
          <w:b/>
          <w:bCs/>
          <w:color w:val="0000FF"/>
          <w:sz w:val="20"/>
          <w:sz w:val="20"/>
          <w:szCs w:val="20"/>
          <w:rtl w:val="true"/>
        </w:rPr>
        <w:t xml:space="preserve">پاسخنامه آزمون کلان و عقاید </w:t>
      </w:r>
      <w:r>
        <w:rPr>
          <w:rFonts w:cs="Tahoma" w:ascii="Tahoma" w:hAnsi="Tahoma"/>
          <w:b/>
          <w:bCs/>
          <w:color w:val="0000FF"/>
          <w:sz w:val="20"/>
          <w:szCs w:val="20"/>
        </w:rPr>
        <w:t>3</w:t>
      </w:r>
    </w:p>
    <w:p>
      <w:pPr>
        <w:pStyle w:val="Normal"/>
        <w:spacing w:before="280" w:after="28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b/>
          <w:b/>
          <w:bCs/>
          <w:i/>
          <w:i/>
          <w:iCs/>
          <w:color w:val="FF0000"/>
          <w:sz w:val="20"/>
          <w:sz w:val="20"/>
          <w:szCs w:val="20"/>
          <w:rtl w:val="true"/>
        </w:rPr>
        <w:t>پاسخ سؤالات تشریحی به محض اماده شدن اضافه خواهد شد</w:t>
      </w:r>
      <w:r>
        <w:rPr>
          <w:rFonts w:cs="Tahoma" w:ascii="Tahoma" w:hAnsi="Tahoma"/>
          <w:b/>
          <w:bCs/>
          <w:i/>
          <w:iCs/>
          <w:color w:val="FF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بارم هر سؤال </w:t>
      </w:r>
      <w:r>
        <w:rPr>
          <w:rFonts w:cs="Tahoma" w:ascii="Tahoma" w:hAnsi="Tahoma"/>
          <w:color w:val="000000"/>
          <w:sz w:val="20"/>
          <w:szCs w:val="20"/>
        </w:rPr>
        <w:t>0.5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مره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>.)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تناسخ با کدام یک از اصول پنج‌گانه اعتقادی ما در تعارض است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توحید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مامت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معاد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عدل 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قرآن کریم قیامت را در دو مرحله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....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و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...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توصیف می‌کند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حیات دوباره همگانی ـ حسابرسی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رچیده شدن حیات از کرۀ زمین ـ حیات دوباره همگانی و آغاز حسابرسی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آغاز حسابرسی ـ ارائۀ پروندۀ اعمال به بندگان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ر سه مورد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3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قرآن کریم زندگی کسانی را که به آخرت ایمان ندارند چگونه توصیف می‌کند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در زیان و خسران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در سرگشتگی و گمراهی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در سرور شادمانی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هیچکدام 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4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طائر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ر آیه ﴿وَکُلَّ إنسانٍ ألْزَمْنَاهُ طائرَهُ فی عُنُقِهِ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﴾ کنایه از چیست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فرا رسیدن زمان مرگ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پروندۀ اعمال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سرنوشت افراد در دنیا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FF0000"/>
          <w:sz w:val="20"/>
          <w:szCs w:val="20"/>
          <w:rtl w:val="true"/>
        </w:rPr>
        <w:t>) «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و </w:t>
      </w:r>
      <w:r>
        <w:rPr>
          <w:rFonts w:cs="Tahoma" w:ascii="Tahoma" w:hAnsi="Tahoma"/>
          <w:color w:val="FF0000"/>
          <w:sz w:val="20"/>
          <w:szCs w:val="20"/>
          <w:rtl w:val="true"/>
        </w:rPr>
        <w:t>«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»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5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آیۀ شریف ﴿هذا کتابُنٰا یَنطِقُ عَلَیُکُم بِالْحَقِّ اِنَّا کُنّا نَسْتَنْسِخُ مَا کُنْتُم تَعْمَلونَ﴾ به کدام بخش از تنظیم پروندۀ اعمال انسان اشاره دارد؟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صدابرداری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نسخه‌برداری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رزش‌گذاری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ورت‌برداری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6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ویژگی کتابی که در آیۀ شریف ﴿و َوُضِعَ الکِتَابُ فَتَرَی الْمُجْرِمینَ مُشْفِقینَ مِمّا فیه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﴾ ذکر شده چیست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بردارندۀ سرنوشت افراد بشر از تولد تا مرگ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خزن کلی و عام از همۀ امور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مۀ قوانین و معیارهای عدالت را دربردار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د </w:t>
      </w:r>
      <w:r>
        <w:rPr>
          <w:rFonts w:cs="Tahoma" w:ascii="Tahoma" w:hAnsi="Tahoma"/>
          <w:color w:val="FF0000"/>
          <w:sz w:val="20"/>
          <w:szCs w:val="20"/>
          <w:rtl w:val="true"/>
        </w:rPr>
        <w:t>)«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و </w:t>
      </w:r>
      <w:r>
        <w:rPr>
          <w:rFonts w:cs="Tahoma" w:ascii="Tahoma" w:hAnsi="Tahoma"/>
          <w:color w:val="FF0000"/>
          <w:sz w:val="20"/>
          <w:szCs w:val="20"/>
          <w:rtl w:val="true"/>
        </w:rPr>
        <w:t>«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>»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7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منظور از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شهداء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در آیۀ ﴿وَ جي‏ءَ بِالنَّبِيِّينَ وَ الشُّهَداءِ وَ قُضِيَ بَيْنَهُمْ بِالْحَقّ﴾ چه کسانی هستند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پیامبر اکرم 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لی الله علیه و آل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ئمه معصومین 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یهم السلا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پیامبران قبل از حضرت محمد 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لی الله علیه و آ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تمام موارد 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8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اولیاء الهی در دنیا بر چه اموری شاهد هستند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قت موجودات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به اعمال و مقدرات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قضاوت به حق و دور از ظلم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تمام موارد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9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کدام گزینه گویای ویژگی قضاوت در آخرت است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ر مبنا و معیار حق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ولانی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ه دور از هر ستمی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FF0000"/>
          <w:sz w:val="20"/>
          <w:szCs w:val="20"/>
          <w:rtl w:val="true"/>
        </w:rPr>
        <w:t>) «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و </w:t>
      </w:r>
      <w:r>
        <w:rPr>
          <w:rFonts w:cs="Tahoma" w:ascii="Tahoma" w:hAnsi="Tahoma"/>
          <w:color w:val="FF0000"/>
          <w:sz w:val="20"/>
          <w:szCs w:val="20"/>
          <w:rtl w:val="true"/>
        </w:rPr>
        <w:t>«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>»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0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آیۀ شریف ﴿کُلَّما أرادوا أَنْ یُخرجُوا مِنْها اُعیدُوا فِیها وَ قِیلَ لُهُمْ ذُوقُوا عَذابَ النَّارِ الَّذِی کُنْتُمْ بِهِ تکذِّبونَ﴾ اشاره به کدام دسته از عذابهای جهنم دارد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عذاب جسمانی ـ تنگی مکان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عذاب روحی ـ عدم تخفیف عذاب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عذاب جسمانی ـ محدودیت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هیچ کدام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1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آیۀ شریفه ﴿ومَنْ یَعْصِ اللهَ وَرَسُولَهُ ویَتَعَدَّ حُدُودَهُ یُدْخِلْهُ ناراً خالدِاً﴾ اشاره به کدام دسته از جهنمیان دارد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ظالمان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عصیانگران </w:t>
      </w:r>
      <w:r>
        <w:rPr>
          <w:rFonts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هل معصیت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دنیا محوران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پیروی‌کنندگان شیطان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2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آیۀ شریفه ﴿إنَّ الَّذینَ قَالُوا رَبَّنَا الله ثُمَّ اسْتَقٰامُوا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﴾ به کدام دسته از اهل بهشت اشاره می‌کند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طیعان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پرهیزگاران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صابران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ئفان و خویشتن‌داران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3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مقصود از یقین در آیۀ ﴿وَکُنَّا نُکَذِبُّ بِیَومِ الدِّین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حَتّی أتَانَا الیَقینُ﴾ و﴿ َواعْبُدْ رَبَّکَ حَتَّی یأتیَکَ الیَقینُ﴾ چیست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حقایق عالم غیب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لحظۀ مرگ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مقام عبادت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>) «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و </w:t>
      </w:r>
      <w:r>
        <w:rPr>
          <w:rFonts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>»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4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در مورد دامنۀ حوادث قیامت کدام مورد صحیح است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زمین و اطراف آن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کل کائنات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خورشید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FF0000"/>
          <w:sz w:val="20"/>
          <w:szCs w:val="20"/>
          <w:rtl w:val="true"/>
        </w:rPr>
        <w:t>) «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و </w:t>
      </w:r>
      <w:r>
        <w:rPr>
          <w:rFonts w:cs="Tahoma" w:ascii="Tahoma" w:hAnsi="Tahoma"/>
          <w:color w:val="FF0000"/>
          <w:sz w:val="20"/>
          <w:szCs w:val="20"/>
          <w:rtl w:val="true"/>
        </w:rPr>
        <w:t>«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»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5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کدام یک از گزینه‌های زیر از موارد احباط در قرآن کریم است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تقوا ـ ایمان ـ نماز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ناخوشایندی از فرامین الهی ـ توبه ـ نماز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رتداد پس از ایمان ـ شرک مقارن با عمل ـ در افتادن با پیامبر اکرم 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لی الله علیه و آل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FF0000"/>
          <w:sz w:val="20"/>
          <w:szCs w:val="20"/>
          <w:rtl w:val="true"/>
        </w:rPr>
        <w:t>) «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و </w:t>
      </w:r>
      <w:r>
        <w:rPr>
          <w:rFonts w:cs="Tahoma" w:ascii="Tahoma" w:hAnsi="Tahoma"/>
          <w:color w:val="FF0000"/>
          <w:sz w:val="20"/>
          <w:szCs w:val="20"/>
          <w:rtl w:val="true"/>
        </w:rPr>
        <w:t>«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»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6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کدام گزینه دربارۀ شهادت در آخرت درست نیست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ضور شاهدان قبل از قضاوت خواهد بو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اهدان حضوری مؤثر در قیامت دارن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پیامبر و اولیاء الهی اذن شفاعت و دخالت دارن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ضور شاهدان بعد از قضاوت خواه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 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0T14:34:00Z</dcterms:created>
  <dc:creator>user</dc:creator>
  <dc:description/>
  <cp:keywords/>
  <dc:language>en-US</dc:language>
  <cp:lastModifiedBy>user</cp:lastModifiedBy>
  <dcterms:modified xsi:type="dcterms:W3CDTF">2008-07-20T14:34:00Z</dcterms:modified>
  <cp:revision>1</cp:revision>
  <dc:subject/>
  <dc:title>پاسخنامه آزمون کلان و عقاید 3</dc:title>
</cp:coreProperties>
</file>