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ک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بارۀ شهادت در آخرت در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ور شاهدان قبل از قضاوت خواهد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هدان حضوری مؤثر در قیامت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امبر و اولیاء الهی اذن شفاعت و دخالت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ضور شاهدان بعد از قضاوت خواهد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فهوم آیۀ شریف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 اعْبُدْ رَبَّكَ حَتَّى يَأْتِيَكَ الْيَقِين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بادت پیامبر مقدمه‌ای برای رسیدن به یقین ‌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قین به حقایق غیب در قلب پیامبر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ا رسیدن لحظۀ مرگ همان رسیدن به یقین ‌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بادت پروردگار عین رسیدن به یق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ناسخ با کدام‌یک از اصول پنج‌گانه اعتقادی ما در تعارض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ح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ما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یۀ شریف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ذا کتابُنٰا یَنطِقُ عَلَیُکُم بِالْحَقِّ اِنَّا کُنّا نَسْتَنْسِخُ مَا کُنْتُم تَعْمَل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به کدام بخش از تنظیم پروندۀ اعمال انسان اشاره دارد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صدا بر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نسخه ‌برد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رزش‌گذا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ت ‌بردا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قصود از یقین در آی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َ کُنَّا نُکَذِبُّ بِیَومِ الدِّ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*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َتّی أتَانَا الیَقین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و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َواعْبُدْ رَبَّکَ حَتَّی یأتیَکَ الیَقینُ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لحظۀ مر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قایق عالم غی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قام عباد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داستان اصحاب كهف و عُزَير نبى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ي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فاصلۀ میان مرگ تا قيامت، بر اساس احساس انسان‌ها هنگام زنده شدن، چه مقدار است؟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33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افاصله</w:t>
      </w:r>
    </w:p>
    <w:p>
      <w:pPr>
        <w:pStyle w:val="Normal"/>
        <w:spacing w:lineRule="auto" w:line="240" w:before="280" w:after="280"/>
        <w:ind w:left="360" w:right="0" w:hanging="33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يک روز</w:t>
      </w:r>
    </w:p>
    <w:p>
      <w:pPr>
        <w:pStyle w:val="Normal"/>
        <w:spacing w:lineRule="auto" w:line="240" w:before="280" w:after="280"/>
        <w:ind w:left="360" w:right="0" w:hanging="33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يم رو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گزينه‌ها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ا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طش و بر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کدام‌یک از گزینه‌های زیر آم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نگامۀ بزرگ ـ نور خیره کنن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جوم خشم‌آگین ـ نور خیره کنن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 فریاد ـ هنگامۀ بزر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ر خیره کننده ـ یک فری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ر پایۀ روایات، مراد از اعراف چه کسانی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ای الهی هستند که بر این بلندی‌ها نظاره می‌کنند و همگان را می‌شناسند و به اهل ایمان، کمک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سانی که وضعی بینابین دارند؛ یعنی نه مُهر جهنّمی بودن بر آنها خورده است و نه توفیق راه یافتن به بهشت را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اد، کسانی هستند که در روز قیامت، شناخته شده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گزین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آن کریم برای بیان حادثۀ قیامت از چه تعابیری استفاده نمو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خ در صو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زلزل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رع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‌یک از دوران وجودی انسان حالت مو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ش از دن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خ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ن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ش از دنیا و برز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رآن کریم قیامت را در دو مرح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صیف می‌ک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یات دوبارۀ همگانی ـ حسابرس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چیده شدن حیات از کرۀ زمین ـ حیات دوبارۀ همگانی و آغاز حسابر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غاز حسابرسی ـ ارائۀ پروندۀ اعمال به بندگ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سه 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یۀ شریف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ُلَّما أرادوا أَنْ یُخرجُوا مِنْها اُعیدُوا فِیها وَ قِیلَ لُهُمْ ذُوقُوا عَذابَ النَّارِ الَّذِی کُنْتُمْ بِهِ تکذِّب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شاره به کدام دسته از عذاب‌های جهن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ذاب جسمانی ـ تنگی مک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ذاب روحی ـ عدم تخفیف عذ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ذاب جسمانی ـ محدود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یچ کد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نظور از تکویر خورشید در حادثۀ قیامت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چش عظی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بودی خورش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ی شدن با ما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حلۀ نخست قیا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نکته از آیۀ شریف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 مَا خَلَقْنَا السَّمَاءَ وَ الْأَرْضَ وَ مَا بَيْنَهُمَا لاعِبِي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برداشت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رهان حکم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رهان عدال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هان رح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هان تمان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كدام گزینه از عذاب‌های روحی و روانی جهنمیان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خورد شدید فرشت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گیری با شیاط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زیبا قرار دادن چهرۀ آن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گیری جهنمیان با یکدیگ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ر اساس آیات قرآن حق بودن آفرین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طابق با حکمت الهی اس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گرو آمدن قیام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یانگر هدفمندی آفرین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سئلۀ ایمان به آخرت از بزرگ‌ترین ارکان دین اسلام و بلکه همۀ ادیان آسمان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تورات و انجیل مسئلۀ معاد در حد قرآن مطرح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حث‌های بسیار مختصری از معاد در تورات و انجیل به دست فراموشی سپرد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حث‌های معاد در قرآن کریم، از زبان حضرت نوح نخستین پیامبر دارای شریعت بیان ن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نشأ شبهۀ آکل و مأکول چیس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زسازی عناصر بد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نگام مرگ به صورت مجسمه و دمیدن روح بر آن</w:t>
      </w:r>
      <w:r>
        <w:rPr>
          <w:rFonts w:ascii="Tahoma" w:hAnsi="Tahoma" w:eastAsia="Times New Roman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بدیل عناصر بدن به مرو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م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ور دگرگونی دائمی بدن انسان در طول زند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ور این‌ک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ن انسان از ذرات غیر قابل تجزیه تشکیل شده ا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ر اساس آیات قرآن کریم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ِلْدَانٌ مُّخَلَّدُ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در خدمت چه کسانی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قرب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حاب یمی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حاب شما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حاب یمین و مقرب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ران برزخ به چه صورتی اس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مردم دوران برزخ خود را در حالت وجو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گذر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موم مردم در حال حیا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روهی مانن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قتولین فی سبیل ال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حال حیا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وار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كلمه دربارۀ نوع عذاب قوم لوط در آیات قرآن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امده است؟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طش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طر ‌المنذر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یح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جارة من سجیل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وضوع آی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َأنّهم یَومَ یَرَونهَا لَم یَلبَثوا إلّا عَشِیَّهً أو ضُحَه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چیست؟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گونگی واقعۀ قیام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ریخ قیام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اصله مرگ تا قیامت</w:t>
      </w:r>
      <w:r>
        <w:rPr>
          <w:rFonts w:eastAsia="Times New Roman" w:cs="Tahoma" w:ascii="Tahoma" w:hAnsi="Tahoma"/>
          <w:color w:val="00008B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گونگی واقعۀ برزخ</w:t>
      </w:r>
    </w:p>
    <w:p>
      <w:pPr>
        <w:pStyle w:val="Normal"/>
        <w:spacing w:lineRule="auto" w:line="240" w:before="280" w:after="280"/>
        <w:ind w:left="360" w:right="0" w:hanging="36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كدام مورد در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نیست؟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36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روز قیامت انسان‌ها با بدن فیزیکی ‌‌در قیامت محشور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36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ن‌های نسل آخر انسان‌ها با حادثه‌ای‌‌ که رخ مى‌دهد، متلاشی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360" w:right="0" w:hanging="36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ن همۀ انسان‌ها در دل خاک تجزیه می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361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یش از برپایی‌‌ مرحلۀ دوّم قیامت، همۀ بدن‌های انسان‌ها بازسازی مى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هد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ۀ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 جِي‏ءَ بِالنَّبِيِّينَ وَ الشُّهَداءِ وَ قُضِيَ بَيْنَهُمْ بِالْحَقّ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کسانی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ئمه معصوم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امبران قبل از حضرت محم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مام موا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آیۀ شریفۀ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﴿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َّهُ وَلِيُّ الَّذِينَ آمَنُوا يُخْرِجُهُم مِّنَ الظُّلُمَاتِ إِلَی النُّورِ وَ الَّذِينَ كَفَرُوا أَوْلِياؤُهُمُ الطَّاغُوتُ يُخْرِجُونَهُم مِّنَ النُّورِ إِلَی الظُّلُماتِ أُوْلئِكَ أَصْحَابُ النَّارِ هُمْ فِيهَا خَالِدُ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شاره به کدام دسته از جهنمیان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کذیب قیام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فر به ولایت ال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ظالم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پیروی‌کنندگان شیطا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‌یک از گزینه‌های زیر از موارد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حباط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در قرآن کری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ا، ایمان، نما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خوشایندی از فرامین الهی، توبه، نما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نکار نبوت و آخرت، رعایت نکردن ادب در محضر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صلی الله علیه و آله، در ‌افتادن با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نیا‌محوری، انکار نبوت و آخرت، نما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گزینۀ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را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﴿وَ كَذَلِكَ جَعَلْنَاكُمْ أُمَّةً وَسَطاً لِّتَكُونُوا شُهَداءَ عَلَى النَّاسِ وَ يَكُونَ الرَّسُولُ عَلَيْكُمْ شَهِيداً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گفته شده است که این آیه ناظر بر شهادت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 الله علیه و‌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مت میان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وَ يَوْمَ نَبْعَثُ فِي كُلِّ أُمَّةٍ شَهِيداً عَلَيْهِم مِّنْ أَنْفُسِهِمْ وَ جِئْنَا بِكَ شَهِيداً عَلَى هؤُلاء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گفته شده است که این آیه ناظر بر شهادت 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 الله علیه و ‌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ام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يَا أَيُّهَا الَّذِينَ آمَنُوا ارْكَعُوا وَ اسْجُدُوا و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 *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ِيَكُونَ الرَّسُولُ شَهِيداً عَلَيْكُمْ وَ تَكُونُوا شُهَداءَ عَلَى النَّاس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ن آیه ناظر بر شهادت سیزده نف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 الله علیه و ‌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امامان اهل ب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وَ يَوْمَ نَبْعَثُ فِي كُلِّ أُمَّةٍ شَهِيداً عَلَيْهِم مِّنْ أَنْفُسِهِمْ وَ جِئْنَا بِكَ شَهِيداً عَلَى هؤُلاء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ن آیه ناظر بر شهادت 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 الله علیه و‌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شاهدان و کل صحنۀ قیامت است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4:00Z</dcterms:created>
  <dc:creator>User</dc:creator>
  <dc:description/>
  <cp:keywords/>
  <dc:language>en-US</dc:language>
  <cp:lastModifiedBy>User</cp:lastModifiedBy>
  <dcterms:modified xsi:type="dcterms:W3CDTF">2010-12-26T16:14:00Z</dcterms:modified>
  <cp:revision>1</cp:revision>
  <dc:subject/>
  <dc:title/>
</cp:coreProperties>
</file>