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ید آزمون کلام و عقاید </w:t>
      </w:r>
      <w:r>
        <w:rPr>
          <w:rFonts w:eastAsia="Times New Roman" w:cs="Tahoma" w:ascii="Tahoma" w:hAnsi="Tahoma"/>
          <w:sz w:val="20"/>
          <w:szCs w:val="20"/>
        </w:rPr>
        <w:t>3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س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ها پس از بیداری از مرگ کدام دوره را فراموش می‌کن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یات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ران برزخ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ان موت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یام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‌یک از آیات زیر بر برها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عدال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شاره دارد؟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َلَقْن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سَّم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أَرْض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َیْنَهُم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طِل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َمْ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َجْعَل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َّذ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َنُ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مِلُواالصَّالِحات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الْمُفْسِد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ِي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ْأَرْض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ُ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حَقّ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َّبِّ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مَ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ْیُؤْمِ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ْیَكْفُر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حْسَبَنّ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لَّه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افِلاً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مّ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َعْمَل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ظَّالِمُ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ظور از تکویر خورشید در حادثۀ قیامت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چش عظیم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بودی خورشید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ک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شدن با ماه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حلۀ نخست قیام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بهۀ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اعادۀ معدو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با چه بیانی مرتفع می‌شود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ی که دوباره بازسازی می‌شود، شبیه انسان اولی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عتقاد به معاد، وجدان انسان را هنگام گناه آزار می‌ده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قیقت انسان که همان روح است، از بدن خارج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قیقتِ نفسِ انسان، دوباره با بدن جسمانی محشور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عالم برزخ تا بر پایی قیامت، عذابی نخواهد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، مقربان در ناز و نعمت الهی خواهن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، تکذیب‌کنندگان گمراه در عذاب خواهن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-423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زان زمان برزخ، متناسب با میزان مسائلی است که برای انسان پیش می‌آ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-423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گویای تفاوت رجعت با تناسخ است؟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عت برای تمام افراد بشر است، اما تناسخ برای عده‌ای خا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عت می‌تواند بدون جسم باشد، اما تناسخ این‌گونه نی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جعت برای افرادی خاص با دلیلی خاص است، اما در تناسخ همۀ افراد بشر به این دنیا باز می‌گ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رجعت انسان متنعم م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شود، اما در تناسخ فقط عذاب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‌یک از عبارت‌های زیر در مورد برزخ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 نیز خیر و شر وجود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مان برزخ برای بعضی طولانی و برای عده‌ای کوتا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س از زنده شدن، همه مدت زمان برزخ خود را فراموش می‌ک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برزخ، خیرات برای اهل ایمان موجب کسر عذاب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زیر، ویژگی کتابی که در آیۀ شریفۀ ﴿و َوُضِعَ الکِتَابُ فَتَرَی الْمُجْرِمینَ مُشْفِقینَ مِمّا فیه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﴾  ذکر شده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زن کلی و عام از همۀ امور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بردارندۀ سرنوشت افراد بشر از تولد تا مر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ۀ قوانین و معیارهای عدالت را در بردا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این کتاب پاداش‌ها و کیفرها مطرح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دربارۀ بهشت و جهنم درست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شت در خود زمین است، ولی جهنم در کره‌ای دی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نم در خود زمین است، ولی بهشت در کره یا کراتی دی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شت و جهنم هر دو در خود زمی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شت و جهنم در کراتی دیگر، غیر از زم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‌یک از آیات زیر به مسئله خروج انسان از زمین اشار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دا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َوْم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شَقَّق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أَرْض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نْه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ِ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َال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ِی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حْیَوْ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مُوتُو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ْ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ُخْرَجُ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َوْم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َكُون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نَّاس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الْفَر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ْمَبْثُو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ْ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َلَقْنَا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ُعِیدُ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ْ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ُخْرِجُ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ارَةً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ُخْرَى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سئلۀ نزدیک بودن واقعۀ قیامت، در كدام داستان قرآنی آمد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عزیر نبی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اصحاب كهف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قوم لوط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زینۀ الف و ب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ظر نهایی در مورد عبار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فخ صو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در آیات قرآن چی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شیپوری است که در آن نواخته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ور ممکن است ستارۀ دنباله‌دار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8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همان شاخی است که در آن می‌دم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38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خیلی وحشتناک و مهیب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صحیح‌ترین بیان در مور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هفت آسم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در آیات قر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ل کائنات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ارۀ درخشا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فت کرۀ منظومۀ شمسی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یچ‌کدا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نکته از آیۀ شریفۀ ﴿وَ مَا خَلَقْنَا السَّمَاءَ وَ الْأَرْضَ وَ مَا بَيْنَهُمَا لاعِبِينَ﴾  برداشت می‌ش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هان حکم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عدال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رحمت</w:t>
      </w:r>
    </w:p>
    <w:p>
      <w:pPr>
        <w:pStyle w:val="Normal"/>
        <w:spacing w:lineRule="auto" w:line="240" w:before="280" w:after="0"/>
        <w:ind w:left="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تمانع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‌یک از گزینه‌های زیر از موارد احباط در قرآن کریم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وا ـ ایمان ـ نماز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اخوشایندی از فرامین الهی ـ توبه ـ نماز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رتداد پس از ایمان ـ شرک مقارن با عمل ـ در افتادن با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ک مقارن با عمل ـ ارتداد ـ ناخوشنودی از فرامین اله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ظر علامه حلی دربارۀ جسمانی بودن معاد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طلب اجماع مسلمی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غیر این صورت تکلیف قبیح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طلب خبر صادق مصدق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انی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طش و برق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کدام‌یک از گزینه‌های زیر آمد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نگامۀ بزرگ ـ نور خیره کننده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جوم خشم‌آگین ـ نور خیره کننده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ک فریاد ـ هنگامۀ بزرگ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ور خیره کننده ـ یک فریا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50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آن برای رفع شبهۀ چگونگی بازسازی بد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﻿ها به چه مواردی اشاره می‌کند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شد گیاها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شد جنی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مدن ابرهای بار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﻿دار به سوی زمین‌های مرده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یۀ شریفۀ ﴿الَّذِينَ يُقِيمُونَ الصَّلاةَ وَ يُؤْتُونَ الزَّكاةَ وَ هُمْ راكِعُون﴾  در مورد چه کسان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زل شد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ؤمنی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حسنی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یری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لمی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آن کریم زندگی کسانی را که به آخرت ایمان ندارند، چگونه توصیف می‌ک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زیان و خسران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سرگشتگی و گمراهی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سرور شادمانی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عذاب دائم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لیاء الهی در دنیا بر چه اموری شاهد هست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لقت موجودات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اعمال و مقدرات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ضاوت به حق و دور از ظلم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مام موارد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یۀ شریفۀ ﴿کُلَّما أرادوُا أَنْ یُخرجُوا مِنْها اُعیدُوا فِیها وَ قِیلَ لُهُمْ ذُوقُوا عَذابَ النَّارِ الَّذِی کُنْتُمْ بِهِ تکذِّبونَ﴾  اشاره به کدام دسته از عذاب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های جهنم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ذاب جسمانی ـ تنگی مکان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ذاب روحی ـ عدم تخفیف عذاب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ذاب جسمانی ـ محدودیت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ذاب جسمانی ـ تخفیف عذاب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ابیری که برای ثبت اعمال و کیفیت آن در قرآن کریم و روایات آمده، چی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یافت اعمال، صدابرداری، صورت‌برداری، نسخه‌برداری، ارزش‌گذاری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شودن نامه، صدابرداری، شهادت فرشتگان، شهادت اولیای الهی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شودن نامه، نسخه برداری، دریافت اعمال، بهشت و جهنم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دابرداری، نسخه برداری، دریافت اعمال، شهادت شاهد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آیۀ ﴿وَ إِذْ تَأَذَّنَ رَبُّكُمْ لَئِنْ شَكَرْتُمْ لَأَزِيدَنَّكُمْ وَ لَئِنْ كَفَرْتُمْ إِنَّ عَذَابِي لَشَدِيدٌ﴾  به چه دلیل در برابر کیفر کفران نعمت،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ِنَّ عَذَابِي لَشَدِيد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طرح شده 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عذبنک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یان نشده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مکن است خدای رحمان، ناسپاسی شما را نادیده بگیرد، ولی اگر ارادۀ کیفر کند، عذاب خداوند شدید خواهد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این دلیل که عذاب الهی قطعیت دارد و حتم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ذاب آخرت برای کافران دردناک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وند شاکران نعمتش را دو برابر پاداش خواهد داد در دنیا و آخر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‌یک از تعابیر زیر برای واژۀ طائر در مورد انسان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ائر همان پروندۀ اعمال انسان‌ه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ائر همان سرنوشت هر انسا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ائر گاهی مبارک است و گاهی شو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ائر همان پرندۀ شومی است که اخبار بد را می‌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نظور از آی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ِذ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یَتَلَقَّى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مُتَلَقِّیان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ن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یَمِین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ن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شِّما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َعِید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﴾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چی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خه برداری از اعمال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یافت اعمال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دابرداری از اعمال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ت برداری از اعما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ه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﻿ترین مورد از موارد بازشدن درهای رحمت الهی در روز قیامت کدام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روز قیامت به کسی ظلم ن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داکثر مجازات معادل جرم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قام شفاعت برای پیامبر و ائمه علیهم ‌السلا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اهد بودن همۀ امت بر اعمال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نا‌ بر روایت امام صادق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‌یک از موارد زیر به گناهان کبیره‌ای که موجب جهنمی شدن انسان است، اشاره دارد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ک به خدای رحمان و نومید شدن از رحمت الهی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زار رساندن به پدر و مادر و عاقّ آ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ها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منی از مکر و برنامه‌های الهی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ط دوم رستگاری از منظر قر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ما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عمال نیکو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اد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رهیزکا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‌یک از عبارت‌های زیر صحیح نی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لیای الهی در دنیا شاهد بر اعمال مردم هست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لیای الهی در دنیا شاهد بر مقدرات مردم هست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لیای الهی در قیامت پس از آغاز قضاوت حاضر 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لیای الهی در قیامت قبل از آغاز قضاوت حاضر می‌شو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كدام گزينه دربارۀ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طول زمان برزخ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ست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مان برزخ برای برخی طولانی و برای جمعی کوتاه و گذرا خواه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زخِ اهل ایمان، مدتی کوتا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مان برزخ درست مانند زمان خواب است که ممکن است خوابِ چند دقیقه‌ای، به خاطر رؤیاهای گوناگون، طولانی جلوه کند و یا بر عکس، خوابی طولانی کوتاه به نظر آ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نظور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ِدَاداً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يۀ شریفۀ ﴿وَ بَنَيْنا فَوْقَكُمْ سَبْعاً شِدَاداً﴾  چي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جموع ستارگان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رات آسمانى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دار كرات آسمانى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لک‌هاى كرات آسمان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بارۀ تبدّل زمين در حادثۀ قيامت، كدام گزینه درست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زمین به نان تبدیل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خاک زمین برای بازسازی بدن انسان‌ها و تغذیۀ آن‌ها تنظیم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ظاهری زمین و پوستۀ آن دگرگون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سه مورد درست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50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روایت امام صادق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‌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عنای آیۀ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ِنّ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حَسَنٰا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ُذْهِبْ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سَّیِّئٰا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چی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ماز مؤمن در شب، گناهان روز او را ناپدید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 در مواردی گناهان اهل ایمان را برمی‌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أمور ثبت نیکی‌ها بر مأمور ثبت بدی‌ها برتری 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صورت ترک گناهان کبیره بدی‌هایتان نادیده انگاشته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ول زیر نظریۀ کدام‌یک از گروه‌های متکلمین است؟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باط برا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وندۀ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ع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ک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جو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د و عم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ک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دک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کوم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ش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اد 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کیف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ه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یشگ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تزله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اعره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یعه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هل سن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قیق‌ترین بیان در مورد واژۀ اعراف در قرآن، از نظ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مرحوم مجلس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کدام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لندی‌های طبیعی در صحنۀ قیامت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یوار حائل میان اهل ایمان و اهل عذاب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رار گرفتن دو دسته‌ی خاص بالای تپه‌ها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ئمه علیهم ‌السلام و مؤمنان گنهکار، همان اهل اعراف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‌یک از عبارت‌های زیر صحیح ا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جهنم شرایط فیزیکی انسان به گونه‌ای است که نیاز به غذا و آشامیدنی ن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جهنم از شدت گرما به درخت زقوم پناه می‌ب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جهنم اجازۀ تغییر مکان برای خروج از عذاب داده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جهنم جا برای همه به وفور خواه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نی 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نافَسُوا فِی الدّرَجا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ؤمنان در بهشت درجاتی دا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دستیابی به درجات آخرت از یکدیگر پیشی بگیر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دستیابی به درجات آخرت همدیگر را یاری رسا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جات بهشتیان بر اساس اعمال آن‌ه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نکته در برهان عدال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مشهود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عطای استعداد به انس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ها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عطای ارادۀ مستقل به انس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ها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رسال پیامبران و دادن قدرت انتخاب به انس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ها </w:t>
      </w:r>
    </w:p>
    <w:p>
      <w:pPr>
        <w:pStyle w:val="Normal"/>
        <w:spacing w:lineRule="auto" w:line="240" w:before="0" w:after="0"/>
        <w:ind w:left="746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شد آفرینی مدرسۀ دنیا برای انسا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ا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76" w:right="0" w:hanging="45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اداش خارج از محاسبه و بیش از عمل برای چه کسانی است؟</w:t>
      </w:r>
    </w:p>
    <w:p>
      <w:pPr>
        <w:pStyle w:val="Normal"/>
        <w:spacing w:lineRule="auto" w:line="240" w:before="0" w:after="0"/>
        <w:ind w:left="27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دان الهی که به خانه‌های نورانی اهل بیت پیامبر رفت و آمد می‌ک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7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دگان مخلص خدا</w:t>
      </w:r>
    </w:p>
    <w:p>
      <w:pPr>
        <w:pStyle w:val="Normal"/>
        <w:spacing w:lineRule="auto" w:line="240" w:before="0" w:after="0"/>
        <w:ind w:left="27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صحاب یمین</w:t>
      </w:r>
    </w:p>
    <w:p>
      <w:pPr>
        <w:pStyle w:val="Normal"/>
        <w:spacing w:lineRule="auto" w:line="240" w:before="0" w:after="0"/>
        <w:ind w:left="27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 و ب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MMitra-N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35:00Z</dcterms:created>
  <dc:creator>Dear User!</dc:creator>
  <dc:description/>
  <cp:keywords/>
  <dc:language>en-US</dc:language>
  <cp:lastModifiedBy>Dear User!</cp:lastModifiedBy>
  <dcterms:modified xsi:type="dcterms:W3CDTF">2012-02-11T20:35:00Z</dcterms:modified>
  <cp:revision>1</cp:revision>
  <dc:subject/>
  <dc:title/>
</cp:coreProperties>
</file>