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مبانی فهم حدیث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، تعريف شیخ آقا بزرگ تهرانی از فقه الحديث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شرح متن و سند حدیث، فقه الحدیث گوی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دانشی كه وظيفه شرح واژه‌ها و بیان چگونگی و حالت متن حدیث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مچون نص و ظاهر بودن، عام و خاص بودن، مطلق و مقید بودن و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..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ا به عهده دا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می كه از مفهوم و معنای واژه‌های حدیث و نیز از مقصود اصلی آنها بحث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نشی كه به بررسی متن حديث می‌پردازد و با ارائه مبانی و سیر منطقی فهم آن، ما را به مقصود اصلی گوینده حدیث نزدیک می‌گرد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وری علامه مجلسی دربارۀ کتاب مصباح الشریعة چیست و بر چه مبنایی استوار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احادیث آن مقبول است زیرا نویسنده‌اش مشهور و معتمد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طور کلی نامعتبر است زیرا نویسنده‌اش نامعلو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ی احادیث آن غیر مقبول است زیرا سند ن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خی احادیث آن قابل تردید است زیرا همانند دیگر سخنان امامان نی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یوۀ عرضه حدیث بر امامان، از کدام طریق به فقه الحدیث یاری رسا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 امامان نسبت به برخی احادیث عرضه شده از سوی راوی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ایید برخی احادیث از سوی ائم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ؤال و جواب راویان و امامان در باره مضمون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ؤال راویان از صحت احا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خستین کتاب مستقل شیعه در ارتباط با فقه الحدیث و نویسندۀ آن کدام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انی الاخبار ـ کلی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عانی الاخبار ـ شیخ صدو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افی ـ کلی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انی الحدیث ـ بر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یدۀ جوامع حدیثی برای فهم حدیث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شف تصحیفات احتما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مک به تشکیل خانوادۀ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شن شدن تعارض روای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مه مو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یر اجمالی فهم حدیث چه مرحله‌هایی را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فهم متن حدیث، فهم مقصود اصلی 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م مفردات، فهم ترکیبات، پی بردن به ظهور اولی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ستیابی به قرینه‌های مقامی، پی بردن به مراد ج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م مقصود جدّی گویندۀ سخ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فعالیت‌هایی برای تصحیح اجتهادی لاز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دآوری همه یا اکثر نسخه‌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فتن احادیث هم مضمون و مشا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گیری قرائن سیا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مه مو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 فایدۀ آگاهی از علم صرف عبارتند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ری رساندن به فهم مجاز و استعا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م مادۀ کلمه و آگاهی از نقش آن در متن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ک زیباییها و توانایی مراجعه به کتب لغ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انایی فهم متن حدیث و آگاهی از مقصو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م‌ترین هدف تألیف غریب الحدیث‌ها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ائۀ معانی متشابه و متراد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رائۀ معنای واژه‌های نا آشنا در حوزۀ معنایی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ائۀ معانی لغات مختلف به همراه سایر مشتقات 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ان وجه تمایزات و فرقهای لغات متراد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ادل بالله یعنی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دگستر اله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حرف از راه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یدوار به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شرک به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عنای ترکیب اصطلاحی با مجموع معانی هر بخش از ترکیب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امسا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ا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 ارتبا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تب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ای گذار از فهم اولیه و رسیدن به مقصود اصلی ب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یاز داری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م دقیق مت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ستیابی به متن اص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گردآوری قرینه‌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ستیابی به سند صحی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>.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لق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حدیث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اتباغضوا فانها الحالقة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چه معن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طع کنندۀ پیوند خویشاون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 باد دهندۀ د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میان برندۀ نیکی 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بود کنندۀ رابطۀ امت وام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اک ان تکرر العتب فان ذلک یفری بالذنب و یهون العت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چه معناست 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ادا سرزنشت تکراری باشد که این کار گناه است و سرزنش دیگران را می‌آ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ادا سرزنش را تکرار کنی که این کار موجب می شود دیگران گناهکارت بدانند و تو را سبک بشما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ادا به خاطر سرزنش تکراری به گناه بیفتی و دیگران را خوار کنی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بادا سرزنش را تکرار کنی که به گناه دامن می‌زند و سرزنش را کم‌اثر می‌ک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یافتن احادیث مشابه، هم مضمون و ناظر به یک موضوع محوری و نیز فهم نسبت‌های آنها با هم به معن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فتن اسباب ورود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ستیابی به متن اص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شکیل خانوادۀ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هاد در فهم مت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یدۀ اصلی بازیابی خانوادۀ حدیث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فهم دقیق حدیث و روشن شدن حکم نهای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فتن متعارض‌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م نسبت‌های حدیث با دیگر احا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ان نقد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ذ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چه معن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ست بری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تم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م برید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مۀ مو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انوادۀ بزرگ حدیث از مجموع موضوع اصلی و موضوعات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 حتی متقابل با موضوع اصلی تشکیل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رتب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یر مرتب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ض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ۀ مو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ظر برگزیده در تأثیر دانش‌های بشری بر فهم حدیث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یشه و همه ج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یشه، اما در احادیث فقه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أثیر اجمالی و نه همه جا و همیش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خی از احادیث غیر اعتقا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یکی از معان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فو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‌ویژه در گذشته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ذشت و بخشش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زیادت و فزو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ود و سخاو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سر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فهم پیشینیان از حدیث برای ما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همی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جیّ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همیت و حجیّ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یچکد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مق در روزگار کنونی، یعنی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یاده ر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ژرف اندیش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ندر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ختکوش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یره در ز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یده چه کسانی بو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ۀ مسلمانان صدر ا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ۀ مسلمان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اهلیت عر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زنان صدر اسلام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3:00Z</dcterms:created>
  <dc:creator>Raja</dc:creator>
  <dc:description/>
  <cp:keywords/>
  <dc:language>en-US</dc:language>
  <cp:lastModifiedBy>Raja</cp:lastModifiedBy>
  <dcterms:modified xsi:type="dcterms:W3CDTF">2008-03-06T20:33:00Z</dcterms:modified>
  <cp:revision>1</cp:revision>
  <dc:subject/>
  <dc:title/>
</cp:coreProperties>
</file>