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مبانی فهم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دیث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‏یک از گزینه‏های زیر، در مورد فقه الحدیث صحیح است؟ 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قه الحدیث، ترکیبی از معنای لغوی فقه و معنای اصطلاحی حدی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قه الحدیث، ترکیبی از معنای اصطلاحی فقه و معنای لغوی حدی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قه الحدیث، یعنی فهم عمیق گفتار و رفتار معصوم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وارد الف و ج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لامه مجلس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توضیحات حدیثی خود بیشتر از چه شیوه‏هایی بهره برده است؟ 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فاده از روایات مشابه، نشان دادن تصحیفات، ارائۀ متن صحیح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تقاد عقلی و نشان دادن کاستی‏های روایت با عرضه بر عقل عرفی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فاده از آیات قرآن و عرضۀ روایات بر قرآن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ضیح گستردۀ لغات و ارائۀ راهکار اصولی در استفاده از کتب پیشینیان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پیش‏نیاز حرکت به سوی فهم حدیث کدام است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آگاهی از درستی انتساب حدیث و درستی متن آن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حلۀ فهم متن و مرحلۀ فهم مقصود گوینده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نها، آگاهی از درستی انتساب حدیث به معصوم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نها، مرحلۀ فهم متن کفایت می‏ک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کدام متن حدیثی، صحیح‏تر می‏نمایاند؟ چرا؟ 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ایعدم تعجیل العقوبة مع ادراء البغی، زیرا یعدم با ادراء بیشتر استعمال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ایعدم تعجیل العقوبة مع ادراع البغی، زیرا مفهوم ادراع البغی با تعجیل العقوبة سازگار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ایعدم تعجیل العقوبة مع ادراع البغی، تفاوت چندانی در معنا ندارد، هرچند ادراع البغی بهت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ایعدم تعجیل العقوبة مع ادراء البغی،  تفاوت چندانی در معنا ندارد، هرچند ادراء البغی بهت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لمتوکّلون و المتّکلون چه تفاوتی با یکدیگر دارند؟ 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ماده و هیأت با یکدیگر متفاوت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هیأت یکسان ولی در ماده متفاوت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ستگی به کاربرد آن‏ها در جمله معنایی متفاوت پیدا می‏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دو هیأت متفاوت از یک ماده هس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یافتن اسباب ورود حدیث از دورۀ کدام امام اهمیّت بیشتری می‏یابد؟ چرا؟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مام صادق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ـ تربيت شاگردان بسيار توسط ايشان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مام باق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ـ ظهور نحله‌های گوناگون فقهی و کلامی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مام رض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ـ قرار گرفتن حضرت در مسند ولايتعهدی 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وران صادقي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ALAEM" w:hAnsi="ALAEM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ـ فراهم شدن زمينه‌های اجتماعی و سياسی برای نشر هر چه بیشتر حدیث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به ترتيب بهترين و کارآمدترين کتب غريب الحديث در حوزۀ احاديث شیعه و اهل سنّت کدام‌اند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ريب الحدیث ابن‏قتیبه و غريب الحديث بحارالانوار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جمع البحرين و النهايه في غريب الحديث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جمع البحرين و غريب الحديثِ ابن‌قتيبه 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ريبُ حديثِ بحار الأنوار و النهايه في غريب الحديث 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ین حدیث پیام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سرَعُکُنَّ لِحاقاً بی، أطوَلَکُنَّ یَداً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چه امری دلالت می‏کند؟ 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ظور دست سوده است، که از همه بلندتر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ظور دست احسان سوده است، که از همه بلندتر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نظور دست سخاوت زینب دختر جحش است، که از همه بخشنده‏تر ب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ۀ سخاوتمندان را شامل می‏شود و هر کس سخی‌تر باشد در قیامت به پیامبر نزدیکت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احا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َختَّموا بِالعقیق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َنقَّبت لِقتالک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 چه تصحیفی رخ داده است؟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صحیف نوشتاری ـ تصحیف شنیداری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صحیف شنیداری ـ تصحیف نوشتاری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صحیف نوشتاری ـ تصحیف نوشتاری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صحیف شنیداری ـ تصحیف شنیداری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بارۀ نقل‏های متفاوت از یک حدیث، کدام گزینه درست است؟ 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در مشترک تمام روایات معتبرند و بخش‏هایی که تکرار نمی‏شود را کنار می‏نه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ۀ نقل‏های هم مضمون در صورت متعارض نبودن با یکدیگر، معتبر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 پژوهش فراوان به درستی متن اصلی دست می‏یاب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 تشکیل خانوادۀ حدیث، بهترین متن را شناسایی می‏کنیم و متن‏های دیگر را کنار می‏نه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نظور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راد استعمال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راد جدّ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اد استعمالی، یعنی آنچه در پی جستجو از قرینه‏ها به دست می‏آید و مراد جدّی، یعنی مفهوم اولیۀ مت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راد جدّی، یعنی آنچه در پی جستجو از قرینه‏ها به دست می‏آید و مراد استعمالی، یعنی مفهوم اولیۀ مت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اد استعمالی، همان واژه‏های استعمالی و مراد جدّی، همان مفهوم اولیۀ مت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اد استعمالی، مفهوم نهایی متن و مراد جدّی، مفهوم اولیه از مت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روا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فطَرَ الحاجِمُ و المَحجُومُ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سبب شکستن روزه چیست؟ 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بب شکستن روزه غیبت مرد مؤمن بو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سبب شکستن روزه، دروغ بستن بر پیامبر خد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و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بب شکستن روزه، خروج خون از بد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بب شکستن روزه، ناسزاگویی به یکدیگر بو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فواید بازیابی خانوادۀ حدیث چیست؟ 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هم دقیق حدیث 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شن شدن حکم نهایی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هم دقیق حدیث ـ روشن شدن حکم نهایی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صرفاً روشن شدن حکم فقهی حدیث 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‏یک از موارد زیر معن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جذَ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م بریده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قطوع و نافرجام و بی‏برکت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سان بی‏دست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رد جذامی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یمَةُ کُلِّ امرِیٍ ما یُحسِن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اصل به چه معناست؟ 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رزش هرکس به چیزی است که برای آن، ارزش قائل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ای هر مردی به اندازۀ نیکی او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ای هر شخصی به اندازۀ اعمال نیک او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رزش هرکس، به اندازۀ دانش او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کسی برای اولین بار اصطلاح فقه‌الحدیث را به کار برد؟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ن‌ ادریس حلّی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اجی خلیفه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اکم نیشابور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یخ طوسی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ؤالات تشریحی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تعریف برگزیدۀ فقه‌الحدیث چیست؟ 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نظور از رویکرد تصحیح چیست؟ 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منظور از تشکیل خانوادۀ حدیث چیست؟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معنای لغوی و اصطلاح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لَو کَانَ یُطَاعُ لِقَصیرٍ اَمر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را بنویس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روا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َیُّما رَجُلٍ تَرَکَ دینارَینِ فَهُما کیٌّ بَین عینَیهِ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را چگونه تحلیل می‌کنید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AEM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21:00Z</dcterms:created>
  <dc:creator>Dear User!</dc:creator>
  <dc:description/>
  <cp:keywords/>
  <dc:language>en-US</dc:language>
  <cp:lastModifiedBy>Dear User!</cp:lastModifiedBy>
  <dcterms:modified xsi:type="dcterms:W3CDTF">2011-07-03T18:22:00Z</dcterms:modified>
  <cp:revision>1</cp:revision>
  <dc:subject/>
  <dc:title/>
</cp:coreProperties>
</file>