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بسم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الله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الرحمن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الرحيم</w:t>
      </w:r>
    </w:p>
    <w:p>
      <w:pPr>
        <w:pStyle w:val="Normal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نمونه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سؤالات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درس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مباني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فهم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  <w:lang w:bidi="fa-IR"/>
        </w:rPr>
        <w:t>حديث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صو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تصح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م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B Nazanin"/>
          <w:sz w:val="28"/>
          <w:szCs w:val="28"/>
          <w:rtl w:val="true"/>
          <w:lang w:bidi="fa-IR"/>
        </w:rPr>
        <w:t xml:space="preserve">,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صّ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م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شت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ب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أ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استب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أ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و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ستش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ل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ّ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rFonts w:cs="B Nazanin"/>
          <w:sz w:val="28"/>
          <w:szCs w:val="28"/>
          <w:rtl w:val="true"/>
          <w:lang w:bidi="fa-IR"/>
        </w:rPr>
        <w:t xml:space="preserve">,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ّةالأصو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ت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د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لا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,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وف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شمار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ّث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لي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جا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ثي</w:t>
      </w:r>
      <w:r>
        <w:rPr>
          <w:rFonts w:cs="B Nazanin"/>
          <w:sz w:val="28"/>
          <w:szCs w:val="28"/>
          <w:rtl w:val="true"/>
          <w:lang w:bidi="fa-IR"/>
        </w:rPr>
        <w:t xml:space="preserve">, 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رواش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ماو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صّ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ضمو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مؤمني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لا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ت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ئمه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وف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ه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لاستب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أخبار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ته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أحک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ع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أ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أخبار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ت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ئمه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وف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ه</w:t>
      </w:r>
    </w:p>
    <w:p>
      <w:pPr>
        <w:pStyle w:val="Normal"/>
        <w:jc w:val="left"/>
        <w:rPr>
          <w:rFonts w:cs="B Nazanin"/>
          <w:color w:val="0000FF"/>
          <w:sz w:val="28"/>
          <w:szCs w:val="28"/>
          <w:lang w:bidi="fa-IR"/>
        </w:rPr>
      </w:pPr>
      <w:r>
        <w:rPr>
          <w:rFonts w:cs="B Nazanin"/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أ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زدهم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ن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ف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ار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لا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جا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ج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أ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ائ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ش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گ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ضم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رآ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يست؟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ل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ي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شاني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ايري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ري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گر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ب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ا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ي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ن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س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ت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غذ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ي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بريد؟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ه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يب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ت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َتْف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أنْفِهِ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عَقَ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َ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ل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تزو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ِراب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نُّور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سَبْع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ْمَث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أم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يعي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ئمي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ن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تحه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ق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ئمي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ط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ن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قره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گهاني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ئمي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ن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قره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يعي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ت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ن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تحه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ک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صّ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9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ِّ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ِّ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لم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و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م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ّ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ّ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ي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لميح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ن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ه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ي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ي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ّ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ن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ه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رفه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ي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ص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8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م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ي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2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م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ي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أفْطَ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ْحاجِ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ْمَحْجومُ؛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حج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م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و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حج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يَقْرِض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َجُ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غ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گويي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يش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ش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ية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صو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ي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فقي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ية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ير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</w:t>
      </w:r>
      <w:r>
        <w:rPr>
          <w:rFonts w:cs="B Nazanin"/>
          <w:sz w:val="28"/>
          <w:szCs w:val="28"/>
          <w:rtl w:val="true"/>
          <w:lang w:bidi="fa-IR"/>
        </w:rPr>
        <w:t>.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ير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گ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ي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يا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ش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يقّ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نادر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ض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عل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قرير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عصو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د</w:t>
      </w:r>
      <w:r>
        <w:rPr>
          <w:rFonts w:cs="B Nazanin"/>
          <w:sz w:val="28"/>
          <w:szCs w:val="28"/>
          <w:rtl w:val="true"/>
          <w:lang w:bidi="fa-IR"/>
        </w:rPr>
        <w:t>.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ّثان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سندي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ضي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3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زه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يّ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ل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ي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وي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ُرْ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أو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َعْف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َّ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ِيَد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ُقْدَة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نِّکاحِ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ي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نيف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ي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ج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ي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يانه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قي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قي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ص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ن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ودا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د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د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ّ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دفه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طب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قيّ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کام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ه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4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ئ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ز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م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51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ضم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5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ّ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ّ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و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ذاري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5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طلاح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طل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ن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ع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ع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طل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5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ل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ه</w:t>
      </w:r>
      <w:r>
        <w:rPr>
          <w:rFonts w:cs="B Nazanin"/>
          <w:sz w:val="28"/>
          <w:szCs w:val="28"/>
          <w:rtl w:val="true"/>
          <w:lang w:bidi="fa-IR"/>
        </w:rPr>
        <w:t>):</w:t>
      </w:r>
      <w:r>
        <w:rPr>
          <w:rFonts w:cs="B Nazanin"/>
          <w:sz w:val="28"/>
          <w:sz w:val="28"/>
          <w:szCs w:val="28"/>
          <w:rtl w:val="true"/>
          <w:lang w:bidi="fa-IR"/>
        </w:rPr>
        <w:t>اِخْتِلاف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أُمَّ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َحْمَة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د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5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ي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ّ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طلاحي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5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،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د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5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حرو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ّ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5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ري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ماي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5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قط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قط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قط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ريف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َلْمَرْأة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َيْحانَة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َيْسَت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ِقَهْرَمانَةٍ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قهرما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ست؟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ک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هر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هلوان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3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تبّ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مو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تبّ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ح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ه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د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ه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ّ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رّ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بّ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ي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و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ست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و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ع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ض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6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مو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اه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داق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و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ج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داق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ي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يد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7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تبّ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قص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ي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7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ي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َرْ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7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شک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ير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و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دار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7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َرْ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د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ر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ح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داق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طيع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فل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ل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ناس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7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ج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ش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ش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5:37:00Z</dcterms:created>
  <dc:creator>یا علی</dc:creator>
  <dc:description/>
  <cp:keywords/>
  <dc:language>en-US</dc:language>
  <cp:lastModifiedBy>user</cp:lastModifiedBy>
  <dcterms:modified xsi:type="dcterms:W3CDTF">2008-03-18T19:54:00Z</dcterms:modified>
  <cp:revision>16</cp:revision>
  <dc:subject/>
  <dc:title>بسم الله الرحمن الرحيم</dc:title>
</cp:coreProperties>
</file>