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B Zar"/>
          <w:b/>
          <w:b/>
          <w:bCs/>
          <w:color w:val="0000FF"/>
          <w:sz w:val="28"/>
          <w:szCs w:val="28"/>
        </w:rPr>
      </w:pP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پاسخنام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8"/>
          <w:sz w:val="28"/>
          <w:szCs w:val="28"/>
          <w:rtl w:val="true"/>
        </w:rPr>
        <w:t>حدیث</w:t>
      </w:r>
    </w:p>
    <w:p>
      <w:pPr>
        <w:pStyle w:val="Normal"/>
        <w:spacing w:before="280" w:after="280"/>
        <w:jc w:val="center"/>
        <w:rPr>
          <w:rFonts w:ascii="Tahoma" w:hAnsi="Tahoma" w:cs="B Zar"/>
          <w:b/>
          <w:b/>
          <w:bCs/>
          <w:color w:val="000000"/>
          <w:sz w:val="18"/>
          <w:szCs w:val="18"/>
        </w:rPr>
      </w:pPr>
      <w:r>
        <w:rPr>
          <w:rFonts w:cs="B Zar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ان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ق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انش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ربو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ح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اویان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ا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صطلاح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حتو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ضمون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وج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عمّق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گذشت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تعمّقا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سان‌ه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...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هستن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ژ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گ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فراط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ندرو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DZ"/>
        </w:rPr>
        <w:t>  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ژوهشگ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عصّ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ستبد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رگزی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ق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ك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ان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اژه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چگون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ود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ود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...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ار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عل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عن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اژ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ی‌کن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انش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ك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رر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ی‌پرداز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سی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نطق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گویند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</w:rPr>
        <w:t>می‌گرداند</w:t>
      </w:r>
      <w:r>
        <w:rPr>
          <w:rFonts w:cs="B Nazanin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گوین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0" w:right="0" w:firstLine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4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عل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روای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أثیرات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ی‌توا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گذارد؟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خصیص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عمیم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عم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خصیص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عمی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خصيص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انش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شده‌اند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cs="B Nazanin" w:ascii="Tahoma" w:hAnsi="Tahoma"/>
          <w:color w:val="FF0000"/>
          <w:sz w:val="28"/>
          <w:szCs w:val="28"/>
          <w:lang w:bidi="ar-DZ"/>
        </w:rPr>
        <w:t>3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سته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cs="B Nazanin" w:ascii="Tahoma" w:hAnsi="Tahoma"/>
          <w:color w:val="000000"/>
          <w:sz w:val="28"/>
          <w:szCs w:val="28"/>
          <w:lang w:bidi="ar-DZ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ه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cs="B Nazanin" w:ascii="Tahoma" w:hAnsi="Tahoma"/>
          <w:color w:val="000000"/>
          <w:sz w:val="28"/>
          <w:szCs w:val="28"/>
          <w:lang w:bidi="ar-DZ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ه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cs="B Nazanin" w:ascii="Tahoma" w:hAnsi="Tahoma"/>
          <w:color w:val="000000"/>
          <w:sz w:val="28"/>
          <w:szCs w:val="28"/>
          <w:lang w:bidi="ar-DZ"/>
        </w:rPr>
        <w:t>5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ه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صلاة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یع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....... .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لا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پاس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ع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نماز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DZ"/>
        </w:rPr>
        <w:t>  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عا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راح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س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جم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کدامند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آ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فرد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رکیب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ظ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و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قرین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ام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گوین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خن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رویک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صحیح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ی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پذیر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وج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حتو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د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وج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س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آ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ذی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حت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اد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م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ر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حت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م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ر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ندی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9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صح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عالیت‌ه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لاز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گردآ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ک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سخه‌ها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حا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ضم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پیگ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قرین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یاقی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هم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وا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0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ای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آگاه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بارت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س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ج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ستعاره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ا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آگ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ر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زیبایی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وانای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راجع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کت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لغت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وان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آگ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1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هم‌تر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کارب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غری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حدیث‌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ی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رائ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ع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ر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رائ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عن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اژه‌ه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آش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وز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معنای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رائ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ع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لغ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ا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شت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آن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مای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رق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لغ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ر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2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گذ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و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رسی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قص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اریم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گردآور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قرینه‌ها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3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وج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ر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ز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شر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ثلاث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»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.......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ی‌کند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رامزادگان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ی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نفر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رامزا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رور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شرو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DZ"/>
        </w:rPr>
        <w:t> 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4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ر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نا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اوی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قی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قرا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قامی‌اند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ع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مام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زمی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ض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پیدای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ج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ثم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دار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ارد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ار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چ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سب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ر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ارد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را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ار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گوین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ار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یافت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حا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شاب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ض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حو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سبت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آ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................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س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ست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تشکی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خانواد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جته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ای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ازیاب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خانواد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یست؟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سبت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احا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دقی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روش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شد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حک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نهای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یا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متعارض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1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یک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ع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>«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فو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ar-DZ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گذش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و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؟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الف</w:t>
      </w:r>
      <w:r>
        <w:rPr>
          <w:rFonts w:cs="B Nazanin" w:ascii="Tahoma" w:hAnsi="Tahoma"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زیاد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FF0000"/>
          <w:sz w:val="28"/>
          <w:sz w:val="28"/>
          <w:szCs w:val="28"/>
          <w:rtl w:val="true"/>
          <w:lang w:bidi="ar-DZ"/>
        </w:rPr>
        <w:t>فزونی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بخ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سخاوت</w:t>
      </w:r>
    </w:p>
    <w:p>
      <w:pPr>
        <w:pStyle w:val="Normal"/>
        <w:spacing w:before="280" w:after="280"/>
        <w:ind w:left="458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  <w:lang w:bidi="ar-DZ"/>
        </w:rPr>
        <w:t>حسرت</w:t>
      </w:r>
    </w:p>
    <w:p>
      <w:pPr>
        <w:pStyle w:val="Normal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3:00Z</dcterms:created>
  <dc:creator>user</dc:creator>
  <dc:description/>
  <cp:keywords/>
  <dc:language>en-US</dc:language>
  <cp:lastModifiedBy>Dear User!</cp:lastModifiedBy>
  <dcterms:modified xsi:type="dcterms:W3CDTF">2008-07-02T06:49:00Z</dcterms:modified>
  <cp:revision>2</cp:revision>
  <dc:subject/>
  <dc:title>پاسخنامه آزمون مبانی فهم حدیث </dc:title>
</cp:coreProperties>
</file>