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پرسشهاي كتاب مباني فهم حديث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فصل اول</w:t>
      </w:r>
      <w:r>
        <w:rPr>
          <w:rFonts w:cs="Tahoma" w:ascii="Tahoma" w:hAnsi="Tahoma"/>
          <w:color w:val="FF0000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انش فقه الحدیث با دانش درای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لحدیث چه تفاوتی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را فقه الحدیث سودمندترین دانش حدیثی 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عریض در سخنان ائمه به چه معنا است؟احادیث دلالت کننده بر وجود آنرا بیا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ز نظر محدثان نخستین،چه حدیثی ضعیف بوده 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نمونه از تضعیف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حدیث با بررسی متن حدیث ارائه ده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نمونه از عمل به حدیث را به سبب قبول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حتوای حدیث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فصل دوم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قش امام علی در دانش فقه الحدیث چه بوده 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دام یک از روش های دسته بند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وایات به فقه الحدیث یاری میک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تلاش عمده ی شیخ طوسی در زمینه ی فق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لحدیث کدام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یست حدیث را در یک موضوع دلخواه بیابید و دسته بند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دامیک از شرح های موجود نهج البلاغه دسته بندی موضوعی دار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ویژگی های سه شرح را بر الکافی ،من لایحضره الفقیه و تهذیب الاحکام بیا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فعالیت های فقه الحدیثی علامه مجلسی را در بحار الانوار دسته بندی کنی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و برای هر کدام یک نمونه بیاو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نمونه از تلاش های سید نعمت الله جزایر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در زمینه ی فقه الحدیث بر شمرید و ویژگی های آنرا توضیح ده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وشش ها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مام خمینی ،علامه طباطبایی،استاد علی اکبر غفاری و حجه الاسلام محمدی ری شهری را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ر زمینه ی فقه الحدیث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0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ه کوشش هایی را در زمینه ی فقه الحدیث از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عاصران میشناس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بخش دوم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ف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مصدر یابی </w:t>
      </w:r>
      <w:r>
        <w:rPr>
          <w:rFonts w:cs="Tahoma" w:ascii="Tahoma" w:hAnsi="Tahoma"/>
          <w:color w:val="00008B"/>
          <w:sz w:val="28"/>
          <w:szCs w:val="28"/>
          <w:rtl w:val="true"/>
        </w:rPr>
        <w:t>(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خریج</w:t>
      </w:r>
      <w:r>
        <w:rPr>
          <w:rFonts w:cs="Tahoma" w:ascii="Tahoma" w:hAnsi="Tahoma"/>
          <w:color w:val="00008B"/>
          <w:sz w:val="28"/>
          <w:szCs w:val="28"/>
          <w:rtl w:val="true"/>
        </w:rPr>
        <w:t>)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گونه به شناسایی تصحیف کمک میک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یافتن متن حدیث مور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ررسی در جوامع روایی و کتب واسطه چه سودی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حدیث که در هر یک نقل ها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تعدد دارند بیابید و متن اصلی هر کدام را مشخص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حدیث بیابید که نقل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های آن حداقل در سه کتاب با هم تفاوتی نداشته باش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ز سه نسخه ی خطی یک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تاب حدیثی حداقل دو صفحه را با هم مقابله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سخه های دیگری را از ای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حدیث بیاب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ین نسخه ها میتوانند از کتاب های دیگر نیز پی جویی شوند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لف</w:t>
      </w:r>
      <w:r>
        <w:rPr>
          <w:rFonts w:cs="Tahoma" w:ascii="Tahoma" w:hAnsi="Tahoma"/>
          <w:color w:val="00008B"/>
          <w:sz w:val="28"/>
          <w:szCs w:val="28"/>
          <w:rtl w:val="true"/>
        </w:rPr>
        <w:t>)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ُبذُل لِصدیقکَ کلَ المَودةِ و لاتَبذُل لَهُ کلَ الطَماَنینَةِ و اَعطِهِ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لَ المواساةِ و لاتُفضِ الیهِ بِکلِ الاسرارِ،تَوَفِّ الحِکمهَ حَقَّها و الصِدیقَ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واجِبَهُ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</w:t>
      </w:r>
      <w:r>
        <w:rPr>
          <w:rFonts w:cs="Tahoma" w:ascii="Tahoma" w:hAnsi="Tahoma"/>
          <w:color w:val="00008B"/>
          <w:sz w:val="28"/>
          <w:szCs w:val="28"/>
          <w:rtl w:val="true"/>
        </w:rPr>
        <w:t>)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لا یُعطَی العلمُ الا مِن سوءِ فَهمِ السامِعَ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عبارت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شهور بیابید که حدیث نیستند اما حدیث خوانده شده ا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پرسش وپژوهش مربوط به فصل دوم فهم مفردات </w:t>
      </w:r>
      <w:r>
        <w:rPr>
          <w:rFonts w:cs="Tahoma" w:ascii="Tahoma" w:hAnsi="Tahoma"/>
          <w:color w:val="8B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 ششم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زوه</w:t>
      </w:r>
      <w:r>
        <w:rPr>
          <w:rFonts w:cs="Tahoma" w:ascii="Tahoma" w:hAnsi="Tahoma"/>
          <w:color w:val="8B0000"/>
          <w:sz w:val="28"/>
          <w:szCs w:val="28"/>
          <w:rtl w:val="true"/>
        </w:rPr>
        <w:t>)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را کتب لغت متاخر در کشف همه معانی واژه های حدیثی کارا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یست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فاوت کتب لغت وغریب الحدیث 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را برخی فقیهان ، گفت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لغویان را حجت نمی دان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ویژگیهای دو کتاب لغت را که در پنج قرن نخست هجر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گاشته شده ، به دلخواه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ویژگیهای دوکتاب غریب الحدیث را به دلخوا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ا استفاده از کتب غریب الحدیث ، متن زیر را ترجمه و اژه ها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غریب آنرا مشخص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ف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امامُ علی ّ علیه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السلام 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فی کتابه الی عامله علی البصرةِ عثمان بن حنیف 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َلا وَ انَّ مَامومٍ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ماماً یَقتَدی به وَ یَستضی ءِ بنِور علمه ، اَلا وَانَّ امامکم قد اکتَفی من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دِنیاهِ بطمرَیه ، وَمن طِعمه بقِرصَیه ، الا وَانَّکم لا تَدرونَ علی ذلک ،ولکن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عینونی بوَرَع واجتهاد ، وَعفّة وسَداد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فَوَ الله ما کنَزتِ من دِنیاکم تبراً،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وَلا ادّخرتِ من غَنائماً وفراً، وشلا اعَددتِ لبالی ثَوبی طمراًوَلا حِزتِ من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رضها شبراً وشلا اَخَذتِ منهِ الا کَقِت اَتان دَبرَة وَلَهیَ فی عَینی اَوهی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وَاَهونِ من عًفصَة مَقرَة</w:t>
      </w:r>
      <w:r>
        <w:rPr>
          <w:rFonts w:cs="Tahoma" w:ascii="Tahoma" w:hAnsi="Tahoma"/>
          <w:color w:val="008000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ب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امام علی علیه السلام</w:t>
      </w:r>
      <w:r>
        <w:rPr>
          <w:rFonts w:cs="Tahoma" w:ascii="Tahoma" w:hAnsi="Tahoma"/>
          <w:color w:val="008000"/>
          <w:sz w:val="28"/>
          <w:szCs w:val="28"/>
          <w:rtl w:val="true"/>
        </w:rPr>
        <w:t>: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والله ما دنیاکِم عندی الا کَسَفر علی منهَل ،حلوا اذ صاحَ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بهم سائقِهِم فَارتَحَلوا ، وَلا لذاتِها فی عَینی الا کَحَمیم اَشرَبِهِ غَسَقاً ،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وعَلقَم اَتَجَرَّعِهِ زِعاقاً ، وَسِمٍ اَعی اِسقاهِ دهاقا ، وَقلادَة من نار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َوهَقِها خناقاً ، وَلَقَد رَقَعتِ مدرَعَتی هذه حتی استَحیَیتِ من راقععها ،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وقالَ لی 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اقذف بها قذفَ الاِتن 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لا یَتَرَضّیها لیَرقَعَها ، فَقِلتِ لَه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ِغرِب عَنی ، فَعندَ الصّباح یَحمَدِ القَومِ السَّری وَ تشنجَلی عَنّا عِلالاتِ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کَری</w:t>
      </w:r>
      <w:r>
        <w:rPr>
          <w:rFonts w:cs="Tahoma" w:ascii="Tahoma" w:hAnsi="Tahoma"/>
          <w:color w:val="008000"/>
          <w:sz w:val="28"/>
          <w:szCs w:val="28"/>
          <w:rtl w:val="true"/>
        </w:rPr>
        <w:t>.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کتاب حدیثی را نام ببرید که واژه های غریب فراوان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ار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حدیث از معانی الاخبار بیابید که امام معصوم علیه السلام در آن ب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فسیر برخی واژه های پرداخته باش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اژه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نَقدرِِ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ر قرآن وحدیث ،چند معنا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ارد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پرسش وپژوهش فصل سوم فهم ترکیبات </w:t>
      </w:r>
      <w:r>
        <w:rPr>
          <w:rFonts w:cs="Tahoma" w:ascii="Tahoma" w:hAnsi="Tahoma"/>
          <w:color w:val="8B0000"/>
          <w:sz w:val="28"/>
          <w:szCs w:val="28"/>
          <w:rtl w:val="true"/>
        </w:rPr>
        <w:t>(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 هفتم جزوه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8B0000"/>
          <w:sz w:val="28"/>
          <w:szCs w:val="28"/>
          <w:rtl w:val="true"/>
        </w:rPr>
        <w:t>)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مکهای علم نحو ، معانی وبیان را به فقه الحدیث بیا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را علم صرف ، لغت ونحو ، نمی توانند همه اصطلاحات را معنا کن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کتاب لغت نام ببرید که اصطلاحات را تفسیر می کن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کتاب لغت نام ببری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ه کاربرد مجازی را از معنای حقیقی ، متمایز میکن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کتاب حدیثی نام ببری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ه برخی کاربردهای مجازی را تفسیر وشرح کرده ا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کتاب شرح حدیث نام ببری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ه به اعراب ونقش کلمات حدیث ، توجه داشته ا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صطلاحات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شَرحِ الصَّدر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غَمضِ العَین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صَفحِ الوَجه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لا تَبدیَنَّ عَن واضحَة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کفا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انائ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نتم اشعلی به عَینا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ترجمه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گر زبان دین را در هم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جا زبانی نمادین بپنداریم ، چه تاثیری در فهم حدیث خواهد داش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علت بهره گیر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مامان علیهم السلام از مجاز 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0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حادیث زیر را ترجم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:</w:t>
        <w:br/>
        <w:br/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ف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کان علی احسن والحسین تَعویذان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حَشوهِما من زَغَب جناح جبرائیل</w:t>
      </w:r>
      <w:r>
        <w:rPr>
          <w:rFonts w:cs="Tahoma" w:ascii="Tahoma" w:hAnsi="Tahoma"/>
          <w:color w:val="008000"/>
          <w:sz w:val="28"/>
          <w:szCs w:val="28"/>
          <w:rtl w:val="true"/>
        </w:rPr>
        <w:t>.</w:t>
        <w:br/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ب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عَلَیکِم بالتَّفَقِّه فی دین الله ولا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تَکونوا اعراباً ، فَانَّه مَن لَم یَتَفَقۀَه فی دین الله لَم یَنظِر الله الیه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یَومَ القیامة وَلَم یِزَکَّ لَه عَمَلا</w:t>
      </w:r>
      <w:r>
        <w:rPr>
          <w:rFonts w:cs="Tahoma" w:ascii="Tahoma" w:hAnsi="Tahoma"/>
          <w:color w:val="008000"/>
          <w:sz w:val="28"/>
          <w:szCs w:val="28"/>
          <w:rtl w:val="true"/>
        </w:rPr>
        <w:t>.</w:t>
        <w:br/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color w:val="008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حفَظ لسانَکَ تَسلَم وشلا تَحمل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ناسَ عشلی رقابنا</w:t>
      </w:r>
      <w:r>
        <w:rPr>
          <w:rFonts w:cs="Tahoma" w:ascii="Tahoma" w:hAnsi="Tahoma"/>
          <w:color w:val="008000"/>
          <w:sz w:val="28"/>
          <w:szCs w:val="28"/>
          <w:rtl w:val="true"/>
        </w:rPr>
        <w:t>.</w:t>
        <w:br/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color w:val="008000"/>
          <w:sz w:val="28"/>
          <w:szCs w:val="28"/>
          <w:rtl w:val="true"/>
        </w:rPr>
        <w:t>)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یاکَ وشملاحاةَ الرّجال</w:t>
      </w:r>
      <w:r>
        <w:rPr>
          <w:rFonts w:cs="Tahoma" w:ascii="Tahoma" w:hAnsi="Tahoma"/>
          <w:color w:val="008000"/>
          <w:sz w:val="28"/>
          <w:szCs w:val="28"/>
          <w:rtl w:val="true"/>
        </w:rPr>
        <w:t>.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1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ا بهره گیری از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شرح ملا صالح مازندرانی بر الکافی ، احادیث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ذبح موت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تفسیر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پرسش وپژوهش فصل چهارم گردآوری قرینه ها </w:t>
      </w:r>
      <w:r>
        <w:rPr>
          <w:rFonts w:cs="Tahoma" w:ascii="Tahoma" w:hAnsi="Tahoma"/>
          <w:color w:val="8B0000"/>
          <w:sz w:val="28"/>
          <w:szCs w:val="28"/>
          <w:rtl w:val="true"/>
        </w:rPr>
        <w:t>(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 هشتم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زوه</w:t>
      </w:r>
      <w:r>
        <w:rPr>
          <w:rFonts w:cs="Tahoma" w:ascii="Tahoma" w:hAnsi="Tahoma"/>
          <w:color w:val="8B0000"/>
          <w:sz w:val="28"/>
          <w:szCs w:val="28"/>
          <w:rtl w:val="true"/>
        </w:rPr>
        <w:t>)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ظهور تصوری وتصدیقی چه تفاوتی باهم دار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همیت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یشتر توجه به قرینه ها در کلام ائمه علیهم السلام از چه ناشی می شو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وری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یست وچه نقشی در فهم حدیث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جدیث که در آن توریه وتقیه شده است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یاو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وجود قرینه های متصل ومنفصل چه وظیفه ای را بردوش ما می نه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نواع قرینه ای را برشمرده ، تعریف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گونه های تضمین را برشمرده ، برا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هریک از انواع ان حدیثی بیاو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مثلهای به کار رفته در نامه </w:t>
      </w:r>
      <w:r>
        <w:rPr>
          <w:rFonts w:cs="Tahoma" w:ascii="Tahoma" w:hAnsi="Tahoma"/>
          <w:color w:val="00008B"/>
          <w:sz w:val="28"/>
          <w:szCs w:val="28"/>
        </w:rPr>
        <w:t>2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هج البلاغ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بیابید وترجمه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عدی از علت منصوصه به چه معن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10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ح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شتمل بر تعلیل بیاب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آیا علت منصوصه می تواند حکم را تخصیص بزند؟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را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1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یک حدیث بیاورید که علت در ان از نوع بیان حکمت ومصلحت باش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اثیرات گوناگون پرسش را بر فهم پاسخ امام علیه السلام نام ببرید وبرای هر یک حدیث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یاو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پرسش وپژوهش فصل پنجم یافتن ورود حدیث </w:t>
      </w:r>
      <w:r>
        <w:rPr>
          <w:rFonts w:cs="Tahoma" w:ascii="Tahoma" w:hAnsi="Tahoma"/>
          <w:color w:val="8B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 نهم ودهم جزوه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8B0000"/>
          <w:sz w:val="28"/>
          <w:szCs w:val="28"/>
          <w:rtl w:val="true"/>
        </w:rPr>
        <w:t>)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آیا میان قرینه های کقامی واسباب ورود حدیث همپوشی کامل وجو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یافتن اسباب ورود حدیث از چه ضرورت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ا توجه به اسباب ورو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، احادیث امام باقر علیه السلام وامام صادق علیه السلام اهمیت بیشتری دارند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را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رتباط مفهوم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قضیه فی واقعه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در علم فقه با بحث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سباب ورود ح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آیا اسباب ورود حدیث مخصص حکم ا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تفاوت وشباهت تاثیر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شا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نزول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سباب ورود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به ترتیب در فهم قرآن وحدیث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ر ح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یابید که بی توجهی به سبب رود انها ، بر سوء فهم تاثیر داشته است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ا توج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ه روایات شیعه واهل سنت ، آیا هروله رفتن در طواف ، نیز مانند سعی در صفا ومروه 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ستحب واز سنت پیامبر اکرم صلی الله علیه وآله وسلم می باشد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پرسش وپزوهش فصل ششم تشکیل خانواده حدیث </w:t>
      </w:r>
      <w:r>
        <w:rPr>
          <w:rFonts w:cs="Tahoma" w:ascii="Tahoma" w:hAnsi="Tahoma"/>
          <w:color w:val="8B0000"/>
          <w:sz w:val="28"/>
          <w:szCs w:val="28"/>
          <w:rtl w:val="true"/>
        </w:rPr>
        <w:t>(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 یازدهم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ودوازدهم وسیزدهم جزوه</w:t>
      </w:r>
      <w:r>
        <w:rPr>
          <w:rFonts w:cs="Tahoma" w:ascii="Tahoma" w:hAnsi="Tahoma"/>
          <w:color w:val="8B0000"/>
          <w:sz w:val="28"/>
          <w:szCs w:val="28"/>
          <w:rtl w:val="true"/>
        </w:rPr>
        <w:t>)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سبت میان قرینه های منفصل کلامی وخانواد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حدیث را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یافتن احادیث هم خانواده چه ضرورتی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شباهتها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ازیابی وتشکیل خانواده حدیث را با تفسیر موضوعی قرآن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قص شیو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سته بندی کتب حدیث به شکل مسندی 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شرط اساس شیوه نقل معنوی کدام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شیوه باز یابی احادیث مشابه را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لید وازه ها چ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هستند وچه نقشی دار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فایده از فواید بازیابی خانواده حدیث را بیا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خانواده بزرگ حدیث ، به چه معن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10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برای هر یک از پرسشهای </w:t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پژوهشی عملی انجام ده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حدیث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لعزّ مع الیاس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با توجه به احا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هم خانواده ان تفسیر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فصل هفتم توجه به احادیث معارض </w:t>
      </w:r>
      <w:r>
        <w:rPr>
          <w:rFonts w:cs="Tahoma" w:ascii="Tahoma" w:hAnsi="Tahoma"/>
          <w:color w:val="8B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 چهاردهم جزوه</w:t>
      </w:r>
      <w:r>
        <w:rPr>
          <w:rFonts w:cs="Tahoma" w:ascii="Tahoma" w:hAnsi="Tahoma"/>
          <w:color w:val="8B0000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عارض بدوی ومستقر ، چه تفاوتهایی باهم دار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عامل پیدایش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خبار معارض را توضیح دهید وبرای هر یک مثال بز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اثیر اخبار معارض در فهم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حدیث به چه شکل ا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رای سه گونه از تاثیر اخبار معارض بر فهم متن ، سه مثال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جدید بیاو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سخ در احادیث شیعه به چه معناست؟ دو مثال بیاورید که مور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قبول برخی فقیهان باش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پرسش وپژوهش فصل هشتم بهره گیری از دستاوردهای بشری </w:t>
      </w:r>
      <w:r>
        <w:rPr>
          <w:rFonts w:cs="Tahoma" w:ascii="Tahoma" w:hAnsi="Tahoma"/>
          <w:color w:val="8B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جلسه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پانزدهم جزوه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8B0000"/>
          <w:sz w:val="28"/>
          <w:szCs w:val="28"/>
          <w:rtl w:val="true"/>
        </w:rPr>
        <w:t>)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ستاوردهای دانش بشر چه تاثیری در فهم ما از ح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ار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ر چه صورت ، فهم ما از حدیث با کشف اطلاعات جدید ، تغییر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یکن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هره گیری از دستاوردهای علمی بشر در فهم حدیث ، چه تفاوتی با نسب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گرایی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فهم کدام دسته از عالمان ومحدثان پیشین ، اهمیت بیشتری دارد؟ چرا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راه دستیابی به فهم پیشینیان از حدیث را توضیح ده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پنج کتاب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رجمه حدیث متعلق به قرون مختلف را نام بب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شرح مهم حدیثی را نام برد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، ویزگیهای هریک را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ه حدیث را آورده ، ترجمه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ح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حداقل در یم صفحه شرح ده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0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حدیث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خشوا الله خشیة بتعذیر واعملوا لل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فی غیر ریاء ولا سمعة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ابتدا شرح دهید وسپس با شرح علامه مجلسی مقایس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دو شرح علامه مجلسی وملا صالح مازندرانی بر حدیث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ن نصب الله غرضاً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للخصومات اوشک ان یکثر الانتقال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باهم مقایسه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حدیث مورد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ستفاده برخی از روانشناسان را با ارائه چگونگی بهره گیری آنان ، ذکر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حدیث بیابید که براثر رشد علوم انسانی ، مقبول یا بهتر فهمیده شد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ن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پرسش وپژوهش بخش سوم فصل اول موانع فهم حدیث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جایگاه زدودن موانع فهم متن ، در سیر کلی فهم حدیث را بیان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راجعه به کتب لغت و غریب الحدیث در زدودن کدامیک از موانع فهم حدیث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اثیر بیشتری دار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ه نظر شما ، کدامیک از موانع فهم متن ، بیشتر اتفاق م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افت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سعی کنید دومانع دیگر فهم متن حدیث را بیاب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فاوت مانع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شتراک لفظ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تحول زبان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ا توضیح ده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پرسش وپژوهش بخش دوم فصل دوم موانع فهم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B0000"/>
          <w:sz w:val="28"/>
          <w:sz w:val="28"/>
          <w:szCs w:val="28"/>
          <w:rtl w:val="true"/>
        </w:rPr>
        <w:t>مقصود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  <w:br/>
      </w:r>
      <w:r>
        <w:rPr>
          <w:rFonts w:cs="Tahoma" w:ascii="Tahoma" w:hAnsi="Tahoma"/>
          <w:color w:val="00008B"/>
          <w:sz w:val="28"/>
          <w:szCs w:val="28"/>
        </w:rPr>
        <w:t>1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موانع عمده فهم مقصود حدیث را از دیدگاه خود به ترتیب اهمیت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رده بندی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2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و مانع دیگر در فهم مقصود حدیث را افزون بر موانع شمرده شده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نام ببر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3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تفاوت مانع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برخورد گزینش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تتبّع ناقص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4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فاوت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موانع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اخباریگر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ساده انگاری 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ر فهم حدیث 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5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دامیک از موانع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عمده فهم مقصود حدیث ، در فهم قرآن نیز رخ می نمای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6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ه نظر شما را حل اصل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زدودن موانع در فهم مقصود حدیث چیست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7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ستاوردهای عرضه حدیث را در زدودن موانع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حدیث بیان 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8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تشکیل خانواده حدیث ، کدامیک از موانع فهم حدیث را می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زداید؟</w:t>
      </w:r>
      <w:r>
        <w:rPr>
          <w:rFonts w:cs="Tahoma" w:ascii="Tahoma" w:hAnsi="Tahoma"/>
          <w:color w:val="00008B"/>
          <w:sz w:val="28"/>
          <w:szCs w:val="28"/>
          <w:rtl w:val="true"/>
        </w:rPr>
        <w:br/>
      </w:r>
      <w:r>
        <w:rPr>
          <w:rFonts w:cs="Tahoma" w:ascii="Tahoma" w:hAnsi="Tahoma"/>
          <w:color w:val="00008B"/>
          <w:sz w:val="28"/>
          <w:szCs w:val="28"/>
        </w:rPr>
        <w:t>9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برای هر یک از موانع عمده فهم ف یک مثال بیاب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  <w:br/>
      </w:r>
      <w:r>
        <w:rPr>
          <w:rFonts w:cs="Tahoma" w:ascii="Tahoma" w:hAnsi="Tahoma"/>
          <w:color w:val="00008B"/>
          <w:sz w:val="28"/>
          <w:szCs w:val="28"/>
        </w:rPr>
        <w:t>10</w:t>
      </w:r>
      <w:r>
        <w:rPr>
          <w:rFonts w:cs="Tahoma" w:ascii="Tahoma" w:hAnsi="Tahoma"/>
          <w:color w:val="00008B"/>
          <w:sz w:val="28"/>
          <w:szCs w:val="28"/>
          <w:rtl w:val="true"/>
        </w:rPr>
        <w:t xml:space="preserve"> -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درباره تاثیر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خلط بیان مولف کتاب وروایت ونیز نقل به معنای نادقیق بر فهم حدیث ، تحقیق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8B"/>
          <w:sz w:val="28"/>
          <w:sz w:val="28"/>
          <w:szCs w:val="28"/>
          <w:rtl w:val="true"/>
        </w:rPr>
        <w:t>کنید</w:t>
      </w:r>
      <w:r>
        <w:rPr>
          <w:rFonts w:cs="Tahoma" w:ascii="Tahoma" w:hAnsi="Tahoma"/>
          <w:color w:val="00008B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19:00Z</dcterms:created>
  <dc:creator>Dear User!</dc:creator>
  <dc:description/>
  <cp:keywords/>
  <dc:language>en-US</dc:language>
  <cp:lastModifiedBy>Dear User!</cp:lastModifiedBy>
  <dcterms:modified xsi:type="dcterms:W3CDTF">2010-06-11T07:23:00Z</dcterms:modified>
  <cp:revision>1</cp:revision>
  <dc:subject/>
  <dc:title/>
</cp:coreProperties>
</file>