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مبانی فهم حدیث 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DZ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DZ"/>
        </w:rPr>
        <w:t xml:space="preserve">ـ علم نحو در فه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DZ"/>
        </w:rPr>
        <w:t xml:space="preserve">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DZ"/>
        </w:rPr>
        <w:t>حدیث نقش اساسی دا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DZ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مقصو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متن و مقصو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مت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هیچکدام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فهم استعاره‏ها در احادیث متوقف بر فه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صویر خیالى نهفته در آ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ه لغات به کار رفته در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ینه‏هاى جانبى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ینه‌های درونی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رای دستیابی به فهم متن حدیث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از داری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هم دقیق واژه ها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گردآوری قرینه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ستیابی به اسباب ورو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ستیابی به سند صحیح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پیش‌نیاز سیر فهم حدیث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فهم دقیق مت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ستیابی به متن اص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ستیابی به سوال راو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ستیابی به سند صحیح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فقه‌الحدیث 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هم دقیق احادیث فقه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هم عمیق فق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هم ژرف حدی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هم سخن فقیهان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صطلاح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دّ العل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دود دانستن 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کار 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زگرداندن حدیث به گوینده آ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قد حدیث 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 ترک دینارین فهما کی بین عین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قراین همراهش می‌توان اکنون اندوختن دو دینار زر را مصداق زراندوزی دان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ی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ابسته به سطح درآمد و نیاز جامعه اس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بسته به سبب ورود آ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عمق در احادیث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اده رو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ژرف اندیش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اده خواه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چاره اندیشی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فواید فقه‌الحدیث عبارتن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فهم و نقد 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ور بهتر دین و تعالی ایم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تایید و رد برخی روای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همه موارد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‌ خانوادۀ بزرگ حدیث از مجموع احادیث موضوع اصلی و موضوع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حتی متقابل با موضوع اصلی تشکیل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تب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ض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یر مرتب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گزاره‏هاى تفسیرى در فقه‌الحدیث یعنى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ادیث توضیح دهنده واژه‏ها و مفاهیم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ادیث تأویل‌کننده قر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ادیث تفسیر کننده قرآن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سیر های لغت‌دانان از 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بد فهمى از روایات تأویلی به وقوع پیوسته است ؟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میم مصداق‏هاى آیه به مصداق‏هاى روا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ذف مصداق‏هاى روایت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حصار مصداق‏هاى آیه به مصداق‏هاى روایت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حصار به مصداق‏هاى آ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اسباب ورود حدیث،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لد الزنا شرّ الثلاث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دق می‌ک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همۀ حرامزادگ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یک نف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حرامزادگان شرو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فراد شرور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اه حل جامع کشف تصحیف در حدیث کدام است؟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رد آورى نسخه‏ها، احادیث مشابه و استفاده از قرینه‌های درونى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یین درجه دقت راوى، خوشنویسى کاتب و استفاده از کتب غریب ال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یین کهن‏ترین نسخه و استفاده از اطلاعات جانبى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اجعه به جوامع روایی و کتاب‌های معتبر 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یر اجمالی فهم حدیث چه مرحله‌هایی را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هم متن حدیث، فهم مقصود اص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یافتن قرینه‌های مقامی، پی بردن به مراد ج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فهم مفردات، پی بردن به ظهور اول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فهم مفردات، فهم ترکیبات </w:t>
      </w:r>
    </w:p>
    <w:p>
      <w:pPr>
        <w:pStyle w:val="Normal"/>
        <w:spacing w:lineRule="auto" w:line="240" w:before="280" w:after="280"/>
        <w:ind w:left="0" w:right="0" w:firstLine="12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چگونه مى‏توان تدوین وتبویب موضوعى حدیث را یک کار فقه‌الحدیثى دانست؟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دوین موضوعى، زمینه شکل‌گیرى موانع فهم متن را به طور کلى از میان مى‏ب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دوین موضوعى، زمینه تشکیل خانواده حدیث و یافتن قرینه‌ها را فراهم مى‏آ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دوین موضوعى، با حل مشکلات سندى، به تقویت حدیث کمک مى‏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دوین موضوعى، به حل تحریف و تصحیف های سندی یاری می‌رساند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7:00Z</dcterms:created>
  <dc:creator>mj_shahroodi</dc:creator>
  <dc:description/>
  <cp:keywords/>
  <dc:language>en-US</dc:language>
  <cp:lastModifiedBy>mj_shahroodi</cp:lastModifiedBy>
  <dcterms:modified xsi:type="dcterms:W3CDTF">2009-01-15T05:38:00Z</dcterms:modified>
  <cp:revision>1</cp:revision>
  <dc:subject/>
  <dc:title/>
</cp:coreProperties>
</file>