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bidi w:val="1"/>
        <w:spacing w:before="0" w:after="28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مبانی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فهم حدیث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عانی این اصطلاحات كدام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تف انفه،عقل ع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له،جراب ال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هره زشت، معرفت الهی، از روی تقیه سخن گفت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گ طبیعی، معرفت الهی، شیء كم ارز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رگ طبیعی، معرف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هی، از روی تقیه سخن گفت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هره زشت، اندیشه صحیح ، شیء كم ارز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عنای حقیقی و استعاره‌ای در حدیث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لا ترفع عصاك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ن أهلك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دام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بیه نكردن،تربیت خانو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نبیه و ضرب و شتم زن،تربیت خانو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بیه زن،بل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دن صد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بیه نكردن،بلند كردن صد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سبب ورود چیست و اهمیت آ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دوران کدام معصوم بیشتر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ی احادیثی كه دربارۀ یك موضوع مشخ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د دارد، امام علی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زمینه‌ای كه موجب شد تا معصوم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ن گوید و حكمی 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ان و مسئله‌ای را طرح یا رد كند، پیام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مینه‌ا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كه موجب شد تا معصوم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خن گوید و حكمی را بیان و مسئله‌ای را طرح یا رد كند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مام باقر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طالبی كه دربارۀ موضوعی گفته و یا حدیثی درباره آن صا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ه باشد، امام باقر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عبارت در حدیث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سبك من كمال المرء تركه م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لا یجمل ب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زمینۀ تصحیف بیشتری دا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لا یجمد ب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رء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لا یجمل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ا لا یحمد ب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صحیف عبار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نقبت لقتالك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ر اثر كدام عامل بیشتر ممك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حیف نوشتا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صحیف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نیدا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لاف نسخه‌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شتاری و شنیدار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ظ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رگزیده در تأثیر دانش‌های بشری بر فهم حدیث 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یشه و ه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أثیر اجمالی و نه همه جا و همیش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یشه، اما در احادیث فقه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برخی از احادیث غیر اعتقاد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فاو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رینۀ معینه و صارفه در 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ینۀ صارفه برای فهم واژه‌های چ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یی مفید است و قرینۀ معینه موجب تغییر فهم از معنای اصلی كلمه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ینۀ معینه متصل لفظی است ولی قرینۀ صارفه منفصل لفظ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ینۀ معینه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ینۀ كلامی است ولی قرینۀ صارفه لزوما قرینۀ كلامی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رینۀ معینه در فهم واژه‌های چند معنایی مؤثر است و قرینۀ صارف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وجب تغییر فهم از معنای اصلی كلمه می‌شو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ضرورت بازیابی خانوادۀ حدیث عبارت ا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مامان نور واحدند، وجود نقل به معنا د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حادیث و سیرۀ محدث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مان نور واحدند، نقل به معنای فراوان و پا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د نبودن راویان به الفاظ ح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ل به معنا در حدیث و نا‌آشنایی برخی راوی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الفاظ دقیق احا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أكید امامان بر جمع‌آوری همۀ احادیث و اكتفا نكردن 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ك حدی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توجه به خانوادۀ حدیث، مراد از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ایحسن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دیث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یمة كل امرء ما یحسن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لاق و اعمال نیك ان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زان نیكوکاری و احسان آدم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ر گونه دانش، خوا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درسه‌ای و یا مهارت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یزی كه برایش ارزش قائل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فهم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تعاره‌ها در احادیث، متوقف بر فهم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ۀ لغات به كار رف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آن بر پایۀ معانی ن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حساس هنری و تخیلی نهفته د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مینه مت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باب صدور ح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نی همۀ لغات به كار رفته در آن 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س كتاب‌های لغت كه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هم‌ترین هدف تألیف غریب الحدیث‌ه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رائۀ معنای واژه‌های نا‌آشنا در حوزۀ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عنایی حدی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ائۀ معانی متشابه و متراد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ائۀ معانی لغ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تلف به همراه سایر مشتقات آ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ان وجه تمایزات و فرق‌های لغات متراد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گونه می‌توان خانوادۀ حدیث را بازیابی ك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یی،معجم موضوعی،رایانه، تصانیف موضوع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مع روایی،كتاب‌ها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وعی،رای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راجعه به جوامع روایی و تصانیف موضوعی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عجم لفظی و موضوعی، رای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مع روایی،كتاب‌های موضوعی، معجم لفظی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ی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گزینه بیانگر ویژگی دوران رکود نسب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فعالیت‌های فقه الحدیثی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ل یافته‌ها و شرح‌ حدیث بزرگان و تکمی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‌ها، کار اصلی 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قد محتوایی کمتر از نقد سند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فاده از دیوان‌ها و کتب غریب الحدیث جایگزین استفاده از احادی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خی رساله‌های مستقل فقه‌الحدیثی پدید آ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اژه متعمقون در حدیث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ن الله عز وجل علم أن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یكون فی آخر الزمان اقوام متعمقون فأنزل الله قل هو الله اح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چه معناست و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انع فهم آن کدام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ژرف اندیشان، خلط معنای فارسی و عرب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ژ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یشان، تطور زب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راطی‌ها، تطور زب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فراطی‌ها، خلط معنای لغوی و اصطلاح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تن صحیح این حدیث كدام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زیارة تثبت المودة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یارة ینبت المو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یارة ینبت المر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یارة تثبت المر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پیش نیاز اصلی فهم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دیث 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 مفرد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ست‌یابی به متن درس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 تركی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افتن قرینه‌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و فایدۀ آگاه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علم صرف عبارتند 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اری رساندن به فهم مجاز و استع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دۀ کلمه و آگاهی از نقش آن در م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ک زیبایی‌ها و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وانایی مراجعه به کتب لغ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انایی فهم متن حدیث و آگاهی از مقص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گزاره‌های تفسیری در فقه الحدیث یعن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حادیث توضیح دهندۀ واژه‌ها و مفاهی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 تفسی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تأویل کنندۀ آیات قرآن و احادی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 تفسیر و تأویل کنندۀ آی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آ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 تفسیر کنندۀ آیات قرآ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اوری علامه مجلسی دربارۀ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تاب مصباح الشریعه چیست و بر چه مبنایی استوار است 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ۀ احادیث 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بول است زیرا نویسنده‌اش مشهور و معتمد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طور کلی نامعتبر است زی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یسنده اش نامعلو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خی احادیث آن غیر‌مقبول است زیرا س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خی احادیث آن قابل تردید است زیرا همانند دیگ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خنان امامان نی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سیر اجمالی فهم حدیث چه مرحله‌های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ا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هم متن حدیث، فهم مقصود اصلی آ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 مفردات، فهم ترکیبات، پی‌بردن به ظهور اولی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یابی 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ینه‌های مقامی، پی‌بردن به مراد جد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 مقصود جدّی گویند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ر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جار ثمّ الدا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و معنا دارد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و متن مختلف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چون دو سبب ورود دار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و راوی متفاوت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و گویندۀ متفاوت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خانوادۀ بزرگ حدیث از مجموع احادیث موضوع اصل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موضوعا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 حتی متقابل با موضوع اصلی تشکیل می‌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رتبط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ی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تبط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ضا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ۀ موا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علیل امام در متن روایت، چه تأثیراتی می‌تواند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ر فهم ما بگذارد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صیص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می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 تعمیم و 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صیص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خصیص و تعمیم</w:t>
      </w:r>
    </w:p>
    <w:p>
      <w:pPr>
        <w:pStyle w:val="Normal"/>
        <w:spacing w:before="0" w:after="20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9:00Z</dcterms:created>
  <dc:creator>mj_shahroodi</dc:creator>
  <dc:description/>
  <cp:keywords/>
  <dc:language>en-US</dc:language>
  <cp:lastModifiedBy>mj_shahroodi</cp:lastModifiedBy>
  <dcterms:modified xsi:type="dcterms:W3CDTF">2009-12-28T09:10:00Z</dcterms:modified>
  <cp:revision>1</cp:revision>
  <dc:subject/>
  <dc:title/>
</cp:coreProperties>
</file>