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بانی فهم حدیث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1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ـ نخستین کتاب مستقل شیعه در ارتباط با فقه‏الحدیث و نویسندۀ آن کدامن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عانی الاخبار ـ کلینی؛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br/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کافی ـ کلینی؛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br/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عانی الاخبار ـ شیخ صدوق؛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br/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عانی الحدیث ـ برق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2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ـ وظیفه کتب غریب‏الحدیث 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رائۀ معنای همۀ واژه‏های حدیث در حوزۀ لغت و عرف؛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رائۀ معنای واژه‏های مشکل و غریب در عرف؛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رائۀ معنای صحیح تمامی واژه‏های حدیث در حوزۀ معنایی حدیث؛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رائۀ معنای واژه‏های غریب در حوزۀ معنایی حدیث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3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ـ برای یافتن خانوادۀ احادیث، به ترتیب کدام مراحل را باید پیمو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جوامع روایی، معجم الفاظ و موضوعی، رایانه؛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ایانه، معجم الفاظ، جوامع روایی؛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عجم الفاظ، معجم موضوعی، جوامع روایی، رایانه؛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وامع روایی، رایان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در رواي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أفطر الحاجم و المحجوم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»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، دليل اصلی ابطال روزه چيست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حجامت؛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دروغ بستن بر پيامبر خدا؛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ناسزاگويی و غيبت؛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ارض شدن ضعف به سبب حجام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كدام يک از متن‏های زير درست است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إنّ الله يحبّ الجواد من خلقه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إنّ الله يحبّ الجواد في خلق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إنّ الله يحبّ الجواد في حقّ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إنّ الله يحبّ الجواد من حقّ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خانوادۀ بزرگ حدیث فراهم آمده از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....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حادیث صحیح و ضعیف که مفهوم مشابهى دار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حادیث ناظر به یک موضوع و مرتبط‏ها و متضادها و متقابل‏هاى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آن؛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ۀ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احادیث صحیح یک موضوع و متقابل و متضاد آن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؛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حادی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تعارض به اضافۀ احادیث مشاب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7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مهم‌ترین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هدف تألیف غریب الحدیث‌ها چیست؟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رائۀ معانی متشابه و مترادف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؛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رائۀ معنای واژه‌های ناآشنا در حوزۀ معنایی حدیث؛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رائۀ معانی لغات مختلف به همراه سایر مشتقات آن؛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یان وجه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مایزات و فرق‏های لغات مترادف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8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کدام معنا به حدیث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قیمة کل امرء ما یحسن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زدیک‌تر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رزش هر کس به احسان او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رزش هر کس به نیکی او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رزش هر مردی، به اعمال نیک او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  <w:br/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رزش هر کس به آن‏چیزی است که نیک می‏دا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9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ـ گزاره‌های تفسیری در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فقه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الحدیث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یعنی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حادیث توضیح دهندۀ واژه‌ها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و مفاهیم؛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حادیث تفسیر و تأویل کنندۀ آیا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قرآن و احادیث؛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حادیث تفسیر و تأویل کنندۀ آیات قرآن؛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حادیث تفسیر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کنندۀ آیات قرآ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10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ـ ضرورت بازیابی خانوادۀ حدیث عبارت است از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مامان نور واحدند، وجود نقل به معنا در احادیث و سیرۀ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حدثان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؛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قل به معنا در حدیث و نا آشنای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رخی راویان به الفاظ دقیق احادی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؛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أکید امامان بر جمع آوری همه احادیث و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کتفا نکردن به یک حدی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؛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مامان نور واحدند، نقل به معنای فراوان و پایبند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بودن راویان به الفاظ حدیث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11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ـ معانی اصطلاح‌ها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ماتَ حَتْفَ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أنْفِهِ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)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، و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عَقَلَ عَنِ اللهِ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کدامن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چهره زشت، معرف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ادرس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؛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رگ طبیعی، معرفت برگرفته از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خدا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؛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رگ غیر طبیعی، معرفت الهی؛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چهرۀ زشت، اندیشه‌های صحیح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شر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1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منظور از حدیث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لا ترفع عصاک عن أهلک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صای خود را از سر خانواده‏ات برمدار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نبیه و ضرب و شتم زن؛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ستعاره‏ای برای تربیت خانواده؛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صای خود را بر سرخانواده‏ات بلند مک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13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ـ اسباب ورود احادیث، چگونه بر فهم ما از حدیث تأثیر می‏نه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FF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گاه ساده و بسیط را به نگاه ژرف تغییر می‏ده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فراگیری احادیث را محدود می‏ک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ا راویان و حوادث زمان صدور حدیث ارتباط برقرار می‏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فهم ما از متن، تأثیرگذار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4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کداميک از عالمان زير را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لسان القدما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ناميده‌اند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حقق حلّ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شيخ طوس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طبرس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شيخ انصار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5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کدام گزينه نشان‌دهندۀ فعاليت‌های فقه ‌الحديثی در دوران حضور ائمه است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پرسش از کلمات و عبارات حديث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يان زمينه‌های صدور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نقد و عرضۀ حديث به معصو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قد و عرضۀ حديث به معصو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بارزه با جعل حديث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بارزه با منع تدوين حديث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شرح مفصل بر مجمو‌عه‌های حديث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بارزه با جلوگيری از نشر فضائل اهل بيت، جمع‌آوری احاديث مختلف؛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يان زمينه‌های صدور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بارزه با جع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شناخت راويان مجهو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6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چرا بايد از عدم تصحيف و تحريف متن حديث آگاه شد؟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ا بتوان نسبت به صدور حديث اطمينان حاصل ک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چون اين تصحيف‌ها مخلّ به معنا هستند و از فهم درست حديث جلوگيری می‏‌کنند</w:t>
      </w:r>
      <w:r>
        <w:rPr>
          <w:rFonts w:eastAsia="Times New Roman" w:cs="Tahoma" w:ascii="Tahoma" w:hAnsi="Tahoma"/>
          <w:color w:val="0000FF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رای آنکه بتوان حديث را صحيح دان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چون پديدۀ تصحيف و تحريف، همواره در جريان نقل حديث رخ داد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7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بهترين و کارآمدترين کتب غريب الحديث در حوزۀ احاديث اهل سنّت و شيعه به ترتيب کدام‌اند؟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النهايه في غريب الحديث و مجمع البحرين؛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غريب الحديثِ ابن‌قتيبه و غريبُ حديثِ بحار الأنوار؛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جمع البحرين و غريب الحديثِ ابن‌قتيبه؛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غريبُ حديثِ بحار الأنوار و النهايه في غريب الحديث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8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مشکل اصلی در ترجمۀ ترکيبات اصطلاحی چيست؟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جموع معانی واژه‌ها با معنای مجموع واژه‌ها برابر ني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تاب‌های لغت به آن‌ها نپرداخته‌ا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ردم و اهل زبان معنای آنها را فراموش کرده‌ا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چگونگی ترکيب، از نظر اعراب کلمات، روشن ني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9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توجه به سؤال راوی در جهت فهم مقصود سخن، در کدام دسته از احاديث بيشتر رخ داده است؟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فقهی و عقيدتی؛ 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خلاقی و فقهی؛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فسيری و عقيدتی؛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خلاقی و تفسير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0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مشکل اصلی در فهم حدیث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ضن الزند بقدح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ی‏توجهی به کلمات دشواریاب؛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اآشنایی با اشعار عربی؛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ناآشنایی با اصطلاحات مرکّب؛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ناآگاهی از مثَل‏های عر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1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شرط اصلی صحّت نقل به معنا از نظر ائمه چيست؟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اوی از شيعيان باشد و بدون واسطه از امام بشنود و نقل ک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راوی بصير و آگاه باشد و مضمون را به درستی منتقل ک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اوی آگاه به لغت و مسلّط به قواعد زبان عربی با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يک مضمون واحد نقل‌های متعدد داشته با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22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ـ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مام عل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لیه السلام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لّت بروز تناقض در سخنان خود را چه می‏‌داند؟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صحيفات عمدی توسط منافقان؛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تأثيرپذيری سخن از حالت‌های گوناگون؛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سهل‌انگاری راويان در هنگام نقل؛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قل به معنا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3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معنای نخستين واژه‌های أجذم، عفو و تعمّق، پيش از آنکه دچار تحوّل معنايی شوند،‌ چه بوده است؟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ست‌بريده،‌ بخشش،‌ دورانديش؛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دست‌بريده، زياده، افراط؛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فراط، دست‌بريده، زياده؛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ذامی، بخشش،‌ دورانديش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4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معناي درست کلمات مشخص شده در احاديث زير کدام است؟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َلْمَرْأةُ رَيْحانَةٌ وَ لَيْسَتْ‏ بِقَهْرَمانَةٍ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» 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َلْحَسُودُ لا يَسُودُ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» 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َذَبَ الْعادِلُونَ بِکَ إِذْ شَبَّهُوکَ بِأَصْنامِهِمْ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»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پيشکار،‌ تحمل کردن،‌ عدالت‌ورزان؛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قهرمان، سيادت نمی‏‌يابد،‌ شريک‌ گيرندگان؛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پيشکار،‌ سودی نمی‏‌برد،‌ عدالت‌ورزان؛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پيشکار،‌ سيادت نمی‏‌يابد،‌ شريک‌ گيرندگان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25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ـ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گزينه‌ صحيح را مشخص کني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ون آمدن از بينی موجب بطلان وضو می‏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زير سايه رفتن در حال احرام برای زنان جايز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مامت متيمّم بر متوضّی موجب بطلان نماز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نماز خواندن در داخل کعبه جز در حال ضرورت صحيح ني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6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معلوم و مجهول خواندن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رضی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حدیث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ن انصف الناس من نفسه رضی به حکما لغیر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 ترتیب چه تأثیری در فهم حدیث دارد؟</w:t>
      </w:r>
      <w:r>
        <w:rPr>
          <w:rFonts w:ascii="Tahoma" w:hAnsi="Tahoma" w:eastAsia="Times New Roman" w:cs="Tahoma"/>
          <w:color w:val="0000FF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نیازی به دادگاه ندارد ـ به داوریش رضایت می‏ده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ه داوریش رضایت می‏دهند ـ نیازی به دادگاه ندا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اوری دیگری را می‏پذیرد ـ دیگران هم داوری او را می‏پذیر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اوریش مورد قبول حاکم است ـ داوری حاکم را می‏پذی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7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دو فايدۀ مهم تشکيل خانواده‌‌ حديث چيست؟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گردآوری قرينه‌های متصل و فهم تضمين‌های حديث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يافتن تقييدها و تخصيص‌ها و فهم تضمين‌های حديث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فهم دقيق حديث و نسبت دادن حکم درست به دي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يافتن قرينه‌های مقامی و معنای واژه‌های حديث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8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يافتن اسباب ورود حديث از دوره کدام امام اهميت بيشتری مي‌يابد؟ چرا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امام باقر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لیه السلا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ـ ظهور نحله‌های گوناگون فقهی و کلامی؛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مام صادق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لیه السلا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ـ تربيت شاگردان بسيار توسط ايشان؛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مام رضا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لیه السلا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ـ قرار گرفتن حضرت در مسند ولايتعهدی؛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وران صادقين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لیهما السلا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ـ فراهم شدن زمينه‌های اجتماعی و سياسی برای نشر هر چه بيشتر حديث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سوالات تشریح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1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ـ تشکیل خانوادۀ حدیث به چه معناست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2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ـ معنای رویکرد تصحیحی به روایات 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شش مورد از عوامل پیدایش تعارض و اختلاف را نام ببری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16:09:00Z</dcterms:created>
  <dc:creator>User</dc:creator>
  <dc:description/>
  <cp:keywords/>
  <dc:language>en-US</dc:language>
  <cp:lastModifiedBy>User</cp:lastModifiedBy>
  <dcterms:modified xsi:type="dcterms:W3CDTF">2010-12-26T16:09:00Z</dcterms:modified>
  <cp:revision>1</cp:revision>
  <dc:subject/>
  <dc:title/>
</cp:coreProperties>
</file>