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7" w:leader="none"/>
        </w:tabs>
        <w:spacing w:lineRule="auto" w:line="312"/>
        <w:jc w:val="center"/>
        <w:rPr>
          <w:b/>
          <w:b/>
          <w:bCs/>
          <w:color w:val="0000FF"/>
          <w:sz w:val="30"/>
          <w:szCs w:val="30"/>
          <w:lang w:bidi="fa-IR"/>
        </w:rPr>
      </w:pPr>
      <w:r>
        <w:rPr>
          <w:b/>
          <w:b/>
          <w:bCs/>
          <w:color w:val="0000FF"/>
          <w:sz w:val="30"/>
          <w:sz w:val="30"/>
          <w:szCs w:val="30"/>
          <w:rtl w:val="true"/>
          <w:lang w:bidi="fa-IR"/>
        </w:rPr>
        <w:t xml:space="preserve">سوالات هوشمند میان درس منطق </w:t>
      </w:r>
      <w:r>
        <w:rPr>
          <w:b/>
          <w:bCs/>
          <w:color w:val="0000FF"/>
          <w:sz w:val="30"/>
          <w:szCs w:val="30"/>
          <w:rtl w:val="true"/>
          <w:lang w:bidi="fa-IR"/>
        </w:rPr>
        <w:t>(</w:t>
      </w:r>
      <w:r>
        <w:rPr>
          <w:b/>
          <w:bCs/>
          <w:color w:val="0000FF"/>
          <w:sz w:val="30"/>
          <w:szCs w:val="30"/>
          <w:lang w:bidi="fa-IR"/>
        </w:rPr>
        <w:t>1</w:t>
      </w:r>
      <w:r>
        <w:rPr>
          <w:b/>
          <w:bCs/>
          <w:color w:val="0000FF"/>
          <w:sz w:val="30"/>
          <w:szCs w:val="3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FF0000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>درس اول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طق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گونه علمی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لمی است که شيوۀ صحيح سخن گفتن را به م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ی‏آموز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لمی است که شيوۀ صحيح انديشيدن را به م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ی‏آموز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لمی است که بدون آن نمی‏توان فکر کر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لمی است که هر کس آن را بخواند درست فک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ی‏کن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لم جب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 علم حساب به ترتيب از کدام نوع علوم‌اند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صالی ـ اصالی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لی ـ آلی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صالی ـ آلی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لی ـ اصال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3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تري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زينه دربارۀ موضوع منطق کدام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ضوع منطق روش تعريف و استدلال است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ضوع منطق تعريف استدلال است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ضوع منطق دانشهای پيشين بشری است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ضوع منطق معلومات مفيد بشر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4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ضوع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رد بحث منطق عبارت است از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حبت کردن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ريان انديش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فتگو کرد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لوم مخت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FF0000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>درس دوم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ظو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سمت يک علم چی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جه تسمي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نوان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ايگاه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تبه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طق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ونى يعنى چه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لم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فک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ورتهاى ذهنى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صديق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3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قوع خطا در فکر چگونه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قط در ماده است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قط در صورت است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حال است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ماده و صورت است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4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نگامى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ه شخص احساس درد مى‏کند و هنگامى که درد او از بين مى‏رود،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ى ابتدا علمِ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و سپس علم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ر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ضورى ـ حصولى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صولى ـ حضورى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ونى ـ حضورى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ضورى ـ درونى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5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بارا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يا باران مى‏بارد؟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"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گر باران ببار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"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 ترتيب از کدام نوع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صديق ـ تصور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صور ـ تصديق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صور ـ تصو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صديق ـ تصديق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FF0000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>درس سوم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اریخ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ولد منطق تکوینى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رن چهارم قبل از میلاد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رن ششم قبل از میلاد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قارن با تولد انسا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قارن تمدن ایران، چین و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ند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دا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نشمند به عنوان معلم ثانى و پدر علم منطق اسلامى شناخته مى‏شود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بوعلى سین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بن‌رشد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بونصر فارابى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اجه نصیر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3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طق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ظومه اثر کی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ارابى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بوعلى سینا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لاصدرا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اج ملا هادى سبزوارى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4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ث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طقى صدر المتألّهین چه نام دارد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طق شفا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رح شمسیه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لمعات المشرقیه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فار اربعه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5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جموع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ثار منطقى ارسطو بعدها به چه نامی معروف شد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رغنو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اس الاقتباس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سالۀ جمهورى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یساغوجى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FF0000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>درس چهارم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دام‏يک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موارد زي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لالت حقيقی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"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ا بهتر بيا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ی‏کند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لالت حاتم بر بخشش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لالت ديوار بر خانه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دلالت علامت </w:t>
      </w:r>
      <w:r>
        <w:rPr>
          <w:b/>
          <w:bCs/>
          <w:color w:val="000000"/>
          <w:sz w:val="20"/>
          <w:szCs w:val="20"/>
          <w:rtl w:val="true"/>
          <w:lang w:bidi="fa-IR"/>
        </w:rPr>
        <w:t>«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؟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»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ر پرسش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لالت دود بر آتش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لال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بار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تاب پاره ش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"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ـ در صورتی که مراد از کتاب چن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فحۀ آن باشد ـ چه نوع دلالتی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طابق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(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صد</w:t>
      </w:r>
      <w:r>
        <w:rPr>
          <w:b/>
          <w:bCs/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ضمن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(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طفّل</w:t>
      </w:r>
      <w:r>
        <w:rPr>
          <w:b/>
          <w:bCs/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لتزام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(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يطه</w:t>
      </w:r>
      <w:r>
        <w:rPr>
          <w:b/>
          <w:bCs/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ضمن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(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يطه</w:t>
      </w:r>
      <w:r>
        <w:rPr>
          <w:b/>
          <w:bCs/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3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لال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رچم سياه بر عزا و ماتم چه نوع دلالتی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ات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بع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قل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ضع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4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لال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عدد </w:t>
      </w:r>
      <w:r>
        <w:rPr>
          <w:b/>
          <w:bCs/>
          <w:color w:val="000000"/>
          <w:sz w:val="20"/>
          <w:szCs w:val="20"/>
          <w:rtl w:val="true"/>
          <w:lang w:bidi="fa-IR"/>
        </w:rPr>
        <w:t>«</w:t>
      </w:r>
      <w:r>
        <w:rPr>
          <w:b/>
          <w:bCs/>
          <w:color w:val="000000"/>
          <w:sz w:val="20"/>
          <w:szCs w:val="20"/>
          <w:lang w:bidi="fa-IR"/>
        </w:rPr>
        <w:t>1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»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ر مفهوم يک و دلالت خانه در جملۀ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زد خانه‏ام ر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ر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"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 ترتيب چگونه دلالتهايی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قلی ـ تضمن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ضعی ـ التزام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قلی ـ وضع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ضعی ـ عقلی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FF0000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>درس پنجم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دام گزینه درباره مفهوم، درست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فهوم، يعنى آنچه از لفظ فهميده مى‏شو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فهوم، يعنى آنچه از اشياء خارجى فهميد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ى‏شو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فهوم، يعنى صورتى که در ذهن يافت مى‏شو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فهوم، يعنى آنچه با مشاهده فهميد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ى‏شو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دا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زينه دربارۀ مصداق درست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صداق، يعنى آنچه مفهوم بر آن صدق مى‏کن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صداق، يعنى آنچه بر وجود خارجى صدق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ى‏کن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صداق، يعنى آنچه بر وجود ذهنى صدق مى‏کن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صداق، يعنى آنچه لفظ از آن حکايت مى‏کن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3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ر اسا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ظر مشهور، مهم‏ترين فرق بين مفهوم جزئى و مفهوم کلى چی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نطباق بر مصاديق متعدد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شأ حصولِ علمِ ديگر بودن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ابليت و عدم قابليت صدق بر افرا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تعدد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احد يا متعدد بودن مصاديق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FF0000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>درس ششم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ي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روپايى و مسيحى چه نسبتى برقرار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ساوى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باين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موم و خصوص من‏وجه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موم و خصوص مطلق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چ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ورتى رابطۀ دو کلى تساوى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يکى از دو کلى از ديگرى عام‏تر باش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فهوم آنها يکسان باش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يرۀ شمول مصاديق آنها يکسان باش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ر يک از دو کلى، از جهتى عام و از جهتى خاص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اش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3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قيق‏ترين تعبير در بيان شرايط منطقى تعريف كدام ‏يک از موارد ذي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رِّف بايد جامع افراد باش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رِّف بايد مساوى معرَّف باش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رِّف بايد مانع اغيار باش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رِّف نبايد مباين معرَّف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اش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Cs/>
          <w:color w:val="000000"/>
          <w:sz w:val="20"/>
          <w:szCs w:val="20"/>
          <w:lang w:bidi="fa-IR"/>
        </w:rPr>
        <w:t>4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ين ك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لغت‏نامه‏ها هر واژه‏اى را به لفظى مأنوس‏تر از آن معنا كنند،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شان‏دهنده رعايتِ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كدام یک از شرايط تعريف است؟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ريف نبايد به اعم باش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ريف نبايد به اخص باش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ريف نبايد به اخفى باش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ريف نبايد دورى باش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FF0000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>درس هفتم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حث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لیات خمسه را چه کسى به عنوان یکى از مباحث منطقى تدوین کرد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رفوریو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رسطو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کندر افرودیسى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ارابى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گر ب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>«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ی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»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امرى سؤال کنیم، در جواب چه چیزى گفته مى‏شود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ضى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اهیت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جود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ستى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FF0000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>درس هشتم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ل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اتی که بر افراد متفق الحقيقه صدق می‏کند، تعريف چي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ص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ضی عام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دا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زينه بيانگر کليات ذاتی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، جنس، عرضی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، فصل، عرضی خاص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ضی خاص، عرضی عام، نوع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، جنس، فصل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3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ل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ضی که اختصاص به يک ماهيت ندارد، تعريف چي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ص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ضی عا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ضی خاص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4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بارۀ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سبت فصل يک ماهيت با خاصّه‏های آن کدام گزينه درست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سبت فصل با هر يک از خاصّه‏ها تساوی است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سبت فصل با هر يک از خاصّه‏ها تساوی و با برخ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يگر عموم و خصوص مطلق است</w:t>
      </w:r>
      <w:r>
        <w:rPr>
          <w:b/>
          <w:bCs/>
          <w:color w:val="000000"/>
          <w:sz w:val="20"/>
          <w:szCs w:val="20"/>
          <w:rtl w:val="true"/>
          <w:lang w:bidi="fa-IR"/>
        </w:rPr>
        <w:t>. (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صل اعم از خاصّه</w:t>
      </w:r>
      <w:r>
        <w:rPr>
          <w:b/>
          <w:bCs/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سبت فصل با برخی خاصّه‏ها تساوی و با برخی ديگ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موم و خصوص مطلق است</w:t>
      </w:r>
      <w:r>
        <w:rPr>
          <w:b/>
          <w:bCs/>
          <w:color w:val="000000"/>
          <w:sz w:val="20"/>
          <w:szCs w:val="20"/>
          <w:rtl w:val="true"/>
          <w:lang w:bidi="fa-IR"/>
        </w:rPr>
        <w:t>. (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صل اعم از خاصّه</w:t>
      </w:r>
      <w:r>
        <w:rPr>
          <w:b/>
          <w:bCs/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سبت فصل با هر يک از خاصّه‏ها تباين است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FF0000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>درس نهم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عید حیوان کدام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نسا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س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سم نام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یاه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موار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در پایان سلسلۀ تصاعدی اجناس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رار دار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 الاجنا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 الانواع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 ساف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وهر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3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 کل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ه بلافاصله بالای نوع می‏آید، چه نامیده می‏شود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 بعی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 عال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 عال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 قریب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4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 کل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ه بلافاصله تحت جنس الاجناس است، چه نامیده می‏شود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 متوسط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 قریب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 عال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 الانواع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5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ریب نوع کدام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اهی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ص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ات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FF0000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>درس دهم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کدام‌یک از گزینه‌های زیر، فصل قریبِ </w:t>
      </w:r>
      <w:r>
        <w:rPr>
          <w:b/>
          <w:bCs/>
          <w:color w:val="000000"/>
          <w:sz w:val="20"/>
          <w:szCs w:val="20"/>
          <w:rtl w:val="true"/>
          <w:lang w:bidi="fa-IR"/>
        </w:rPr>
        <w:t>«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ساس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»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نسا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یوا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سم نام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س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دام‏یک از تعاریف، ماهیت و حقیق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رَّف را به نحو کامل بیان مى‏کند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دّ تا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سم تام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ریف به اع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ریف به مصداق مساوى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3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ص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ریب جزء مشترک کدام گزینه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د تام و حد ناقص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سم تام و حد ناقص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سم ناقص و حد ناقص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سم ناقص و رسم تام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4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ج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شتراک رسم تام و رسم ناقص کدام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 بعی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 قریب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ضى خاص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صل قریب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FF0000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>درس یازدهم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ریف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 اشباه و نظایر، چه نوع تعریفى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د تا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د ناقص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سم تا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سم ناقص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ریف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 مثال و تقسیم چه نوعى از تعریف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د تا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د ناقص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سم تا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سم ناقص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FF0000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>درس دوازدهم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گر کلمه را به اسم، حرف، تام و ناقص تقسیم کنیم آنگا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قسیم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امع نخواهد بو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انع نخواهد بو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امع و مانع نخواهد بو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فید نخواهد بو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قسیم ماشین به بدنه و موتور چه نوع تقسیمى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قسیم طبیعى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قسیم منطقى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قسیم ثنایى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قسیم کلى به جزئیات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3</w:t>
      </w:r>
      <w:r>
        <w:rPr>
          <w:b/>
          <w:bCs/>
          <w:color w:val="000000"/>
          <w:sz w:val="20"/>
          <w:szCs w:val="20"/>
          <w:rtl w:val="true"/>
          <w:lang w:bidi="fa-IR"/>
        </w:rPr>
        <w:t>-</w:t>
      </w:r>
      <w:r>
        <w:rPr>
          <w:b/>
          <w:bCs/>
          <w:color w:val="000000"/>
          <w:sz w:val="20"/>
          <w:szCs w:val="20"/>
          <w:rtl w:val="true"/>
          <w:lang w:bidi="fa-IR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وشهاى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قسیم عبارت‌اند از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فصیلى و منطقى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ثنایى و طبیعى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فصیلى و ثنایى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طقى و تفصیلى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Qindex1">
    <w:name w:val="qindex1"/>
    <w:basedOn w:val="DefaultParagraphFont"/>
    <w:qFormat/>
    <w:rPr>
      <w:color w:val="0000FF"/>
      <w:sz w:val="27"/>
      <w:szCs w:val="27"/>
    </w:rPr>
  </w:style>
  <w:style w:type="character" w:styleId="Qtitle1">
    <w:name w:val="qtitle1"/>
    <w:basedOn w:val="DefaultParagraphFont"/>
    <w:qFormat/>
    <w:rPr>
      <w:color w:val="000000"/>
    </w:rPr>
  </w:style>
  <w:style w:type="character" w:styleId="Qindex">
    <w:name w:val="qindex"/>
    <w:basedOn w:val="DefaultParagraphFont"/>
    <w:qFormat/>
    <w:rPr/>
  </w:style>
  <w:style w:type="character" w:styleId="Qtitle">
    <w:name w:val="qtitl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8:36:00Z</dcterms:created>
  <dc:creator>Mustafa</dc:creator>
  <dc:description/>
  <cp:keywords/>
  <dc:language>en-US</dc:language>
  <cp:lastModifiedBy>Mustafa</cp:lastModifiedBy>
  <dcterms:modified xsi:type="dcterms:W3CDTF">2006-09-11T21:08:00Z</dcterms:modified>
  <cp:revision>114</cp:revision>
  <dc:subject/>
  <dc:title/>
</cp:coreProperties>
</file>