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به نام خ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نمونه سؤالات منطق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1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>/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جلسه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چهار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فاظ آهن،عین، ماه به ترتیب بر چه نوعی از الفاظ دلالت دارند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حقیقت ومجاز،مشترک،مختص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ختص، مشترک، حقیقت ومجاز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شترک، مختص، حقیقت ومجاز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حقیقت ومجاز، مختص، مشتر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2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در تعریف واستدلال کدام یک فقط باید از قرینه کمک گرف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شترک،مجاز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ختص، مشتر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نقول، مجاز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ختص،منقو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3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در اسلوبهای علمی واستدلالی از چه الفاظی بهتر است استفاده شو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ترادف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 xml:space="preserve">مجاز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اظ با معنای واح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هیچکدا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4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تقسیمات لفظ به اعتبار مقایسه با معنای خودش چگونه 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ختص، مشترک، ترادف، منق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ختص، مشترک، تباین، منق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ختص، مشترک،منقول، مرتجل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ختص، مشترک،ترادف،تبای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5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تقسیمات لفظ در مقایسه با لفظ دیگر چگونه است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ختص، مشتر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تباین، ترادف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فرد، مرکب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هیچکدا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6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لفظ صلوة، طائرة، هاتف، سیارة در کدامیک از انواع الفاظ قرار می گیرند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ختص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شتر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نقول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صفحه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رتجل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7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ترادف به معنای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هر لفظی دارای معانی جداگانه ای باش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لفظ دارای معنای واحد باش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شتراک چند لفظ در یک معن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ه تعداد الفاظ، معنا وجود داشته باش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8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فهوم عبارتست از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آن حقیقتی که خارج از ذهن است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آن حقیقتی که در خارج از ذهن وجود ندار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هر صورتی که که در ذهن وجود دار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همه موار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9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فهوم جزئی عبارتست از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تنها بر یک مصداق قابل صدق است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حقیقتی که خارج از ذهن نیست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حقیقتی که خارج از ذهن است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 وج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10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فاهیم  دریای جیوه، اقیانوس، شریک الباری به ترتیب عبارتند از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فهوم جزئی، مفهوم جزئی، مفهوم جزئ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فهوم جزئی، مفهوم جزئی، مفهوم کل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فهوم کلی، مفهوم جزئی، مفهوم کل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 xml:space="preserve">مفهوم کلی، مفهوم کلی، مفهوم کلی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11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فاهیم عدد، کعبه، انسان به ترتیب عبارتند از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فهوم جزئی،</w:t>
      </w:r>
      <w:r>
        <w:rPr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فهوم جزئی، مفهوم جزئ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فهوم کلی، مفهوم جزئی، مفهوم کل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فهوم جزئی، مفهوم  کلی، مفهوم جزئ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فهوم کلی، مفهوم کلی، مفهوم کل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12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کدام گزینه درباره مفهوم درست 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فهوم یعنی انچه از لفظ فهمیده می شو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فهوم یعنی انچه از اشیای خارجی فهمیده می شو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فهوم یعنی صورتی که در ذهن یافت می شو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فهوم یعنی انچه با مشاهده فهمیده می شو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صفحه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13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بر اساس نظر مشهور ، مهمترین فرق بین مفهوم جزئی و مفهوم کلی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عبارتست از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نطباق بر مصادیق متعد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نشاءحصول علم دیگران بودن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قابلیت وعدم قابلیت صدق بر افرادمتعد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واحد یا متعدد بودن مصادیق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 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14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بر اساس نظر مشهور درباره مفهوم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دریای جیوه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آن کوه طلا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به ترتیب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کدام درست است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زئی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زئ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زئی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کل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کلی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زئ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کلی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کل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15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الفاظ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سبُع، لیث، اسد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در تقسیم بندی با الفاظ دیگر عبارتند از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تبای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ترادف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مشتر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  <w:lang w:bidi="fa-IR"/>
        </w:rPr>
        <w:t>الف وج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1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ال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3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4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5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6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8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د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9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10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11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12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13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14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lang w:bidi="fa-IR"/>
              </w:rPr>
              <w:t>15</w:t>
            </w: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وفق باشی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صفحه </w:t>
      </w:r>
      <w:r>
        <w:rPr>
          <w:rFonts w:cs="Arial" w:ascii="Arial" w:hAnsi="Arial"/>
          <w:b/>
          <w:bCs/>
          <w:color w:val="000080"/>
          <w:sz w:val="32"/>
          <w:szCs w:val="32"/>
          <w:lang w:bidi="fa-IR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  <w:lang w:bidi="fa-IR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5:09:00Z</dcterms:created>
  <dc:creator>farzin</dc:creator>
  <dc:description/>
  <cp:keywords/>
  <dc:language>en-US</dc:language>
  <cp:lastModifiedBy>farzin</cp:lastModifiedBy>
  <dcterms:modified xsi:type="dcterms:W3CDTF">2006-08-15T20:25:00Z</dcterms:modified>
  <cp:revision>5</cp:revision>
  <dc:subject/>
  <dc:title/>
</cp:coreProperties>
</file>