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ind w:left="0" w:right="0" w:hanging="0"/>
        <w:jc w:val="center"/>
        <w:rPr>
          <w:b/>
          <w:b/>
          <w:bCs/>
        </w:rPr>
      </w:pPr>
      <w:r>
        <w:rPr>
          <w:rFonts w:ascii="Tahoma" w:hAnsi="Tahoma" w:cs="Tahoma"/>
          <w:b/>
          <w:b/>
          <w:bCs/>
          <w:color w:val="0000FF"/>
          <w:sz w:val="20"/>
          <w:sz w:val="20"/>
          <w:szCs w:val="20"/>
          <w:rtl w:val="true"/>
        </w:rPr>
        <w:t xml:space="preserve">پاسخنامه آزمون منطق </w:t>
      </w:r>
      <w:r>
        <w:rPr>
          <w:rFonts w:cs="Tahoma" w:ascii="Tahoma" w:hAnsi="Tahoma"/>
          <w:b/>
          <w:bCs/>
          <w:color w:val="0000FF"/>
          <w:sz w:val="20"/>
          <w:szCs w:val="20"/>
        </w:rPr>
        <w:t>2</w:t>
      </w:r>
    </w:p>
    <w:p>
      <w:pPr>
        <w:pStyle w:val="NormalWeb"/>
        <w:bidi w:val="1"/>
        <w:ind w:left="0" w:right="0" w:hanging="0"/>
        <w:jc w:val="left"/>
        <w:rPr>
          <w:b/>
          <w:b/>
          <w:bCs/>
        </w:rPr>
      </w:pPr>
      <w:r>
        <w:rPr>
          <w:rFonts w:cs="Tahoma" w:ascii="Tahoma" w:hAnsi="Tahoma"/>
          <w:b/>
          <w:bCs/>
          <w:sz w:val="20"/>
          <w:szCs w:val="20"/>
        </w:rPr>
        <w:t>1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چرا مركّب تامّ خبرى در منطق، قضيّه ناميده مى‏شود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چون از چند لفظ تركيب يافته كه كامل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چون قضاوت و حكمى را مى‏فهمان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.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چون داراى جمله‏هاى مُشْعِر به استفهام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چون شنونده را منتظر نمى‏گذار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  <w:br/>
      </w:r>
      <w:r>
        <w:rPr>
          <w:rFonts w:cs="Tahoma" w:ascii="Tahoma" w:hAnsi="Tahoma"/>
          <w:b/>
          <w:bCs/>
          <w:sz w:val="20"/>
          <w:szCs w:val="20"/>
        </w:rPr>
        <w:t>2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در قضيّه </w:t>
      </w:r>
      <w:r>
        <w:rPr>
          <w:rFonts w:cs="Tahoma" w:ascii="Tahoma" w:hAnsi="Tahoma"/>
          <w:b/>
          <w:bCs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خدا عادل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كلمه </w:t>
      </w:r>
      <w:r>
        <w:rPr>
          <w:rFonts w:cs="Tahoma" w:ascii="Tahoma" w:hAnsi="Tahoma"/>
          <w:b/>
          <w:bCs/>
          <w:sz w:val="20"/>
          <w:szCs w:val="20"/>
          <w:rtl w:val="true"/>
        </w:rPr>
        <w:t>"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عادل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چي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محكوم به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حكوم عليه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نسبت حكميه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حكم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3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قضيّۀ </w:t>
      </w:r>
      <w:r>
        <w:rPr>
          <w:rFonts w:cs="Tahoma" w:ascii="Tahoma" w:hAnsi="Tahoma"/>
          <w:b/>
          <w:bCs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حيا جزء دين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ه لحاظ موضوع چه نوع قضيه‏اى ا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شخصيّه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طبيعيّه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مهمله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حصوره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4</w:t>
      </w:r>
      <w:r>
        <w:rPr>
          <w:rFonts w:cs="Tahoma" w:ascii="Tahoma" w:hAnsi="Tahoma"/>
          <w:b/>
          <w:bCs/>
          <w:sz w:val="20"/>
          <w:szCs w:val="20"/>
          <w:rtl w:val="true"/>
        </w:rPr>
        <w:t>. «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حمدللَّه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چه مركّبى ا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تامّ انشايى – محصوره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تامّ خبرى 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محصوره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ناقص خبرى – طبيعيّه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ناقص انشايى 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همله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5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کدام‌یک از قضایای ذیل، به ترتیب معدوله و محصلّه است؟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علی نابینا است – علی عالم است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.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وا سرد نیست – علی عالم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نامسلمان بی‌سعادت است – نابینا، ناشنوا نیست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علی عالم است – هوا سرد نی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  <w:br/>
      </w:r>
      <w:r>
        <w:rPr>
          <w:rFonts w:cs="Tahoma" w:ascii="Tahoma" w:hAnsi="Tahoma"/>
          <w:b/>
          <w:bCs/>
          <w:sz w:val="20"/>
          <w:szCs w:val="20"/>
        </w:rPr>
        <w:t>6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این قضیه به اعتبار ظرف تحقق موضوع، چه نام دارد؟ </w:t>
      </w:r>
      <w:r>
        <w:rPr>
          <w:rFonts w:cs="Tahoma" w:ascii="Tahoma" w:hAnsi="Tahoma"/>
          <w:b/>
          <w:bCs/>
          <w:sz w:val="20"/>
          <w:szCs w:val="20"/>
          <w:rtl w:val="true"/>
        </w:rPr>
        <w:t>"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سرو، درخت بلندی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"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وجبه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همله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طبیعیّه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)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خارجیّه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7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دربارۀ قضیۀ </w:t>
      </w:r>
      <w:r>
        <w:rPr>
          <w:rFonts w:cs="Tahoma" w:ascii="Tahoma" w:hAnsi="Tahoma"/>
          <w:b/>
          <w:bCs/>
          <w:sz w:val="20"/>
          <w:szCs w:val="20"/>
          <w:rtl w:val="true"/>
        </w:rPr>
        <w:t>"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نسان ضرورتا حیوان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کدام گزینه صحیح ا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وجّهه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رباعیّه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مطلقه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لف و ب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8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کدام قضیه </w:t>
      </w:r>
      <w:r>
        <w:rPr>
          <w:rFonts w:cs="Tahoma" w:ascii="Tahoma" w:hAnsi="Tahoma"/>
          <w:b/>
          <w:bCs/>
          <w:sz w:val="20"/>
          <w:szCs w:val="20"/>
          <w:rtl w:val="true"/>
        </w:rPr>
        <w:t>"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شرطی منفصل سالبه مهمله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وا سرد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چنین نیست یا انسان پزشک باشد یا معلم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گر خورشید طلوع کند، آن‌گاه روز خواهد ش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چنین نیست اگر شما به خانه آیید، من غذا خواهم پخ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  <w:br/>
      </w:r>
      <w:r>
        <w:rPr>
          <w:rFonts w:cs="Tahoma" w:ascii="Tahoma" w:hAnsi="Tahoma"/>
          <w:b/>
          <w:bCs/>
          <w:sz w:val="20"/>
          <w:szCs w:val="20"/>
        </w:rPr>
        <w:t>9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کدام‌یک از قضایای شرطی ذیل، صادق ا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گر انسان اسب باشد، آن‌گاه صاهل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گر اسب انسان باشد، آن‌گاه ناطق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گر آفتاب طلوع کند، آن‌گاه سعدی شاعر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موارد الف و ب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10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قضيّه </w:t>
      </w:r>
      <w:r>
        <w:rPr>
          <w:rFonts w:cs="Tahoma" w:ascii="Tahoma" w:hAnsi="Tahoma"/>
          <w:b/>
          <w:bCs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يا اين شخص سياه‏پوست است يا سفيدپوست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چه نوع قضيّه‏اى ا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حملى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شرطى متّصل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شرطى منفصل مانعةالجمع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شرطى منفصل حقيقى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11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كدام مورد درباره قضيّه منفصل حقيقى درست ا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جتماع و ارتفاع مقدم و تالى در آن محال است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جتماع مقدّم و تالى در آن محال، ولى ارتفاع آنها جايز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جتماع و ارتفاع مقدّم و تالى در آن محال ني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رتفاع مقدّم و تالى محال، ولى اجتماع آنها جايز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  <w:br/>
      </w:r>
      <w:r>
        <w:rPr>
          <w:rFonts w:cs="Tahoma" w:ascii="Tahoma" w:hAnsi="Tahoma"/>
          <w:b/>
          <w:bCs/>
          <w:sz w:val="20"/>
          <w:szCs w:val="20"/>
        </w:rPr>
        <w:t>12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ر اين قضايا</w:t>
      </w:r>
      <w:r>
        <w:rPr>
          <w:rFonts w:cs="Tahoma" w:ascii="Tahoma" w:hAnsi="Tahoma"/>
          <w:b/>
          <w:bCs/>
          <w:sz w:val="20"/>
          <w:szCs w:val="20"/>
          <w:rtl w:val="true"/>
        </w:rPr>
        <w:t>: «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روزه واجب است در ماه رمضان</w:t>
      </w:r>
      <w:r>
        <w:rPr>
          <w:rFonts w:cs="Tahoma" w:ascii="Tahoma" w:hAnsi="Tahoma"/>
          <w:b/>
          <w:bCs/>
          <w:sz w:val="20"/>
          <w:szCs w:val="20"/>
          <w:rtl w:val="true"/>
        </w:rPr>
        <w:t>»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، </w:t>
      </w:r>
      <w:r>
        <w:rPr>
          <w:rFonts w:cs="Tahoma" w:ascii="Tahoma" w:hAnsi="Tahoma"/>
          <w:b/>
          <w:bCs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روزه واجب نيست در ماه شوّال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چه وحدتى رعايت نشده است؟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نسبت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زمان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شرط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ضافه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13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نقيض </w:t>
      </w:r>
      <w:r>
        <w:rPr>
          <w:rFonts w:cs="Tahoma" w:ascii="Tahoma" w:hAnsi="Tahoma"/>
          <w:b/>
          <w:bCs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مه صهيونيست‏ها بالقوّه تجاوزگرن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كدام ا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مه تجاوزگران بالقوّه صهيونيستن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مه تجاوزگران بالفعل صهيونيست نيستن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بعضى صهيونيست‏ها بالقوّه تجاوزگر نيستن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.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عضى صهيونيست‏ها بالفعل تجاوزگرن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  <w:br/>
        <w:br/>
      </w:r>
      <w:r>
        <w:rPr>
          <w:rFonts w:cs="Tahoma" w:ascii="Tahoma" w:hAnsi="Tahoma"/>
          <w:b/>
          <w:bCs/>
          <w:sz w:val="20"/>
          <w:szCs w:val="20"/>
        </w:rPr>
        <w:t>14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كدام گزينه در مورد متضادّين صادق ا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جتماع و ارتفاعشان جايز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جتماعشان جايز است، ولى ارتفاعشان محال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جتماع و ارتفاعشان محال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اجتماعشان محال است، ولى ارتفاعشان جايز </w:t>
      </w:r>
    </w:p>
    <w:p>
      <w:pPr>
        <w:pStyle w:val="NormalWeb"/>
        <w:bidi w:val="1"/>
        <w:ind w:left="0" w:right="0" w:hanging="0"/>
        <w:jc w:val="left"/>
        <w:rPr>
          <w:b/>
          <w:b/>
          <w:bCs/>
        </w:rPr>
      </w:pPr>
      <w:r>
        <w:rPr>
          <w:rFonts w:cs="Tahoma" w:ascii="Tahoma" w:hAnsi="Tahoma"/>
          <w:b/>
          <w:bCs/>
          <w:sz w:val="20"/>
          <w:szCs w:val="20"/>
        </w:rPr>
        <w:t>15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کدام گزینه دخول تحت تضاد نخواهد داش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عضی حیوانها ناطق‌ان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  <w:br/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بعضی انسانها شاعر هستند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هر انسانی ناطق است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. 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عضی کتابها مفیدن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  <w:br/>
      </w:r>
      <w:r>
        <w:rPr>
          <w:rFonts w:cs="Tahoma" w:ascii="Tahoma" w:hAnsi="Tahoma"/>
          <w:b/>
          <w:bCs/>
          <w:sz w:val="20"/>
          <w:szCs w:val="20"/>
        </w:rPr>
        <w:t>16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ر دو قضیۀ متداخل، همواره</w:t>
      </w:r>
      <w:r>
        <w:rPr>
          <w:rFonts w:cs="Tahoma" w:ascii="Tahoma" w:hAnsi="Tahoma"/>
          <w:b/>
          <w:bCs/>
          <w:sz w:val="20"/>
          <w:szCs w:val="20"/>
          <w:rtl w:val="true"/>
        </w:rPr>
        <w:t>..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زصدق قضیۀ کلی به صدق قضیۀ جزئی‌می‌رسیم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ز صدق قضیۀ کلی به کذب قضیۀ جزئی می‌رسیم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ز کذب قضیۀ جزئی به کذب قضیۀ کلی می‌رسیم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لف و ج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17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عكس مستوى </w:t>
      </w:r>
      <w:r>
        <w:rPr>
          <w:rFonts w:cs="Tahoma" w:ascii="Tahoma" w:hAnsi="Tahoma"/>
          <w:b/>
          <w:bCs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ر بديهى معلوم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كدام ا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بعضى از معلوم‏ها بديهى‏ان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عضى از معلوم‏ها بديهى نيستن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ر معلومى بديهى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ر معلومى بديهى ني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  <w:br/>
      </w:r>
      <w:r>
        <w:rPr>
          <w:rFonts w:cs="Tahoma" w:ascii="Tahoma" w:hAnsi="Tahoma"/>
          <w:b/>
          <w:bCs/>
          <w:sz w:val="20"/>
          <w:szCs w:val="20"/>
        </w:rPr>
        <w:t>18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کدام گزینه دربارۀ استدلال عکس، صحیح ا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ذا صدق العکس صدق الاصل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اذا صدق الاصل صدق العکس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ذا کذب الاصل کذب العکس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ذا کذب الاصل صدق العکس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19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عكس نقيض موافق </w:t>
      </w:r>
      <w:r>
        <w:rPr>
          <w:rFonts w:cs="Tahoma" w:ascii="Tahoma" w:hAnsi="Tahoma"/>
          <w:b/>
          <w:bCs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ر بيدادگرى سنگ‏دل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كدام ا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ر غير سنگ‏دلى بيدادگر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هر غير سنگ‏دلى غير بيدادگر است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عضى غير سنگ‏دل‏ها بيدادگرن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عضى غير سنگ‏دل‏هاغير بيدادگرن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  <w:br/>
        <w:br/>
      </w:r>
      <w:r>
        <w:rPr>
          <w:rFonts w:cs="Tahoma" w:ascii="Tahoma" w:hAnsi="Tahoma"/>
          <w:b/>
          <w:bCs/>
          <w:sz w:val="20"/>
          <w:szCs w:val="20"/>
        </w:rPr>
        <w:t>20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انقلاب این قضیه کدام است؟ </w:t>
      </w:r>
      <w:r>
        <w:rPr>
          <w:rFonts w:cs="Tahoma" w:ascii="Tahoma" w:hAnsi="Tahoma"/>
          <w:b/>
          <w:bCs/>
          <w:sz w:val="20"/>
          <w:szCs w:val="20"/>
          <w:rtl w:val="true"/>
        </w:rPr>
        <w:t>"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ر انسانی ناطق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"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عضی ناطقها انسان‌ان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هر ناطقی انسان است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یچ ناطقی انسان نی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عضی انسانها ناطق هستن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  <w:br/>
      </w:r>
      <w:r>
        <w:rPr>
          <w:rFonts w:cs="Tahoma" w:ascii="Tahoma" w:hAnsi="Tahoma"/>
          <w:b/>
          <w:bCs/>
          <w:sz w:val="20"/>
          <w:szCs w:val="20"/>
        </w:rPr>
        <w:t>21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کدام‌یک از قضایای محصوره نقض موضوع و نقض طرفین معتبر ندارد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سالبۀ جزئی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وجبۀ جزئی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وجبۀ کلی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موارد الف و ب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22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نقض موضوع </w:t>
      </w:r>
      <w:r>
        <w:rPr>
          <w:rFonts w:cs="Tahoma" w:ascii="Tahoma" w:hAnsi="Tahoma"/>
          <w:b/>
          <w:bCs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ر انسانى مير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كدام گزينه است؟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رخى غير انسان‏ها ميراين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مه غير انسان‏ها ميراين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برخى از غير انسان‏ها ميرا نيستن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يچ غير انسانى ميرا ني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  <w:br/>
      </w:r>
      <w:r>
        <w:rPr>
          <w:rFonts w:cs="Tahoma" w:ascii="Tahoma" w:hAnsi="Tahoma"/>
          <w:b/>
          <w:bCs/>
          <w:sz w:val="20"/>
          <w:szCs w:val="20"/>
        </w:rPr>
        <w:t>23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رگاه در يک مدرسه برخی افراد را آزمايش و سپس حكم كنند كه همۀ افراد آن مدرسه باهوش هستند، نتيجه به دست آمده بر اساس كدام حجت ا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استقراى ناقص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ستقراى تام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تمثيل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قياس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24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اين استدلال </w:t>
      </w:r>
      <w:r>
        <w:rPr>
          <w:rFonts w:cs="Tahoma" w:ascii="Tahoma" w:hAnsi="Tahoma"/>
          <w:b/>
          <w:bCs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على باهوش است زيرا برادر او حسين باهوش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»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، به لحاظ صورت چه نوع استدلالى ا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ستقراى تام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استقراى ناقص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تمثيل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قياس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25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كدام‏يک از حدود زير در يک قياس بعد از ايفاى نقش خود در نتيجه حضور ندارند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اصغر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حد اوسط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اكبر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صغر و وسط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26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وقعيت حدّ اوسط در شكل سوم قياس اقترانى چي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ر صغرى محمول و در كبرى موضوع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در صغرى و كبرى موضوع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ر صغرى موضوع و در كبرى محمول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ر صغرى و كبرى محمول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27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ربارۀ شکل اول قیاس اقترانی کدام گزینه صحیح نی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روشن‌ترین و بدیهی‌ترین شکل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حدّاوسط در صغرى،محمول‌و در‌كبرى،موضوع‌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ز نظر وضوح و روشنی انتاج بعیدترین شکل است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وارد الف و ب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28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قياس</w:t>
      </w:r>
      <w:r>
        <w:rPr>
          <w:rFonts w:cs="Tahoma" w:ascii="Tahoma" w:hAnsi="Tahoma"/>
          <w:b/>
          <w:bCs/>
          <w:sz w:val="20"/>
          <w:szCs w:val="20"/>
          <w:rtl w:val="true"/>
        </w:rPr>
        <w:t>: «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ين جسم مايع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ر مايعى بخار مى‏شو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پس اين جسم بخار مى‏شو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چگونه قياسى ا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تصل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قترانى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ستثنايى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ركب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29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كدام قياس منتج ا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هيچ انسانی صاهل نيست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هر اسبی صاهل است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ر جيوه‏اى فلز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ر آهنى فلز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ر جيوه‏اى فلز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ر نقره‏اى فلز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عضى شكل‏ها مربعن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بعضى شكل‏ها دايره‏اند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30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كدام‏يک درباره اين قياس </w:t>
      </w:r>
      <w:r>
        <w:rPr>
          <w:rFonts w:cs="Tahoma" w:ascii="Tahoma" w:hAnsi="Tahoma"/>
          <w:b/>
          <w:bCs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رخى مردم متكبرن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ر متكبرى احمق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صحيح ا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شكل دوم 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نتج             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شكل اوّل 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عقيم              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 ج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شكل اوّل 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 xml:space="preserve">منتج 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              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شكل دوم 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عقيم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31</w:t>
      </w:r>
      <w:r>
        <w:rPr>
          <w:rFonts w:cs="Tahoma" w:ascii="Tahoma" w:hAnsi="Tahoma"/>
          <w:b/>
          <w:bCs/>
          <w:sz w:val="20"/>
          <w:szCs w:val="20"/>
          <w:rtl w:val="true"/>
        </w:rPr>
        <w:t>. «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گر باران ببارد آن‌گاه زمین خیس می‌شود، ليكن زمین خیس نشده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نتيجه اين قياس كدام ا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پس باران نباریده است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.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پس باران باریده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عقيم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پس زمین خیس شده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  <w:br/>
      </w:r>
      <w:r>
        <w:rPr>
          <w:rFonts w:cs="Tahoma" w:ascii="Tahoma" w:hAnsi="Tahoma"/>
          <w:b/>
          <w:bCs/>
          <w:sz w:val="20"/>
          <w:szCs w:val="20"/>
        </w:rPr>
        <w:t>32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قیاس </w:t>
      </w:r>
      <w:r>
        <w:rPr>
          <w:rFonts w:cs="Tahoma" w:ascii="Tahoma" w:hAnsi="Tahoma"/>
          <w:b/>
          <w:bCs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یا این نقطه از کاغذ سیاه است یا این نقطه از کاغذ سفید است، لیکن این نقطه از کاغذ سیاه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»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، از چه نوع و نتیجۀ آن کدام ا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ستثنایی مانعه الجمع، پس این نقطه از کاغذ سفید نیست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ستثنایی مانعه الخلو، پس این نقطه از کاغذ سفید نی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ستثنایی اتصالی، پس این نقطه از کاغذ سفید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قترانی شرطی، پس این نقطه از کاغذ سفید نی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  <w:br/>
      </w:r>
      <w:r>
        <w:rPr>
          <w:rFonts w:cs="Tahoma" w:ascii="Tahoma" w:hAnsi="Tahoma"/>
          <w:b/>
          <w:bCs/>
          <w:sz w:val="20"/>
          <w:szCs w:val="20"/>
        </w:rPr>
        <w:t>33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قضيۀ </w:t>
      </w:r>
      <w:r>
        <w:rPr>
          <w:rFonts w:cs="Tahoma" w:ascii="Tahoma" w:hAnsi="Tahoma"/>
          <w:b/>
          <w:bCs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شراب مانند خون پليد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کدام قسم از قضايا است و در کدام صناعت به کار مى‏رود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ظنونات ـ مغالطه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وهميات ـ مغالطه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مسلّمات ـ جدل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مخيِّلات ـ شعر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34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رهان لمّى عبارت است از پى بردن از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: 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مکن‏الوجود به واجب‏الوجود           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علول به علت             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مصنوع به صانع         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    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علت به معلول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35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در استدلال </w:t>
      </w:r>
      <w:r>
        <w:rPr>
          <w:rFonts w:cs="Tahoma" w:ascii="Tahoma" w:hAnsi="Tahoma"/>
          <w:b/>
          <w:bCs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وا تار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تار يکی از آلات موسيقی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نابراين، هوا يکی از آلات موسيقی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»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چه مغالطه‏ای رخ داده ا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رعایت نکردن شرايط اختصاصی نتيجه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تکرار نکردن حدّ وسط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ستفاده از بيش از دو مقدمه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رعایت نکردن شرايط اختصاصی شکل اول قياس اقترانی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36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قضايايى که فرد يا جماعتى بدان ملتزم شده‏اند و ما همان را براى ابطال عقيده آنان به کار مى‏بريم چه ناميده مى‏شوند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قبولات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مشهورات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مسلّمات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تواترات</w:t>
      </w:r>
    </w:p>
    <w:p>
      <w:pPr>
        <w:pStyle w:val="Normal"/>
        <w:spacing w:before="0" w:after="200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 Traffic">
    <w:altName w:val="Times New Roman"/>
    <w:charset w:val="00"/>
    <w:family w:val="auto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M Traffic;Times New Roman" w:hAnsi="M Traffic;Times New Roman" w:eastAsia="Times New Roman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20:40:00Z</dcterms:created>
  <dc:creator>Raja</dc:creator>
  <dc:description/>
  <cp:keywords/>
  <dc:language>en-US</dc:language>
  <cp:lastModifiedBy>Raja</cp:lastModifiedBy>
  <dcterms:modified xsi:type="dcterms:W3CDTF">2008-03-06T20:40:00Z</dcterms:modified>
  <cp:revision>1</cp:revision>
  <dc:subject/>
  <dc:title/>
</cp:coreProperties>
</file>