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تى ذهن از كلى به جزئى سير مى كند </w:t>
      </w:r>
      <w:r>
        <w:rPr>
          <w:rFonts w:cs="Arial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ثيل اس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اس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تام است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ناقص اس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رگاه در يك مدرسه تك تك افراد را آزمايش و سپس حكم كنند كه همه افراد آن مدرسه مبتلا به ضعف بينايى هستند نتيجه به دست آمده براساس كدام حجت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ناقص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ت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ث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كل اوّل قياس وقتى است ك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ش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ّ اوسط صغرى ، محمول و در كبرى ، موضو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ّ اوسط هر دو مقدّمه ، محمو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ّ اوسط هر دو مقدمه ، موضو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ّ اوسط در صغرى ، موضوع و در كبرى ، محمو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ّ اوسط كدام شكل ، هم در صغرى محمول است و هم در كبرى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هار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ّل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اسى ترين و معتبرترين شكل استدلال در منطق ارسطويى كدام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ت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ناقص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ثي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نتاج جزئى از كلّى چه نوع حجت منطقى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ت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ى ناق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ثي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ن استدل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سن انسان ا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ر انسانى فانى ا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پس حسن فانى است كدام يك از گزينه هاى زير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استثناي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اقترانى حم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اقترانى شرط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قر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تبرترين شكل قياس اقترانى كدام شكل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ّ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هار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كدام شكل موضوع نتيجه ، موضوع صغرى و محمول نتيجه ، محمول كبرى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ّ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هار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يوه فروشانى كه يك هندوانه رسيده و شيرين را در معرض نمايش و ديد مشتريان مى گذارند و از اين رهگذر مرغوب بودن هندوانه هاى ديگر را استنتاج مى كنند در واقع استدلالى از نو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ا به كار مى گيرن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قراى ناقص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مثيل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اس اقترانى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اس استثنايى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استدلال قياسى سير تفك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.........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جزئى به كلّ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واره از كلّى به جزئ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جزئى به جزئ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كلى به جزئى و يا از كلّى به كلّ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دام يك از حدود زير در يك قياس بعد از ايفاى نقش خود در نتيجه حضور ندارند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صغ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ب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ط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صغر و وسط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ي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ن جسم مايع ا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ر مايعى بخار مى ش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پس اين جسم بخار مى شود چگونه قياسى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تص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قتران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رك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ثناي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ضى از درستكاران متهمن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يچ درستكارى گناهكار ني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پس بعضى از متهمان گناهكار نيستند چه شكلى از اشكال اربعه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ها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ّل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قعيت حدّ اوسط در شكل سوم قياس اقترانى چي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صغرى محمول و در كبرى موضوع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صغرى موضوع و در كبرى محمو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صغرى و كبرى موضو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صغرى و كبرى محمو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کدامیک از اشکال قیاس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قتران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يار روشن و واضح ا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وّ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چهار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يك قياس ، موضوع قضيه مطلوب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ه پس از معلوم شدن ، نتيجه نام دا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چه ناميده مى شود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صغ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ب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ط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غ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صود از حدّين يا طرفين نتيجه چيست 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صغ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صغ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ب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ط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غ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ط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1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ن استدلال على باهوش است زيرا برادر او حسين باهوش است به لحاظ صورت چه نوع استدلالى است؟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مثي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قراى ناق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اس اقترانى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اس استثنايى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اين بيت از چه نوع استدلالى استفاده شده است؟ پاى استدلاليان چوبين ب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پاى چوبين سخت بى تمكين بود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اس استثنايى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اس اقترانى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قراى تام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مثيل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ج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ب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ج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09:00Z</dcterms:created>
  <dc:creator>Zahra</dc:creator>
  <dc:description/>
  <cp:keywords/>
  <dc:language>en-US</dc:language>
  <cp:lastModifiedBy>saberi</cp:lastModifiedBy>
  <dcterms:modified xsi:type="dcterms:W3CDTF">2009-08-15T06:26:00Z</dcterms:modified>
  <cp:revision>2</cp:revision>
  <dc:subject/>
  <dc:title>1</dc:title>
</cp:coreProperties>
</file>