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>پاسخنامه آزمون منطق</w:t>
      </w:r>
      <w:r>
        <w:rPr>
          <w:rFonts w:ascii="Tahoma" w:hAnsi="Tahoma" w:eastAsia="Times New Roman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</w:rPr>
        <w:t>2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آنچه صورت و مفهوم را در ذهن ایجاد می ک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آنچه اعتقاد را در ما ایجاد می کن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...........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دلال ـ تعریف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طق ـ سایر علوم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عریف ـ استدلا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فکر ـ اندیشه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مصرع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پیش از اینت بیش از این اندیشه عشاق بو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»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چی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کب ناقص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رکب انشای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ضیه شرط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رکب تام خب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ی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گر هوا طوفانی شود دریا مناسب شناکردن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لب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جب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حملیه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عدول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ی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دد زوج قابل قسمت به دو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، چه قضیه‌ای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همل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صور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طبیعی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خصی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حیوان جنس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خارجی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طبیعی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مهمله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خصیه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نحوۀ ارتباط بین موضوع و محمول در متن واقع چه نام دارد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جوب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جهت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د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سبت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شاید انسان شاعر باش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هنی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طلق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جه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حصوره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گر امروز هوا آفتابی باشد، به صحرا خواهیم رف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فصل کل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تصل شخص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صل سالب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تصل مهمله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گر قارون مال اندوخت، لقمان حکمت آموخ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طی سالب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طی لزوم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رطی محصوره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شرطی اتفاق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 «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 احمد ایرانی است یا ساکن کره زمین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نع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IQ"/>
        </w:rPr>
        <w:t>ة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 الخل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عة الجم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قیقی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نفصله عنادیه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یا این کلمه اسم است یا حر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چه قضیه‌ای است؟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انعة الجم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انعة الخلو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قیقی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لزومی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قضیۀ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فقط انسان دانشمند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رکب است از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دو حملی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دو شرطی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 xml:space="preserve">یک حملی و یک شرطی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و شرطی متصل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و قضی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ؤمن در دنیا زندانی است و مؤمن در آخرت زندانی نی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یک از اقسام وحدت را ندارند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حدت موضوع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حدت شرط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وحدت مکان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حدت محمول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دو قضیه ک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اخلتان تحت تضا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صدق یکی از آنها می‌توان کذب دیگری را نتیجه گرف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ختلاف در کم دار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دو کلی‌ا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دو جزئی‌ا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دو قضیه که رابطه تداخل دار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ز صدق کلی صدق جزئی نتیج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کذب کلی کذب جزئی نتیج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ز صدق جزئی صدق کلی نتیجه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 و ج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کس مستوی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لبه کل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سالبه جزئیه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ترتیب چی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لبه کلیه ـ سالبه کلیه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سالبه کلیه ـ عکس ندار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لبه جزئیه ـ موجبه جزئیه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ه کلیه ـ سالبه جزئیه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عکس نقیض موافق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هر مثلثی سه ضلعی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یچ غیرسه ضلعی مثلث نی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هر غیر سه ضلعی غیر مثلث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غیر مثلثی سه ضلع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ر سه ضلعی غیر مثلث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کس نقیض مخالف موجبه جزئیه چی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ندار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لبه کلی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ه جزئیه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سالبه جزئی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ین استدلال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علی باهوش است زیرا برادر او حسین باهوش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.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ه لحاظ صورت چه نوع استدلالی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قرای ناقص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مثیل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قرای تا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یاس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ررسی موارد معدود و آوردن حکمی کلی چه نوع حجت منطقی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یاس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قرای تا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قرای ناقص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مثیل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غلط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ر قیاس مقدمات باید صادق باش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قیاس اقترانی نتیجه عیناً در مقدمات نیامده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قیاس اقترانی یک مقدمه همیشه کل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ر قیاس نتیجه تابع اخس مقدمات است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یاس زیر چه شکلی از اشکال چهارگانه است؟ آیا منتج است یا عقیم؟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عضی الف ب است                      هر ج ب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سوم و منتج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اول و منتج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دوم و منتج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شکل دوم و غیر منتج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قیاس زیر چه شکلی است؟ آیا منتج است یا عقیم؟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بعضی الفها ب نیستند                   بعضی الفها ج هستن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دوم و غیر منتج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دوم و منتج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شکل اول و عقیم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شکل سوم و عقیم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شرایط انتاج شکل سوم ا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موجبه بودن صغ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ه بودن کب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 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ی بودن کبر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ی بودن صغری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5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 گزینه از شرایط انتاج قیاس استثنائی نی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کلی بودن مقدمۀ دوم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وجبه بودن مقدمه شرطی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تفاقی نبودن مقدمه شرطی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کلی بودن یکی از دو مقدمه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6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قیاس استثنایی اتصالی در صورت وضع مقدم نتیجه کدام خواهد بود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یض تا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فع تالی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عین تالی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قیض مقدم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7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قیاس استثنائی انفصالی مانعه الجمع وضع تالی نتیجه می‌دهد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وضع مقدم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رفع مقدم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تیجه ندارد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رفع تالی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8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کدامیک از موارد زیر از استدلال شعری نتیجه نمی‌شود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عظیم و تحقیر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FF0000"/>
          <w:sz w:val="20"/>
          <w:szCs w:val="20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حریک عواطف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تصدیق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</w:rPr>
        <w:t xml:space="preserve">                      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مذمت و تحسی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29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 xml:space="preserve">کدام گزینه در مورد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مشهورات صرف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»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صحیح نی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لزوماً صادق هست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واطف و گرایشهای روانی در پذیرش آنها موث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تصدیق آنها جز از طریق شهرت به دست نمی‌آی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ضایایی هستند که در خطابه به کار می ر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0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وضع چی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ضیه‌ای است که سائل از آن دفاع می‌ک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ضیه‌ای که مجیب به آن اعتقاد دار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واعد و اصول جدل وضع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به رأی و مدعای مجیب وضع گفته می‌شو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  <w:r>
        <w:rPr>
          <w:rFonts w:eastAsia="Tahoma" w:cs="Tahoma" w:ascii="Tahoma" w:hAnsi="Tahoma"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1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تعریف مغالطه در اصطلاح منطق چی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ستدلالهایی که از نظر ماده یا صورت یا هر دو، شرایط لازم را ندارند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ی سوق دادن شخص به سوی غلط و اشتباه کاری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ه معنی استفاده از مقدمات مسلم مورد قبول طرف مقابل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ستدلالهایی است که در آن قوه وهم تاثیرگذا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2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 xml:space="preserve">-  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استدلالهای زیر چه مغالطه‌ای رخ داده است؟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نگور شیرین است                       شیرین همسر فرهاد است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.»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م رعایت شرایط عمومی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م رعایت شرایط اختصاصی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 xml:space="preserve">عدم تکرار حد وسط 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عدم رعایت شرایط استنتاج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br/>
        <w:t> 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اولیّات چه قضایایی هستند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قضایایی که صرف تصور طرفین و نسبت بین آنها برای تصدیق کافی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قضایایی که در جدل استفاده می‌شو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ان مجرّبا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همان یقینیات هستن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34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  <w:t>-   </w:t>
      </w:r>
      <w:r>
        <w:rPr>
          <w:rFonts w:ascii="Tahoma" w:hAnsi="Tahoma" w:eastAsia="Times New Roman" w:cs="Tahoma"/>
          <w:b/>
          <w:b/>
          <w:bCs/>
          <w:color w:val="000000"/>
          <w:sz w:val="20"/>
          <w:sz w:val="20"/>
          <w:szCs w:val="20"/>
          <w:rtl w:val="true"/>
        </w:rPr>
        <w:t>در مورد برهان انّی کدام گزینه درست نیست؟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الف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FF0000"/>
          <w:sz w:val="20"/>
          <w:sz w:val="20"/>
          <w:szCs w:val="20"/>
          <w:rtl w:val="true"/>
          <w:lang w:bidi="ar-SA"/>
        </w:rPr>
        <w:t>حد وسط علت ثبوت اکبر برای اصغر است</w:t>
      </w:r>
      <w:r>
        <w:rPr>
          <w:rFonts w:eastAsia="Times New Roman" w:cs="Tahoma" w:ascii="Tahoma" w:hAnsi="Tahoma"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ب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حد وسط علت اثبات اکبر برای اصغر است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ج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ذهن از وجود معلول به وجود علت منتقل می‌شو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lineRule="auto" w:line="240" w:before="280" w:after="280"/>
        <w:ind w:left="-1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 xml:space="preserve">) </w:t>
      </w:r>
      <w:r>
        <w:rPr>
          <w:rFonts w:ascii="Tahoma" w:hAnsi="Tahoma" w:eastAsia="Times New Roman" w:cs="Tahoma"/>
          <w:color w:val="000000"/>
          <w:sz w:val="20"/>
          <w:sz w:val="20"/>
          <w:szCs w:val="20"/>
          <w:rtl w:val="true"/>
          <w:lang w:bidi="ar-SA"/>
        </w:rPr>
        <w:t>نتیجه یقینی می‌دهد</w:t>
      </w: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SA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9:00Z</dcterms:created>
  <dc:creator>mj_shahroodi</dc:creator>
  <dc:description/>
  <cp:keywords/>
  <dc:language>en-US</dc:language>
  <cp:lastModifiedBy>mj_shahroodi</cp:lastModifiedBy>
  <dcterms:modified xsi:type="dcterms:W3CDTF">2009-12-28T09:29:00Z</dcterms:modified>
  <cp:revision>2</cp:revision>
  <dc:subject/>
  <dc:title/>
</cp:coreProperties>
</file>