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دام گزينه در مورد متضادّين صادق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جتماع و ارتفاعشان جايز است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جتماعشان محال است ، ولى ارتفاعشان جايز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جتماع و ارتفاعشان محال اس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جتماعشان جايز است ، ولى ارتفاعشان محا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عكس مستوى جاى موضوع و محمول عوض مى شود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 اختلاف در صدق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 اختلاف در كيف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با بقاى صدق و كيف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 بقاى كم و كيف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عكس مستوىِ هر بديهى معلوم است كدام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از معلوم ها بديهى نيست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بعضى از معلوم ها بديهى اند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 معلومى بديهى است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 معلومى بديهى نيس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عكس مستوى موجبه جزئيه كدام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به كلّيه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كلّيه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وجبه جزئيّه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جزئيّه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كدام گزينه در مورد دو قضيّه متناقض درست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 دو كاذب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 دو صادقند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در كمّ و كيف اختلاف دارند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موضوع و محمول اختلاف دار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اين قضاي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روزه واجب است در ماه رمضان ، روزه واجب نيست در ماه شوّال چه وحدتى رعايت نشده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زمان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سب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رط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ضافه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نقيض همه صهيونيست ها بالقوّه تجاوزگرند كدام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ه تجاوزگران بالقوّه صهيونيست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ه تجاوزگران بالفعل صهيونيست نيستند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صهيونيست ها بالفعل تجاوزگر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بعضى صهيونيست ها بالقوّه تجاوزگر نيستند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نقيض سالبه جزئى كدام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جزئى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لبه كلّى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جبه جزئى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وجبه كلّى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كدام مورد درباره دو قضيّه متضاد درست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ختلاف در ك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ختلاف در كيف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ختلاف در موضوع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ختلاف در محمو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اگر دو قضيّه هم در كم و هم در كيف اختلاف داشته باشند ، چه رابطه اى با يكديگر دارند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ضا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تناقض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داخل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خول تحت تضا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كدام يك از قضاياى زير نمى توانند قضيّه متضاد داشته باشند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چ مثلثى قائم الزاويه نيست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ا إله إلّا اللَّه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دى نويسنده گلستان اس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 مثلثى سه ضلعى اس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نقيض و ضدِّ قضيه اى كاذب به ترتيب كدام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ادق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ادق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ادق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كاذب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صادق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صادق يا كاذب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اذب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صادق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عكس نقيض مخالف هر گلى زيباست كدام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هيچ غير زيبايى گل نيست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 غير زيبايى گل است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غير زيباها گل نيست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غير زيباها گل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عكس نقيض موافق هر بيدادگرى سنگ دل است كدام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 غير سنگ دلى بيدادگر اس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هر غير سنگ دلى غير بيدادگر است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غير سنگ دل ها بيدادگر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غير سنگ دل ها غير بيدادگر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نقض موضوع هر انسانى ميراست كدام گزينه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رخى غير انسان ها ميراي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برخى از غير انسان ها ميرا نيستند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ه غير انسان ها ميراي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چ غير انسانى ميرا نيس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6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نقض محمول هر فلزى هادى است كدام گزينه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هيچ فلزى غير هادى نيست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فلزها غير هادى اند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فلزها غير هادى نيست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ه فلزها غير هادى ا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نقض طرفين هيچ انسانى سنگ نيست كدام گزينه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از غير انسان ها غير سنگ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بعضى از غير انسان ها غير سنگ نيستند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ه غير انسان ها غير سنگ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چ غير انسانى غير سنگ نيس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عكس مستوى هيچ زمينى در درخت نيست كدام گزينه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هيچ درختى در زمين نيست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 آنچه در درخت است زمين نيست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ه درختان در زمين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از درختان در زمين نيست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19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>عكس مستوى هر پيرى جوان بوده است كدام گزينه است ؟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بعضى از جوانان پير بوده اند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از جوانان پير نبوده اند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ضى از آنها كه جوان بوده اند پير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ه جوانان پير بوده اند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حكام نقض مانند احكام </w:t>
      </w:r>
      <w:r>
        <w:rPr>
          <w:rFonts w:cs="Arial" w:ascii="Arial" w:hAnsi="Arial"/>
          <w:sz w:val="28"/>
          <w:szCs w:val="28"/>
          <w:rtl w:val="true"/>
        </w:rPr>
        <w:t xml:space="preserve">........ 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كس است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تضاد است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ناقض اس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داخل اس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36:00Z</dcterms:created>
  <dc:creator>Zahra</dc:creator>
  <dc:description/>
  <cp:keywords/>
  <dc:language>en-US</dc:language>
  <cp:lastModifiedBy>Zahra</cp:lastModifiedBy>
  <dcterms:modified xsi:type="dcterms:W3CDTF">2006-11-14T08:38:00Z</dcterms:modified>
  <cp:revision>2</cp:revision>
  <dc:subject/>
  <dc:title>1</dc:title>
</cp:coreProperties>
</file>