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مشکل الحدیث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راد از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ن من سعادﺓ المرء خفـﺔ عارض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 و سبب مشکل بودن فهم آن کدام ا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اغر بودن و زهد در دنیا ـ کنایه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کر گفتن بسیار ـ کنایه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غر بودن و ترک دنیا ـ استعاره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دک بودن گرفتاری ـ مج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باب غیر متنی چگونه باعث ایجاد اشکال در فهم حدیث می‌شو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اب غیر متنی در بروز اشکال نقش ذاتی و اساس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پاره‌ای موارد، سبب صدور حدیث را بهتر نمایان می‌کنند و فهم اولیه را دچار تردید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نگامی که حدیث با امرِ خارج از متن در تعارض و تضاد بیفتد، اسباب غیر متنی باعث ایجاد اشکال 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بروز پیچیدگی و اغماض در فهم مقصود گوینده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گونه می‌توان دو حدیث مختلف را در شمار احادیث مشکل به شمار آوریم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فزون بر اختلاف موجود میان آن‌ها، فهمیدن آن‌ها نیز مشکل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نگامی که حدیث افزون بر اختلاف با حدیث دیگر با قرآن هم ناسازگ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 حدیث در سایۀ اختلاف میان دو حدیث بر طرف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تاب‌های کهن از احادیث به عنوان حدیث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ت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د نکرده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تعریف، علم مشکل الحدیث را بهتر می‌نمایا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اعد کلی و روش‌های تفکیک میان غریب لفظی و غریب مت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ول و قواعدی که پیچیدگی‌های فهم حدیث را برطرف می‌سا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ول و قواعدی که پیچیدگی‌های لفظی حدیث را برطرف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ول و قواعد و روش‌هایی که فهم حدیث را بی‌اشکال و درک مراد و قصد واقعی را نزدیک می‌ساز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لق الله آدم علی صورت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چه صورتی حدیث مشکل‌دار می‌شو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نگامی که مشکل با متشابه از همدیگر باز شناخته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نگامی که ضمی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آدم بازگرداند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نگامی که ضمی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الله بازگردانده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نگامی که آرایه‌های ادبی نادیده گرفت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اره در‌بارۀ منشأ اشکال در حدیث کامل‌تر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امل هر مذهبی با احادیث از حیث وجود اشکال در حدیث برگرفته از قواعد و اصول آن مذه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شأ اشکال در حدیث میزان علم و آگاهی‌های خوانن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شأ اشکال در حدیث کم آگاهی از علم اصول، ادبیات، اسباب ورود و نکات فقه 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شأ اشکال در هر گونۀ حدیثی متفاو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یهان در پاره‌ای از احادیث و متکلمان در برخی احادیث اشکال می‌بی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تاب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ح معانی الآث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ان مشکل الآث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یب اثر کدام یک از دانشمندان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 قتیبـﺔ ـ احمد بن محمد طحاو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حمد بن محمد طحاوی ـ شافع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افعی ـ احمد بن محمد طحاو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دو از احمد بن محمد طحاو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حوم سید عبدالله شبّر، احادیث مشکل خود را در میان کدام مجموعه‌ها یاف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یان احادیث مشکلی که سنیان در بارۀ شیوۀ جمع آوری آن‌ها هم داستان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یان احادیثی که مشکل بود و عالمان و حکیمان و متکلمان در آن تحقیق کرده ب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میان احادیث مشکل کتب اربعه و وسائل الشیعه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یان احادیث دشوار پنج قرن اول و کتاب بزرگ بحار الانو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شکل اصلی در فه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مّا خلق الله العقل قال 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قبل فأقبل و قال له أدبر فادب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قبال در موجودات ذی شعور به کار می‌رود در حالی که عقل خود منشأ شعو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هوم واقع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دن عق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پشت کردن آن معلوم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ژگان اقبال و إدبار چند معنای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قل در معانی گوناگونی مانند بستن، خِرد 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کار می‌رود و تشخیص آن ممک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باب اختلاف حدیث در نیمۀ دوم قرن سوم چه بود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شنایی با فرهنگ‌های جدید، رواج احادیث جعل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هادت اکثر امامان شیع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تاخت و تاز حاکمان بنی عباس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الیم زنادقه، ورود احادیث غیر ممکن در فرهنگ اسلامی، رواج احادیث جعلی، اخبار جاهلی و خرافی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ی که از منابع کهن جاهلیت به دست محدثان این دوره رسی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می‌توان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تعریف زیر را برای علم مشکل الحدیث پذیرف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مجموعۀ قواعد و روش‌هایی که در تعامل با نصوص و فهم آن‌ها به کار می‌آیند و کتاب و سنّت بدان راهنمایی می‌کنند، علم مشکل الحدیث گوی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را تنها به کتاب و سنت پرداخته است و اصول و قواعد دیگر را نادیده گرف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روشمند بودن مسیر را نشان نمی‌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روشمند نیست و فهم مراد را هم بیان ن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به فهم متن پرداخته است و مقصود اصلی در این مسیر نادیده گرفت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وایت سی ‌روزه بودن همیشگی ماه رمضان و نقصان ناپذیری آن چگونه قابل حل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دقت در اسباب صدور حدیث و قواعد برون متنی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مقابلۀ روایات گوناگون و یافتن نسخه‌های کهن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 کنار نهادن پیش فرض‌ها و استفاده از قواعد درون متن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ا استفاده از قواعد برون متنی و حس و مشاهده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پیامبر تا شش ماه در مقابل منزل حضرت زه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لام الله علی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آیۀ تطهیر را تلاوت می‌فرمو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ادیق واقعی آیه را معرفی می‌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ی از مصادیق آیه را معرفی می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حدیث با توجه به پیش فرض‌ها متفاو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داشت سنیان آن است که حضرت زهرا هم در زمرۀ اهل بی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حادیثی که با قرآن معارض است را با کدام شروط می‌توان در زمرۀ احادیث مشکل دان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ادیث معارض با قرآن بی‌تردید جعلی هستند و مشکل الحدیث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ارض ظاهری با قرآن ـ تعارض موجب اشکال در فهم حدیث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ارض ظاهری با قرآن ـ تشکیل خانوادۀ حدیث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رض باطنی با قرآن ـ تعارضی که اشکال در فهم حدیث ایجاد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رفع اشکال نزول دفعی قرآن بر بیت المعمور باید کدام راهکار را برگزی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جاع به قرآن و برگزیدن معنایی رمزگونه برای بیت المعمور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جعه به کتب لغت کهن که بیت المعمور را خانه‌ای در راستای کعبه در آسمان می‌د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دآوری روایات هم خانواده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دآوری روایات هم خانواده و مراجعه به کتب لغت که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رهایی از تأویلات نا‌به‌جا کدام راهکار پیشنهاد می‌شو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روایات فقهی تأویل راه ندارد و برای روایات اعتقادی در ابتدا باید از عقل مدد ج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ار نهادن پیش فرض‌ها و عرضۀ تأویلات بر قرآن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أویل هر روایت را به امام و اگذار کرد و تنها به ظاهر روایات بسنده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ردآوری روایات، شناخت معانی و نکات پوشیدۀ هر کدام و فهم باطن روایات و آیات متشابه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برخی به ج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شکا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تعبی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شکا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فاده کرده‌ا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می‌توان حدیث مشکل را مشکل نامید بلکه اشکال حدیث را از روایت بودن خارج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اشکال از ناحیۀ متن با پیش فرض عصمت امام ناسازگ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قواعد برون متنی و اسباب صدور حدیث در اشکال سازی حدیث مؤث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را بر این باورند که اشکال از ناحیۀ قاری و پیش‌فرض‌های اوست و متن حدیث مشکل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کی از اسباب اشکال در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هامه التشبیه فی حق 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، این سبب را نمی‌توان پذیرفت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ادیث تشبیه ناظر به جریان جعل حدیث به وسیلۀ مشبهه در قرن دو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شبیه در حق خدا نیست بلکه تصحیف تشبیه در خلق خد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جود احادیث تشبیه از مصادیق مشکل الحدیث است و سبب اشکال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پیش‌فرض‌ها در مشکل خواندن آن مؤث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شکل اصلی در فه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عقل حُسامٌ قاط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داشتن سبب صدور حدیث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ش‌فرض‌هایی که در فهم واژۀ قاطع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دیده گرفتن آرایه‌های ادبی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یف معنایی گسترده‌ای که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س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راد از لفظ خاص در نزد ابن اثیر 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فظی که برای قبیله‌ای کاربرد دارد و در میان دیگر قبایل ناشناخ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فظی که در جملات و عبارات به کار می‌رود ولی غریب و نامأنوس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فظی که برای صنف خاصی به کار می‌رود و برای دیگر اقشار شناخته شد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اظی که در شناخت ذات لفظ تأثیر ویژه‌ا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سانی که غریب الحدیث را مترادف مشکل الحدیث می‌دانند با چه نقدی رو به رو می‌شو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حدیث غریب حتماً الفاظ غریب به کار رفته است ولی در حدیث مشکل چنین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ان مبانی دو دانش کاملاً متفاوت خلط کر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کل الحدیث بر اساس پیش‌فرض‌ها پدید می‌آید ولی غریب الحدیث در متن 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یب الحدیث را با مراجعه به کتاب‌های لغت می‌توان حل کرد ولی مشکل الحدیث چنی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ونۀ تألیفی برای فهم مشکل الحدیث سودمند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اج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بعین نویس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ریب الحدیث‌ها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؛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فاو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غریب الحد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حدیث غریب 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یب الحدیث ترکیب اضافی است ولی حدیث غریب ترکیب وصفی آ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اد در غریب الحدیث، متن و لفظ حدیث غرابت دارد ولی حدیث غریب، سند آن غرابت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‌گونه تفاوت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غریب شامل متن و سند است ولی غریب الحدیث تنها ناظر به مت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بارۀ لفظ غریب صحیح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یب بودن لفظ ارتباطی به کاربرد آن در جمله ندارد بلکه به فرهنگ‌های گوناگون مربوط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فظ غریب تنها یک معنای غریب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فظ غریب با توجه به ترکیب ساختاری جمله، معانی متعددی می‌تواند داشته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ابت لفظ با غرابت سند رابطۀ مستقیم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بطۀ تصحیف با غریب الحدیث چگون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ف در حوزۀ نوشتا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لی غریب الحدیث در حوزۀ مفهوم و مرا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بطۀ مستقیم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ف‌های گوناگونی که در سالیان دراز رخ داده است، باعث پدید آمدن غریب الحدیث‌ها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فظ غریب به خاطر غرابت بیش‌تر در معرض تصحیف قرار داش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غریب مشهو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حدیثی گویند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سندهای آغازین آن یک نفر نقل می‌کند اما در طبقه‌ای از سند تعداد زیادی از آن نقل کرد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ادیثی است که در کتاب‌های گوناگون غریب الحدیث در بارۀ‌ الفاظ آن گفتگو کر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یثی است که در میان شارحان حدیث معروف شده است مانن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ّما الاعمال بالنی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ابت با شهرت کنار هم نمی‌آیند و این ترکیب مجاز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خستین غریب نگار جهان اسلام ک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مّر بن المثن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یخ صدوق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مخشر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 اثی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00:00Z</dcterms:created>
  <dc:creator>Dear User!</dc:creator>
  <dc:description/>
  <cp:keywords/>
  <dc:language>en-US</dc:language>
  <cp:lastModifiedBy>Dear User!</cp:lastModifiedBy>
  <dcterms:modified xsi:type="dcterms:W3CDTF">2010-05-28T14:00:00Z</dcterms:modified>
  <cp:revision>1</cp:revision>
  <dc:subject/>
  <dc:title/>
</cp:coreProperties>
</file>