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مشکل الحدی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تعری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شکل ال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ز ديدگا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آیت الله سبحانی و مرحوم مامقا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ه تفاوتی دار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منظر هر دو نفر، غريب الحديث جزء مشكل الحديث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منظر آيت الله سبحانی، غريب الحديث جزء مشكل الحديث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 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منظر هر دو نفر، غريب الحديث جزء مشكل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منظر مرحوم مامقان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يب الحديث جزء مشكل الحديث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كدام گزينه صحي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اد از غریب‌ الحدیث، واژه‌های دیریاب احادی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ز غريب الحديث، حديثی است كه طريق آن مشهور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ز حديث غري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واژه‌های دیریاب احا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ی با هم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هم‌ترین کتاب غریب الحدیث اهل سنت كدام است و نويسنده آن كيست؟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تاب العين نگاشته خليل ابن احم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تاب لسان العرب نگاشته ابن منظو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تاب النهايه نگاشته ابن اثي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تاب اساس البلاغه نگاشته خليل بن احم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حدي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ً خَیرُ البَشَرِ وَمَن أبَا فَقَد کَفَر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فر به چه معن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شاندن ح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 دين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تدا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گوهر یا روح معن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حش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ضطراب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دو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ي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فاوت ظريف معناي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لوس و قع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لوس به معنای نشستن انسان خوابیده و قعود به معنای نشستن انسان ایستا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وس به معنای نشستن انسان ایستاده و قعود به معنای نشستن انسان خوابی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يدار شدن و برخواستن از خواب را قعود و بقيه حالتها را جلوس می‌گوي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نای مختار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روردگا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احب اختيا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ب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ل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نای واژ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ل ع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ل 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ل ب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راض كردن، دادگری كردن، شريک قرار داد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دگری كردن، اعراض كردن، سزاوار بود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يک قرار دادن، اعراض كردن، سرزنش كرد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زگشتن، داوری كردن، معدل گرفت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طوَلُ النّاسِ أعناق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معن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نكش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زگردن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بلند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قتدا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راد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ته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واي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فَةُ الدّینِ ثَلاثَة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قیهٌ فَاجِرٌ وَإمَامٌ جَائِرٌ وَمُجتَهدٌ جَاهِل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جع تقلي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لاشگ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ي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تاب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ابيح الانو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كل الآث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شتۀ چه كسانی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بدالله شبر، طحاو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دالله شبر، ابن فور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ه مجلسی، طحاو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 حجر، ابن فور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ظر مختار در معنای حدي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ِیَّةُ المُؤمِنِ خَیرٌ مِن عَمَلِ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حقاق پاداش برای نیت خیری که قدرت بر انجام آ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تری عمل همراه با نيت بر عمل بدون ني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تری نیت اعمال دشوار نسبت به اعمال آس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تری حسن فاعلی بر حسن فعل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كدام گزينه دربارۀ روايت نقصان عقل زنان صحي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ايت ناظر به غلبۀ احساس بر عقل در زن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ين روايت در جنگ جمل صادر شده و ناظر به عايش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ين روايت در صدد مؤاخذۀ مردمی است كه تحت فرمان عايشه بو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باحث غير فقهی اين گونه روايات غير قطعی معتبر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دام گزينه دربارۀ رواي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إنَّ الله خَلَقَ آدمَ عَلی صُورَتِهِ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يح ني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ز اضافه صورت به خدا اضافه تشري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ين روايت تقيه‌ا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مي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رت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حضرت آد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ز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يت الله سبحانی اين روايت را جعلی می‌د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2:00Z</dcterms:created>
  <dc:creator>Dear User!</dc:creator>
  <dc:description/>
  <cp:keywords/>
  <dc:language>en-US</dc:language>
  <cp:lastModifiedBy>Dear User!</cp:lastModifiedBy>
  <dcterms:modified xsi:type="dcterms:W3CDTF">2011-07-03T18:03:00Z</dcterms:modified>
  <cp:revision>1</cp:revision>
  <dc:subject/>
  <dc:title/>
</cp:coreProperties>
</file>